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155067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2.01.2018 № 5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б утверждении Плана закупок товаров, работ, услуг для нужд Рощинского сельского поселения на 2018 год и плановый период 2019 и 2020 годов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</w:t>
      </w:r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Style17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«План закупок товаров, работ, услуг для нужд Рощинского сельского поселения на 2018 год и плановый период 2019 и 2020 годов» в структурированном виде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 закупок товаров, работ, услуг для нужд Рощинского сельского поселения на 2018 год и плановый период 2019 и 2020 годов 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09:00Z</dcterms:created>
  <dc:creator>Andy</dc:creator>
  <dc:description/>
  <dc:language>en-US</dc:language>
  <cp:lastModifiedBy>Admin</cp:lastModifiedBy>
  <cp:lastPrinted>2018-01-22T08:05:00Z</cp:lastPrinted>
  <dcterms:modified xsi:type="dcterms:W3CDTF">2018-06-22T13:09:00Z</dcterms:modified>
  <cp:revision>2</cp:revision>
  <dc:subject>Macro Virus Infection by Andy</dc:subject>
  <dc:title>Infected Document</dc:title>
</cp:coreProperties>
</file>