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608649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4.05.2019 № 24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 Распоряжение администрации Рощинского сельского поселения от 14.01.2019  № 3-рг «Об утверждении Плана-графика размещения заказов на поставки товаров, выполнение работ, оказание услуг для нужд Рощинского сельского поселения на 2019 год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изменения в Распоряжение администрации Рощинского сельского поселения от 14.01.2019 № 3-рг «Об утверждении Плана-графика размещения заказов на поставки товаров, выполнения работ, оказания услуг для нужд Рощинского сельского поселения на 2019 год»: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содержащей информацию об осуществлении закупки «Выполнение работ по ремонту автомобильных дорог общего пользования местного значения расположенных на территории Рощинского сельского поселения»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-график размещения заказов на поставки товаров, выполнения работ, оказания услуг для нужд Рощинского сельского поселения на 2019 год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left="142" w:hanging="0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         В. 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57:00Z</dcterms:created>
  <dc:creator>Andy</dc:creator>
  <dc:description/>
  <dc:language>en-US</dc:language>
  <cp:lastModifiedBy>arm</cp:lastModifiedBy>
  <cp:lastPrinted>2019-05-14T11:57:00Z</cp:lastPrinted>
  <dcterms:modified xsi:type="dcterms:W3CDTF">2019-05-14T08:57:00Z</dcterms:modified>
  <cp:revision>2</cp:revision>
  <dc:subject>Macro Virus Infection by Andy</dc:subject>
  <dc:title>Infected Document</dc:title>
</cp:coreProperties>
</file>