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1381357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19.07. 2019 №  37 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>
          <w:trHeight w:val="1419" w:hRule="atLeast"/>
        </w:trPr>
        <w:tc>
          <w:tcPr>
            <w:tcW w:w="4750" w:type="dxa"/>
            <w:tcBorders/>
          </w:tcPr>
          <w:p>
            <w:pPr>
              <w:pStyle w:val="Heading1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аспоряжение администрации Рощинского сельского поселения от 01.02.2019 № 7 «Об утверждении Плана-графика ремонта автомобильных дорог общего пользования местного значения в Рощинском сельском поселении на 2019 год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муниципальной Программой «Ремонт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,  расположенных в границах населенных пунктов Рощинского сельского поселения на 2016 – 2020 годы» утверждённой Постановлением администрации Рощинского сельского поселения от 23.16.2015 № 166 и в целях повышения безопасности дорожного движения, улучшения качества технического состояния автомобильных дорог местного значения и повышения комфортности передвижения автотранспор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аспоряжение администрации Рощинского сельского поселения от 01.02.2019 № 7 «Об утверждении Плана-графика ремонта автомобильных дорог общего пользования местного значения в Рощинском сельском поселении на 2019 год» и изложить его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В.Б. Мячин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Утвержде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Распоряжением 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Рощинского сельского пос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19.07. 2019 № 37  - р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а 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ощинск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а 2019 год</w:t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"/>
        <w:gridCol w:w="3038"/>
        <w:gridCol w:w="1417"/>
        <w:gridCol w:w="1418"/>
        <w:gridCol w:w="2409"/>
        <w:gridCol w:w="2552"/>
        <w:gridCol w:w="3827"/>
      </w:tblGrid>
      <w:tr>
        <w:trPr>
          <w:trHeight w:val="26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втомобильной дороги общего пользования местного значения, планируемой к проведению ремонт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ремонтируемого участк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(км) / 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ремонтн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47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води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 автомобильной дороги общего пользования местного зна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щий НП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от 23.12.2016 № 16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енениями внесённ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м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6  № 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.12.2017  № 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4.12.2018  № 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02.2019 №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07.2019 № 100</w:t>
            </w:r>
          </w:p>
        </w:tc>
      </w:tr>
      <w:tr>
        <w:trPr>
          <w:trHeight w:val="14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12 "C:\\Users\\Admin\\Desktop\\ПРОБА 4 Пприложения к доп.соглашению №76.1.xlsx" "Приложение 1!R13C2" \a \f 4 \h  \* MERGEFORMAT </w:instrText>
            </w:r>
            <w:bookmarkStart w:id="0" w:name="_162512256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асть участка проезжей части 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улицы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Центральная в деревне Усадь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0/    1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12 "C:\\Users\\Admin\\Desktop\\ПРОБА 4 Пприложения к доп.соглашению №76.1.xlsx" "Приложение 1!R14C2" \a \f 4 \h  \* MERGEFORMAT </w:instrText>
            </w:r>
            <w:bookmarkStart w:id="1" w:name="_1625122583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часток проезжей части 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переулк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Центральный в деревне Усадь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4/       69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</w:tc>
      </w:tr>
      <w:tr>
        <w:trPr>
          <w:trHeight w:val="1441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12 "C:\\Users\\Admin\\Desktop\\ПРОБА 4 Пприложения к доп.соглашению №76.1.xlsx" "Приложение 1!R15C2" \a \f 4 \h  \* MERGEFORMAT </w:instrText>
            </w:r>
            <w:bookmarkStart w:id="2" w:name="_162512260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асть участка проезжей части улицы Зелёная</w:t>
              <w:br/>
              <w:t>в деревне Ста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5/     36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</w:tc>
      </w:tr>
      <w:tr>
        <w:trPr>
          <w:trHeight w:val="1441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12 "C:\\Users\\Admin\\Desktop\\ПРОБА 4 Пприложения к доп.соглашению №76.1.xlsx" "Приложение 1!R16C2" \a \f 4 \h  \* MERGEFORMAT </w:instrText>
            </w:r>
            <w:bookmarkStart w:id="3" w:name="_162512265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асть участка проезжей части улицы Рябиновая</w:t>
              <w:br/>
              <w:t>в деревне Ста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12 "C:\\Users\\Admin\\Desktop\\ПРОБА 4 Пприложения к доп.соглашению №76.1.xlsx" "Приложение 1!R17C2" \a \f 4 \h  \* MERGEFORMAT </w:instrText>
            </w:r>
            <w:bookmarkStart w:id="4" w:name="_1625123152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асть участка проезжей части улицы Сосновая в деревне Ста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1899/ 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12 "C:\\Users\\Admin\\Desktop\\ПРОБА 4 Пприложения к доп.соглашению №76.1.xlsx" "Приложение 1!R18C2" \a \f 4 \h  \* MERGEFORMAT </w:instrText>
            </w:r>
            <w:bookmarkStart w:id="5" w:name="_1625123202"/>
            <w:bookmarkStart w:id="6" w:name="_1625123151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асть участка проезжей части переулка Озёрный в деревне Ста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2074/ 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12 "C:\\Users\\Admin\\Desktop\\ПРОБА 4 Пприложения к доп.соглашению №76.1.xlsx" "Приложение 1!R19C2" \a \f 4 \h  \* MERGEFORMAT </w:instrText>
            </w:r>
            <w:bookmarkStart w:id="7" w:name="_1625123201"/>
            <w:bookmarkStart w:id="8" w:name="_1625123150"/>
            <w:bookmarkEnd w:id="7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асть участка проезжей части улицы Ветеранов в деревне Долгие Боро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0,0326/ 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, расположенных в границах населенных пунктов Рощинского сельского поселения, на 2016 - 2020 годы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1417"/>
        <w:gridCol w:w="1418"/>
        <w:gridCol w:w="2409"/>
        <w:gridCol w:w="2552"/>
        <w:gridCol w:w="382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.12 "C:\\Users\\Admin\\Desktop\\ПРОБА 4 Пприложения к доп.соглашению №76.1.xlsx" "Приложение 1!R21C2" \a \f 4 \h  \* MERGEFORMAT </w:instrText>
            </w:r>
            <w:bookmarkStart w:id="9" w:name="_1625123213"/>
            <w:bookmarkStart w:id="10" w:name="_1625123033"/>
            <w:bookmarkEnd w:id="9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асток проезжей части улицы Надежды</w:t>
              <w:br/>
              <w:t>в деревне Долгие Бороды</w:t>
              <w:br/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/>
            <w:r>
              <w:rPr>
                <w:sz w:val="24"/>
                <w:szCs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8/     17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сентябрь 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асфальтобетонных материа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 в границах населённых пунктов в рамках реализации приоритетного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рога к дому»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тротуара между многоквартирными домами № 4 и № 7 в поселке Рощ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8/ 4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октябрь 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крытия полотна тротуара с использованием асфальтобетонных материалов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лементов оборудования тротуара с заменой элементов освещения (замена фонар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u w:val="single"/>
                <w:lang w:eastAsia="zh-CN"/>
              </w:rPr>
              <w:t>Подпрограмма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 в границах населённых пунктов в рамках реализации Проекта поддержки местных инициатив населения (ремонт тротуара в п. Рощино) ППМ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28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51745" cy="4940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174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99.3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151745" cy="4940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174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99.3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21:00Z</dcterms:created>
  <dc:creator>Н.В.Паркова</dc:creator>
  <dc:description/>
  <cp:keywords/>
  <dc:language>en-US</dc:language>
  <cp:lastModifiedBy>Admin</cp:lastModifiedBy>
  <cp:lastPrinted>2019-02-01T08:45:00Z</cp:lastPrinted>
  <dcterms:modified xsi:type="dcterms:W3CDTF">2019-07-20T07:20:00Z</dcterms:modified>
  <cp:revision>11</cp:revision>
  <dc:subject/>
  <dc:title/>
</cp:coreProperties>
</file>