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17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-27.7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55992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8.03.2019  № 16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опуске к самостоятель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ов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14"/>
          <w:szCs w:val="28"/>
        </w:rPr>
      </w:pPr>
      <w:r>
        <w:rPr>
          <w:rFonts w:cs="Times New Roman" w:ascii="Times New Roman" w:hAnsi="Times New Roman"/>
          <w:spacing w:val="3"/>
          <w:sz w:val="14"/>
          <w:szCs w:val="28"/>
        </w:rPr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требований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к самостоятельной работе прошедших обучение и проверку знаний по охране труда следующих сотрудников администрации Рощинского сельского поселения: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ячина В.Б.</w:t>
        <w:tab/>
        <w:tab/>
        <w:t>- Главу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вченко Н.Н.</w:t>
        <w:tab/>
        <w:t>- зам. Главы администрации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ланину В.В.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кунову М.В.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у Л.А.</w:t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ялину Т.Н.</w:t>
        <w:tab/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льчакова Н.Н.</w:t>
        <w:tab/>
        <w:t>- водител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убских Н.П.</w:t>
        <w:tab/>
        <w:t>- уборщика помещений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15:00Z</dcterms:created>
  <dc:creator>Н.В.Паркова</dc:creator>
  <dc:description/>
  <cp:keywords/>
  <dc:language>en-US</dc:language>
  <cp:lastModifiedBy>Admin</cp:lastModifiedBy>
  <cp:lastPrinted>2013-02-25T09:49:00Z</cp:lastPrinted>
  <dcterms:modified xsi:type="dcterms:W3CDTF">2019-03-28T08:51:00Z</dcterms:modified>
  <cp:revision>4</cp:revision>
  <dc:subject/>
  <dc:title/>
</cp:coreProperties>
</file>