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bmp" ContentType="image/bmp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05pt;margin-top:-6.35pt;width:61.8pt;height:7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13876550" r:id="rId2"/>
        </w:objec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ОЩИНСКОГО СЕЛЬСКОГО ПОСЕЛЕНИЯ 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01.02. 2019 № 7 - р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щин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</w:tblGrid>
      <w:tr>
        <w:trPr>
          <w:trHeight w:val="1419" w:hRule="atLeast"/>
        </w:trPr>
        <w:tc>
          <w:tcPr>
            <w:tcW w:w="4750" w:type="dxa"/>
            <w:tcBorders/>
          </w:tcPr>
          <w:p>
            <w:pPr>
              <w:pStyle w:val="Heading1"/>
              <w:spacing w:lineRule="auto" w:line="240"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 утверждении Плана-графика ремонта автомобильных дорог общего пользования местного значения в Рощинском сельском поселении на 2019 год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муниципальной целевой Программой «Ремонт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х дорог общего пользования местного значения,  расположенных в границах населенных пунктов Рощинского сельского поселения на 2016 – 2020 годы» утверждённой Постановлением администрации Рощинского сельского поселения от 23.16.2015 № 166 и в целях повышения безопасности дорожного движения, улучшения качества технического состояния автомобильных дорог местного значения и повышения комфортности передвижения автотранспор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«План-график ремонта автомобильных дорог общего пользования местного значения в Рощинском сельском поселении на 2019 го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ельского поселения</w:t>
        <w:tab/>
        <w:tab/>
        <w:tab/>
        <w:tab/>
        <w:tab/>
        <w:tab/>
        <w:t xml:space="preserve">            В.Б. Мячин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Утвержден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Распоряжением администрац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Рощинского сельского поселения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01.02. 2019 № 7  - рг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граф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монта автомобильных дорог общего пользования местного зна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ощинском сельском посе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978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0"/>
        <w:gridCol w:w="3038"/>
        <w:gridCol w:w="1417"/>
        <w:gridCol w:w="1134"/>
        <w:gridCol w:w="1641"/>
        <w:gridCol w:w="2045"/>
      </w:tblGrid>
      <w:tr>
        <w:trPr>
          <w:trHeight w:val="169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втомобильной дороги общего пользования местного значения, планируемой к проведению ремон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ы ремонтируемого участк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(км) / площадь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 ремонтных работ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47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оводимых работ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лец автомобильной дороги общего пользования местного значения</w:t>
            </w:r>
          </w:p>
        </w:tc>
      </w:tr>
      <w:tr>
        <w:trPr>
          <w:trHeight w:val="9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участка проезжей част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ли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тральная в деревне Усадь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ой обла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0/    1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октябрь 20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 использованием песчано-гравийной смес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</w:tr>
      <w:tr>
        <w:trPr/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проезжей част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ереул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тральный в деревне Усадь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ой обла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4/       69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октябрь 20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 использованием песчано-гравийной смес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</w:tr>
      <w:tr>
        <w:trPr>
          <w:trHeight w:val="1441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участка проезжей части улицы Зелё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ревне Стан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5/     36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октябрь 20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 использованием песчано-гравийной смес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</w:tr>
      <w:tr>
        <w:trPr>
          <w:trHeight w:val="1441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участка проезжей части улицы Рябин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ревне Стан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октябрь 20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 использованием песчано-гравийной смес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</w:tr>
      <w:tr>
        <w:trPr/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проезжей части улицы Надежд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ревне Долгие Бород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8/     17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-сентябрь20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 использованием асфальтобетонных материал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851" w:right="426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4504" w:leader="none"/>
                              <w:tab w:val="center" w:pos="4677" w:leader="none"/>
                              <w:tab w:val="right" w:pos="9355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tabs>
                              <w:tab w:val="left" w:pos="4504" w:leader="none"/>
                              <w:tab w:val="center" w:pos="4677" w:leader="none"/>
                              <w:tab w:val="right" w:pos="9355" w:leader="none"/>
                            </w:tabs>
                            <w:spacing w:before="0" w:after="200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4504" w:leader="none"/>
                        <w:tab w:val="center" w:pos="4677" w:leader="none"/>
                        <w:tab w:val="right" w:pos="9355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tabs>
                        <w:tab w:val="left" w:pos="4504" w:leader="none"/>
                        <w:tab w:val="center" w:pos="4677" w:leader="none"/>
                        <w:tab w:val="right" w:pos="9355" w:leader="none"/>
                      </w:tabs>
                      <w:spacing w:before="0" w:after="200"/>
                      <w:rPr/>
                    </w:pPr>
                    <w:r>
                      <w:rPr/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494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46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4504" w:leader="none"/>
                              <w:tab w:val="center" w:pos="4677" w:leader="none"/>
                              <w:tab w:val="right" w:pos="9355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tabs>
                              <w:tab w:val="left" w:pos="4504" w:leader="none"/>
                              <w:tab w:val="center" w:pos="4677" w:leader="none"/>
                              <w:tab w:val="right" w:pos="9355" w:leader="none"/>
                            </w:tabs>
                            <w:spacing w:before="0" w:after="200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4504" w:leader="none"/>
                        <w:tab w:val="center" w:pos="4677" w:leader="none"/>
                        <w:tab w:val="right" w:pos="9355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tabs>
                        <w:tab w:val="left" w:pos="4504" w:leader="none"/>
                        <w:tab w:val="center" w:pos="4677" w:leader="none"/>
                        <w:tab w:val="right" w:pos="9355" w:leader="none"/>
                      </w:tabs>
                      <w:spacing w:before="0" w:after="200"/>
                      <w:rPr/>
                    </w:pPr>
                    <w:r>
                      <w:rPr/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749415" cy="4940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941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1.4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05:00Z</dcterms:created>
  <dc:creator>Н.В.Паркова</dc:creator>
  <dc:description/>
  <cp:keywords/>
  <dc:language>en-US</dc:language>
  <cp:lastModifiedBy>Admin</cp:lastModifiedBy>
  <cp:lastPrinted>2019-02-01T08:45:00Z</cp:lastPrinted>
  <dcterms:modified xsi:type="dcterms:W3CDTF">2019-02-07T13:40:00Z</dcterms:modified>
  <cp:revision>15</cp:revision>
  <dc:subject/>
  <dc:title/>
</cp:coreProperties>
</file>