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3118167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2.08 2019 №  43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1419" w:hRule="atLeast"/>
        </w:trPr>
        <w:tc>
          <w:tcPr>
            <w:tcW w:w="4750" w:type="dxa"/>
            <w:tcBorders/>
          </w:tcPr>
          <w:p>
            <w:pPr>
              <w:pStyle w:val="Heading1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аспоряжение администрации Рощинского сельского поселения от 01.02.2019 № 7 «Об утверждении Плана-графика ремонта автомобильных дорог общего пользования местного значения в Рощинском сельском поселении на 2019 год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ой Программой «Ремон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,  расположенных в границах населенных пунктов Рощинского сельского поселения на 2016 – 2020 годы» утверждённой Постановлением администрации Рощинского сельского поселения от 23.16.2015 № 166 и в целях повышения безопасности дорожного движения, улучшения качества технического состояния автомобильных дорог местного значения и повышения комфортности передвижения автотранспор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Рощинского сельского поселения от 01.02.2019 № 7 «Об утверждении Плана-графика ремонта автомобильных дорог общего пользования местного значения в Рощинском сельском поселении на 2019 год» и изложить его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В.Б. Мяч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.22.08.2019 № 43  - р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щин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 2019 год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"/>
        <w:gridCol w:w="2471"/>
        <w:gridCol w:w="1134"/>
        <w:gridCol w:w="992"/>
        <w:gridCol w:w="3260"/>
        <w:gridCol w:w="1701"/>
        <w:gridCol w:w="5103"/>
      </w:tblGrid>
      <w:tr>
        <w:trPr>
          <w:trHeight w:val="26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втомобильной дороги общего пользования местного значения, планируемой к проведению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ремонтируемого участк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(км) / 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ремонтных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7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оди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автомобильной дороги общего пользования местного зна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й НП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от 23.12.2016 № 16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енениями внесён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6  № 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2.2017  № 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4.12.2018  № 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2.2019 №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07.2019 № 100</w:t>
            </w:r>
          </w:p>
        </w:tc>
      </w:tr>
      <w:tr>
        <w:trPr>
          <w:trHeight w:val="14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3C2" \a \f 4 \h  \* MERGEFORMAT </w:instrText>
            </w:r>
            <w:bookmarkStart w:id="0" w:name="_1628068410"/>
            <w:bookmarkStart w:id="1" w:name="_1625122564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асть участка проезжей части 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улицы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Центральная в деревне Усадь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/    1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4C2" \a \f 4 \h  \* MERGEFORMAT </w:instrText>
            </w:r>
            <w:bookmarkStart w:id="2" w:name="_1628068413"/>
            <w:bookmarkStart w:id="3" w:name="_1625122583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часток проезжей части 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переулк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Центральный в деревне Усадь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4/       69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>
          <w:trHeight w:val="1441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5C2" \a \f 4 \h  \* MERGEFORMAT </w:instrText>
            </w:r>
            <w:bookmarkStart w:id="4" w:name="_1628068415"/>
            <w:bookmarkStart w:id="5" w:name="_162512260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ь участка проезжей части улицы Зелёная</w:t>
              <w:br/>
              <w:t>в деревне 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/     36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>
          <w:trHeight w:val="1441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6C2" \a \f 4 \h  \* MERGEFORMAT </w:instrText>
            </w:r>
            <w:bookmarkStart w:id="6" w:name="_1628068417"/>
            <w:bookmarkStart w:id="7" w:name="_1625122655"/>
            <w:bookmarkEnd w:id="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ь участка проезжей части улицы Рябиновая</w:t>
              <w:br/>
              <w:t>в деревне 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7C2" \a \f 4 \h  \* MERGEFORMAT </w:instrText>
            </w:r>
            <w:bookmarkStart w:id="8" w:name="_1628068419"/>
            <w:bookmarkStart w:id="9" w:name="_1625123152"/>
            <w:bookmarkEnd w:id="8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ь участка проезжей части улицы Сосновая в деревне 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1899/ 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8C2" \a \f 4 \h  \* MERGEFORMAT </w:instrText>
            </w:r>
            <w:bookmarkStart w:id="10" w:name="_1628068421"/>
            <w:bookmarkStart w:id="11" w:name="_1625123202"/>
            <w:bookmarkStart w:id="12" w:name="_1625123151"/>
            <w:bookmarkEnd w:id="10"/>
            <w:bookmarkEnd w:id="11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ь участка проезжей части переулка Озёрный в деревне 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2074/ 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>
          <w:trHeight w:val="1587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9C2" \a \f 4 \h  \* MERGEFORMAT </w:instrText>
            </w:r>
            <w:bookmarkStart w:id="13" w:name="_1628068423"/>
            <w:bookmarkStart w:id="14" w:name="_1625123201"/>
            <w:bookmarkStart w:id="15" w:name="_1625123150"/>
            <w:bookmarkEnd w:id="13"/>
            <w:bookmarkEnd w:id="14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ь участка проезжей части улицы Ветеранов в деревне Долгие Бороды</w:t>
            </w: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0326/ 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>
          <w:trHeight w:val="1757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21C2" \a \f 4 \h  \* MERGEFORMAT </w:instrText>
            </w:r>
            <w:bookmarkStart w:id="16" w:name="_1628068425"/>
            <w:bookmarkStart w:id="17" w:name="_1625123213"/>
            <w:bookmarkStart w:id="18" w:name="_1625123033"/>
            <w:bookmarkEnd w:id="16"/>
            <w:bookmarkEnd w:id="17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ок проезжей части улицы Надежды</w:t>
              <w:br/>
              <w:t>в деревне Долгие Бороды</w:t>
            </w: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8/     17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сентябрь 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асфальтобет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 в границах населённых пунктов в рамках реализации приоритетного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рога к дому».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ротуара между многоквартирными домами № 4 и № 7 в поселке Рощ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8/ 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крытия полотна тротуара с использованием асфальтобетонных материал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лементов оборудования тротуара с заменой элементов освещения (замена фонар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u w:val="single"/>
                <w:lang w:eastAsia="zh-CN"/>
              </w:rPr>
              <w:t>Подпрограмма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 в границах населённых пунктов в рамках реализации Проекта поддержки местных инициатив населения (ремонт тротуара в п. Рощино) ППМИ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10149205" cy="6628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9205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type w:val="nextPage"/>
      <w:pgSz w:orient="landscape" w:w="16838" w:h="11906"/>
      <w:pgMar w:left="284" w:right="567" w:gutter="0" w:header="0" w:top="11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08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51745" cy="4940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174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99.3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35:00Z</dcterms:created>
  <dc:creator>Н.В.Паркова</dc:creator>
  <dc:description/>
  <dc:language>en-US</dc:language>
  <cp:lastModifiedBy>Admin</cp:lastModifiedBy>
  <cp:lastPrinted>2019-08-23T14:31:00Z</cp:lastPrinted>
  <dcterms:modified xsi:type="dcterms:W3CDTF">2019-08-23T11:32:00Z</dcterms:modified>
  <cp:revision>13</cp:revision>
  <dc:subject/>
  <dc:title/>
</cp:coreProperties>
</file>