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sz w:val="32"/>
          <w:szCs w:val="32"/>
        </w:rPr>
      </w:pPr>
      <w:r>
        <w:rPr>
          <w:b/>
          <w:sz w:val="28"/>
          <w:szCs w:val="28"/>
        </w:rPr>
        <w:t>АДМИНИСТРАЦИЯ РОЩИНСКОГО СЕЛЬСКОГО ПОСЕЛЕНИЯ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  <w:sz w:val="28"/>
          <w:szCs w:val="28"/>
        </w:rPr>
        <w:t>от 14.11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2019  № 60-рг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Style13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планиро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щин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на 2020 год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021 и 2022 год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азработки проекта решения «О бюджете Рощинского сельского  на 2020 год и плановый период 2021-2022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порядок и методику планирования бюджетных ассигнований Рощинского сельского поселения на 2020 год и плановый период 2021 и 2022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аспоряжение в  информационном бюллетене  «Рощинский вестник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В. Б. Мяч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Утвержден Распоряж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Администрации Рощинского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ind w:left="4248" w:hanging="0"/>
        <w:jc w:val="center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т 14.11.2019 года № 60-рг 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ИРОВАНИЯ БЮДЖЕТНЫХ АССИГНОВАНИЙ БЮДЖЕТ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РОЩИНСКОГО СЕЛЬСКОГО ПОСЕЛЕНИЯ НА 2020 ГОД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ий порядок планирования бюджетных ассигнований бюджета Рощинского сельского поселения (далее - Порядок) на 2020 год и на плановый период 2021 и 2022 годов разработан в соответствии со статьей 174.2 Бюджетного кодекса Российской Федерации и определяет механизм формирования объемов бюджетных ассигнований на 2020 год и на плановый период 2021 и 2022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ланирование бюджетных ассигнований бюджета сельского поселения на 2020 год и на плановый период 2021 и 2022 годов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юджетным кодексом Российской Федерации;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- областным законом от 03.10.2008 № 389-ОЗ «О бюджетном процессе в Новгородской области»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ab/>
        <w:t>-решением Совета депутатов Рощинского сельского поселения от 20.03.2014 № 182 «Положение о бюджетном устройстве и бюджетном процессе в Рощинском сельском поселении»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i/>
          <w:sz w:val="24"/>
          <w:szCs w:val="24"/>
        </w:rPr>
        <w:t xml:space="preserve">        </w:t>
      </w:r>
      <w:r>
        <w:rPr>
          <w:sz w:val="24"/>
          <w:szCs w:val="24"/>
        </w:rPr>
        <w:t>-иными правовыми актами, регулирующими бюджетные правоотношения и устанавливающими расходные обязательства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сновные понятия и термины, применяемые в настоящем Порядке, применяются в значениях, установленных Бюджетным кодексом Российской Федерации и нормативными правовыми актами Рощи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Планирование бюджетных ассигнований бюджета сельского поселения осуществляется с использованием автоматизированной информационной системы управления процессом планирования бюджета, функционирующей в Администрации сельского поселения (далее – сельское поселение), в сроки составления проекта бюджета сельского поселения на 2020 год и плановый период 2021 и 2022 г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ирование бюджетных ассигнований осуществляется по разделам, подразделам, целевым статьям, элементам вид расходов, кодам операций сектора государственного управления и дополнительным кодам классификации согласно приложению 1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ание бюджетных ассигнований производится методом индексации, плановым, нормативным или иным метод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под методом индексации расчета бюджетного ассигнования понимается расчет объема бюджетного ассигнования путем индексации на уровень инфляции (иной коэффициент) объема бюджетного ассигнования текущего (предыдущего) финансового год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д нормативным методом расчета бюджетного ассигнования понимается расчет объема бюджетного ассигнования на основе нормативов, утвержденных в соответствующих нормативных правовых а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нормативном правовом акте (долгосрочной муниципальной или ведомственной целевой программе, договоре), актах администрации поселения, предусматривающих осуществление бюджетных инвестиций в объекты капитального строительства муниципальной собственности, не включенные в долгосрочные муниципальные  целевые программы, принятые в установленном порядк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д иным методом расчета бюджетного ассигнования понимается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тод планирования бюджетных ассигнований определяется Методикой планирования бюджетных ассигнований бюджета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ланирование бюджетных ассигнований бюджета сельского поселения осуществляется раздельно на исполнение действующих и принимаемых обязательств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государственной политики. Планирование объемов бюджетных ассигнований на исполнение действующих обязательств на очередной финансовый год и плановый период осуществляется на основе действующих расходных обязательств Рощинского сельского поселени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сельского поселения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министрация сельского поселения производит расчеты потребности бюджетных ассигнований по форме потребности бюджетных ассигнований, согласно приложению 2 к настоящему порядку, а также другие сведения, необходимые для составления проекта бюджета сельского поселения на 2020 год.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Администрации сельского поселения осуществляет проверку и анализ расчетов на предме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и применения методов расчета бюджетных ассигнований  бюджета сельского по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и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ответствия распределения иных межбюджетных трансфертов в муниципальный район по представленной методи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такж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ормирует ведомственную структуру и функциональную структуру расходов бюджет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ормирует приложение по видам и объемам межбюджетных трансфертов, передаваемых бюджету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основе ведомственной структуры расходов бюджета сельского поселения определяет общий объем бюджетных ассигнований бюджета сельского поселения, на исполнение действующих и принимаемых расходных обязательств,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существляет балансировку общих объемов бюджетных ассигнований бюджета сельского поселения исходя из прогноза налоговых и неналоговых доходов бюджета сельского поселения, источников финансирования дефицита бюджета сельского поселения;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готовит проект решения  «О бюджете сельского поселения на 2020 год и плановый период 2021 и 2022 годов»;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товит пояснительную записку и иные аналитические материал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к порядку планирования бюджетных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ссигнований бюджета Рощинск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сельского поселения на 2020 год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ополнительная классификация для формирования бюджета поселения на 2020</w:t>
      </w:r>
      <w:r>
        <w:rPr/>
        <w:t xml:space="preserve"> год  </w:t>
      </w:r>
    </w:p>
    <w:tbl>
      <w:tblPr>
        <w:tblW w:w="86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618"/>
      </w:tblGrid>
      <w:tr>
        <w:trPr>
          <w:trHeight w:val="3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12001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Прочие выплаты (Санаторно-курортное лечение)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12002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Прочие выплаты (суточные при командировках)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color w:val="000000"/>
                <w:sz w:val="24"/>
                <w:szCs w:val="24"/>
              </w:rPr>
              <w:t>223001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Коммунальные услуги (Отопление)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23002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Коммунальные услуги (Газ)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23003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Коммунальные услуги (Электроэнергия)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23004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Коммунальные услуги (Вода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autoSpaceDE w:val="false"/>
        <w:ind w:left="4248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 Распоряж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Администрации Рощинского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ind w:left="4248" w:hanging="0"/>
        <w:jc w:val="center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от 14.11.2019 года № 60-рг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ИРОВАНИЯ БЮДЖЕТНЫХ АССИГНОВАНИЙ БЮДЖЕТ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РОЩИНСКОГО  СЕЛЬСКОГО ПОСЕЛЕНИЯ НА 2020 ГОД И ПЛАНОВЫЙ ПЕРИОД 2021 И 2022 ГОДОВ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Настоящая методика планирования бюджетных ассигнований бюджета сельского поселения на 2020 год и плановый период 2021 и 2022 годов (далее - Методика) разработана в соответствии со статьей 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сельского поселения на стадии формирования проекта бюджета сельского поселения на 2020 год и плановый период 2021 и 2022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Расходы главных распорядителей средств бюджета сельского поселения, связанные с исполнением действующих обязательств, прогнозируются исходя из плановых назначений по бюджету сельского поселения на 2019 год (по состоянию на 01.01.2019 года) с учетом анализа изменений структуры расходов и отраслевых особенност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расходы уменьш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на сумму расходов, производимых в соответствии с разовыми решениями о выделении средств из бюджета сельского поселения, или расходов по реализации нормативных правовых актов, срок действия которых ограничен 2019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 итогам инвентаризации расходных обязательств поселения и с учетом планируемых мероприятий по сокращению бюджетных ассигнований бюджета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сли расходы произведены не с начала 2019 года, планирование бюджетных ассигнований на исполнение действующих расходных обязательств сельского поселения на 2020 год осуществляется с учетом годовой потребности на указанный пери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Расходы главных распорядителей средств бюджета сельского поселения, связанные с исполнением принимаемых обязательств, формируются на основании законов и нормативных правовых актов поселения, вступающих в силу после 31 декабря 2019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Объем бюджетных ассигнований на исполнение действующих и принимаемых расходных обязательств сельского поселения не может превышать прогнозируемого объема доходов бюджета сельского поселения,  поступлений источников финансирования его дефицита, уменьшенных на суммы выплат из бюджета сельского поселения, связанных с источниками финансирования дефицита бюджета сельского поселения, изменения остатков на счете по учету средств бюджета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невыполнения указанного условия бюджетные ассигнования на исполнение действующих и принимаемых обязательств сельского поселения подлежат сокращению и (или) принимается решение о привлечении источников финансирования дефицита бюджета сельского поселени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Расходы  на оплату труда  работников администрации, лиц, замещающих муниципальные должности, муниципальных служащих и служащих администрации Рощинского сельского поселения сохранены на уровне 2019 г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ства на осуществление единовременной выплаты на лечение (оздоровление) в 2020 году  предусмотрены исходя из размера выплаты  40,0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числения на оплату труда рассчитываются на основании установленного  размера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страховым тарифам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асходы на закупку товаров, работ и услуг администрации сохранены на уровне 2019 года </w:t>
      </w:r>
      <w:r>
        <w:rPr>
          <w:sz w:val="24"/>
          <w:szCs w:val="24"/>
        </w:rPr>
        <w:t>(по состоянию на 01.10.2019 год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емы бюджетных ассигнований на оплату поставок товаров, выполнения работ, оказания услуг для государственных нужд рассчитываются следующим образом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расходы по оплате  коммунальных услуг рассчитываются исходя из ожидаемого объема расходов в 2019 году (с учетом роста тарифов с 01.01.2020 года) и предполагаемого среднегодового роста расходов в 2020 году -1,0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сходы на материальные затраты, закупку товаров, работ и услуг для муниципальных нужд на 2020 год и плановый период 2021 и 2022 годов рассчитываются исходя из ожидаемого объема расходов в 2019 году, предусмотренным на эти цели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ъем расходов на капитальный ремонт учреждения определяется  на основании  потребности и с учетом возможности бюджета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рожное хозяйство (дорожные фонды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бюджетных ассигнований дорожного фонда  определен в размере прогнозируемых поступ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циальная политика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Расходы на выплату пенсии за выслугу лет муниципальным служащим, а также лицам, замещавшим муниципальные должности, предусмотрены с учетом положений областного закона от 31.08.2015 № 828-ОЗ "О пенсионном обеспечении государственных гражданских служащих, а также лиц, замещавших государственные должности в Новгородской области"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Объемы бюджетных ассигнований на уплату региональных и местных налогов (налог на имущество организаций, транспортный налог, земельный налог) рассчитываются исходя из объема средств, предусмотренных на эти цели в текущем финансовом году с учетом необходимости оплаты платежей за четыре квартала. При этом объемы расходов на уплату налогов могут быть скорректированы исходя из фактической потребност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8. Объемы бюджетных ассигнований на реализацию муниципальных программ, ведомственных программ, рассчитываются плановым методом на основании утвержденных соответствующими нормативными правовыми актами (проектами нормативных правовых актов) объемов финансир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Объемы б</w:t>
      </w:r>
      <w:r>
        <w:rPr>
          <w:bCs/>
          <w:sz w:val="24"/>
          <w:szCs w:val="24"/>
        </w:rPr>
        <w:t>юджетных ассигнований на предоставление мер социальной поддержки льготных категорий граждан, в том числе на публичные нормативные обязательства, определяются нормативным методом, методом индексации и иным методом на основании методик, утвержденных соответствующими законами, исходя из планируемой численности соответствующей категории граждан (лиц), размеров выплат,  установленных данными законам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Кроме того, при планировании бюджетных ассигнований могут быть учтены средства, дополнительно выделенные (сокращенные) по результатам согласований  показателей проекта бюджета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 При планировании </w:t>
        <w:tab/>
        <w:t>бюджетных ассигнований учитываются следующие отраслевые особен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ства на осуществление единовременной выплаты на лечение (оздоровление) в 2020-2022 годах по государственному управлению  планируются исходя из размера выплаты в сумме 40,0 тыс. рублей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ходы по оплате коммунальных услуг учреждения рассчитаны исходя из фактически выставленных к оплате счетов за 2019 год с учетом коэффициента среднегодового роста тарифа 2019 года к 2018 году, а также коэффициента предполагаемого среднегодового роста тарифов: в 2018 году к среднегодовому росту тарифов в 2017 году, в  2019 году к среднегодовому росту в 2018 году и в 2020 году к среднегодовому росту в 2019 году согласно приложению к настоящей методик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2. Планирование бюджетных ассигнований по межбюджетным трансфертам из бюджета сельского поселения, финансовое обеспечение которых  осуществляется за счет собственных доходов и источников финансирования дефицита бюджета сельского поселения, производится в соответствии с решениями о бюджете (проектами  решений  о бюджете), а также нормативными правовыми актами Рощи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. При формировании  показателей  межбюджетных отношений к бюджетам муниципального района,  расходы Рощинского сельского поселения определяются с учетом положений установленных настоящей Методик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 Объемы бюджетных ассигнований на обслуживание муниципального долга поселения рассчитываются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мд=Ррпкр+Рппкр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омд - расходы на обслуживание муниципального долга Рощ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рпкр – расходы на  обслуживание муниципального долга по ранее привлеченным кредит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ппкр - расходы на  обслуживание муниципального долга по планируемым к привлечению кредита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 обслуживание муниципального долга по ранее привлеченным кредитам определяются в соответствии с условиями заключенных договоров (соглаш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ходы на  обслуживание муниципального долга по планируемым к привлечению кредитам определяются исходя из планируемых объемов  привлекаемых кредитов, сроков их привлечения, а также расчетных процентных ставок (в части бюджетных кредитов -  исходя из областных нормативно-правовых актов по предоставлению бюджетных кредитов и действующей ставки рефинансирования Банка России; в части кредитов банков – исходя из средневзвешенной процентной ставки по действующим кредитам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5400" w:hanging="0"/>
        <w:jc w:val="both"/>
        <w:rPr/>
      </w:pPr>
      <w:r>
        <w:rPr>
          <w:bCs/>
          <w:sz w:val="24"/>
          <w:szCs w:val="24"/>
        </w:rPr>
        <w:t xml:space="preserve">к Методике планирования бюджетных ассигнований бюджета на 2020 год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shd w:fill="FFFF00" w:val="clear"/>
          <w:lang w:eastAsia="ru-RU"/>
        </w:rPr>
      </w:pPr>
      <w:r>
        <w:rPr>
          <w:sz w:val="24"/>
          <w:szCs w:val="24"/>
          <w:shd w:fill="FFFF00" w:val="clear"/>
          <w:lang w:eastAsia="ru-RU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ост тарифов, учитываемый при расчете компенсации расходов  по  оплате коммунальных услуг отдельным категориям гражда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280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ндекс роста тариф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 индекс роста тарифов с 01.07.20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, горячее вод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 водоот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shd w:fill="FFFF00" w:val="clear"/>
          <w:lang w:eastAsia="ru-RU"/>
        </w:rPr>
      </w:pPr>
      <w:r>
        <w:rPr>
          <w:sz w:val="24"/>
          <w:szCs w:val="24"/>
          <w:shd w:fill="FFFF00" w:val="clear"/>
          <w:lang w:eastAsia="ru-RU"/>
        </w:rPr>
      </w:r>
    </w:p>
    <w:p>
      <w:pPr>
        <w:pStyle w:val="Normal"/>
        <w:ind w:left="-180" w:hanging="0"/>
        <w:rPr>
          <w:b/>
          <w:b/>
          <w:sz w:val="24"/>
          <w:szCs w:val="24"/>
          <w:shd w:fill="FFFF00" w:val="clear"/>
          <w:lang w:eastAsia="ru-RU"/>
        </w:rPr>
      </w:pPr>
      <w:r>
        <w:rPr>
          <w:b/>
          <w:sz w:val="24"/>
          <w:szCs w:val="24"/>
          <w:shd w:fill="FFFF00" w:val="clear"/>
          <w:lang w:eastAsia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object w:dxaOrig="1216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6.6pt;margin-top:-4.25pt;width:60.9pt;height:78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385880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14:00Z</dcterms:created>
  <dc:creator>Гаврилов Евгений Александрович</dc:creator>
  <dc:description/>
  <cp:keywords/>
  <dc:language>en-US</dc:language>
  <cp:lastModifiedBy>Admin</cp:lastModifiedBy>
  <cp:lastPrinted>2019-11-15T09:00:00Z</cp:lastPrinted>
  <dcterms:modified xsi:type="dcterms:W3CDTF">2019-11-14T10:38:00Z</dcterms:modified>
  <cp:revision>5</cp:revision>
  <dc:subject/>
  <dc:title>Российская  Федерация</dc:title>
</cp:coreProperties>
</file>