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002158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4.05.2019 № 26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4.01.2019  № 2-рг «Об утверждении Плана закупок товаров, работ, услуг для нужд Рощинского сельского поселения на 2019 год и плановый период 2020 и 2021 годов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4.01.2019 № 2-рг «Об утверждении Плана закупок товаров, работ, услуг для нужд Рощинского сельского поселения на 2019 год и плановый период 2020 и 2021 годов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 закупок товаров, работ, услуг для нужд Рощинского сельского поселения на 2019 год и плановый период 2020 и 2021 годов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 В. Б. Мячин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6:00Z</dcterms:created>
  <dc:creator>Andy</dc:creator>
  <dc:description/>
  <cp:keywords/>
  <dc:language>en-US</dc:language>
  <cp:lastModifiedBy>arm</cp:lastModifiedBy>
  <cp:lastPrinted>2019-05-14T12:05:00Z</cp:lastPrinted>
  <dcterms:modified xsi:type="dcterms:W3CDTF">2019-05-14T09:05:00Z</dcterms:modified>
  <cp:revision>4</cp:revision>
  <dc:subject>Macro Virus Infection by Andy</dc:subject>
  <dc:title>Infected Document</dc:title>
</cp:coreProperties>
</file>