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bmp" ContentType="image/bmp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3pt;margin-top:-34.4pt;width:61.8pt;height:7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50395570" r:id="rId2"/>
        </w:objec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6.10.2019 № 52 – р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Рощино</w:t>
      </w:r>
    </w:p>
    <w:p>
      <w:pPr>
        <w:pStyle w:val="Style18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Style18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ощинского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12.2017 № 67-рг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еспечении смывающими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езвреживающими средствами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21 Тру</w:t>
        <w:softHyphen/>
        <w:t>дового кодекса Российской Федерации, Приказа Министерства здравоохранения и социального развития РФ № 1122 н от 17 декабря 2010 года «Об утверждении типовых норм бесплатной выдачи работникам смывающих и (или) обезвреживающих средств и Стандарта безопасности труда «Обеспечение работников смывающими и (или) обезвреживающими средствами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распоряжение Администрации Рощинского сельского поселения от 27.12.2017 № 67-рг «Об обеспечении смывающими и обезвреживающими средствам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2. Опубликовать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В.Б. Мяч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973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6"/>
        <w:gridCol w:w="7087"/>
      </w:tblGrid>
      <w:tr>
        <w:trPr>
          <w:trHeight w:val="1368" w:hRule="atLeast"/>
        </w:trPr>
        <w:tc>
          <w:tcPr>
            <w:tcW w:w="78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м администраци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щ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6.10.2019 № 52 - рг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ЕСПЛАТНОЙ ВЫДАЧИ РАБОТНИКА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ЦИИ РОЩИ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МЫВАЮЩИХ И (ИЛИ) ОБЕЗВРЕЖИВАЮЩИ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634"/>
        <w:gridCol w:w="6602"/>
        <w:gridCol w:w="1803"/>
        <w:gridCol w:w="254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N п/п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иды смывающих и (или) обезвреживающих средств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аименование работ и производственных фактор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орма выдачи на 1 работника в меся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</w:tr>
      <w:tr>
        <w:trPr>
          <w:trHeight w:val="100" w:hRule="atLeast"/>
        </w:trPr>
        <w:tc>
          <w:tcPr>
            <w:tcW w:w="15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I. Защитные средства</w:t>
            </w:r>
          </w:p>
        </w:tc>
      </w:tr>
      <w:tr>
        <w:trPr>
          <w:trHeight w:val="100" w:hRule="atLeast"/>
        </w:trPr>
        <w:tc>
          <w:tcPr>
            <w:tcW w:w="1524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3655"/>
        <w:gridCol w:w="6804"/>
        <w:gridCol w:w="1843"/>
        <w:gridCol w:w="255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редства гидрофильного действия (впитывающие влагу, увлажняющие кожу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Работы с </w:t>
            </w:r>
            <w:r>
              <w:rPr>
                <w:rFonts w:cs="Times New Roman" w:ascii="Times New Roman" w:hAnsi="Times New Roman"/>
                <w:color w:val="FF0000"/>
                <w:sz w:val="28"/>
                <w:szCs w:val="20"/>
              </w:rPr>
              <w:t>нефтепродуктами,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различными видами </w:t>
            </w:r>
            <w:r>
              <w:rPr>
                <w:rFonts w:cs="Times New Roman" w:ascii="Times New Roman" w:hAnsi="Times New Roman"/>
                <w:color w:val="FF0000"/>
                <w:sz w:val="28"/>
                <w:szCs w:val="20"/>
              </w:rPr>
              <w:t>производственной пыли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(в том числе бумажной и другими), мазутом, стекловолокном, смазочно-охлаждающими жидкостями (далее - СОЖ) на масляной основе и другими водонерастворимыми материалами и вещест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00 м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Водите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служеб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редства гидрофобного действия (отталкивающие влагу, сушащие кожу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Работы с </w:t>
            </w:r>
            <w:r>
              <w:rPr>
                <w:rFonts w:cs="Times New Roman" w:ascii="Times New Roman" w:hAnsi="Times New Roman"/>
                <w:color w:val="FF0000"/>
                <w:sz w:val="28"/>
                <w:szCs w:val="20"/>
              </w:rPr>
              <w:t>водными растворами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, водой (предусмотренные технологией), СОЖ на водной основе, дезинфицирующими средствами и другими водорастворимыми материалами и веществами; работы, </w:t>
            </w:r>
            <w:r>
              <w:rPr>
                <w:rFonts w:cs="Times New Roman" w:ascii="Times New Roman" w:hAnsi="Times New Roman"/>
                <w:color w:val="FF0000"/>
                <w:sz w:val="28"/>
                <w:szCs w:val="20"/>
              </w:rPr>
              <w:t>выполняемые в резиновых перчатках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или перчатках из полимерных материалов (без натуральной подкладки), закрытой спецобу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00 м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Водите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служеб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редства комбинированного действ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Работы при попеременном воздействии водорастворимых и водонерастворимых материалов и веществ, указанных в </w:t>
            </w:r>
            <w:hyperlink w:anchor="P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0"/>
                </w:rPr>
                <w:t>пунктах 1</w:t>
              </w:r>
            </w:hyperlink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и </w:t>
            </w:r>
            <w:hyperlink w:anchor="P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0"/>
                </w:rPr>
                <w:t>2</w:t>
              </w:r>
            </w:hyperlink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настоящих Типовых нор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00 м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служеб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1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3655"/>
        <w:gridCol w:w="4394"/>
        <w:gridCol w:w="4253"/>
        <w:gridCol w:w="2551"/>
      </w:tblGrid>
      <w:tr>
        <w:trPr/>
        <w:tc>
          <w:tcPr>
            <w:tcW w:w="1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II. Очищающие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Мыло или жидкие моющие средства в том числе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аботы, связанные с легкосмываемыми загрязнения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3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ля мытья рук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00 г (мыло туалетное) или 250 мл (жидкие моющие средства в дозирующих устройствах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служащие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служебных помещ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ля мытья тела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00 г (мыло туалетное) или 500 мл (жидкие моющие средства в дозирующих устройства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3655"/>
        <w:gridCol w:w="4394"/>
        <w:gridCol w:w="4253"/>
        <w:gridCol w:w="2409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ердое туалетное мыло или жидкие моющие сред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Работы, связанные с трудно смываемыми, устойчивыми загрязнениями: масла, смазки, </w:t>
            </w:r>
            <w:r>
              <w:rPr>
                <w:rFonts w:cs="Times New Roman" w:ascii="Times New Roman" w:hAnsi="Times New Roman"/>
                <w:color w:val="FF0000"/>
                <w:sz w:val="28"/>
                <w:szCs w:val="20"/>
              </w:rPr>
              <w:t>нефтепродукты,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различные виды </w:t>
            </w:r>
            <w:r>
              <w:rPr>
                <w:rFonts w:cs="Times New Roman" w:ascii="Times New Roman" w:hAnsi="Times New Roman"/>
                <w:color w:val="FF0000"/>
                <w:sz w:val="28"/>
                <w:szCs w:val="20"/>
              </w:rPr>
              <w:t>производственной пыли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00 г (мыло туалетное) или 500 мл (жидкие моющие средства в дозирующих устройства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Водитель, уборщ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6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чищающие кремы, гели и пас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Работы, связанные с трудно смываемыми, устойчивыми загрязнениями: масла, смазки, </w:t>
            </w:r>
            <w:r>
              <w:rPr>
                <w:rFonts w:cs="Times New Roman" w:ascii="Times New Roman" w:hAnsi="Times New Roman"/>
                <w:color w:val="FF0000"/>
                <w:sz w:val="28"/>
                <w:szCs w:val="20"/>
              </w:rPr>
              <w:t>нефтепродукты,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различные виды </w:t>
            </w:r>
            <w:r>
              <w:rPr>
                <w:rFonts w:cs="Times New Roman" w:ascii="Times New Roman" w:hAnsi="Times New Roman"/>
                <w:color w:val="FF0000"/>
                <w:sz w:val="28"/>
                <w:szCs w:val="20"/>
              </w:rPr>
              <w:t>производственной пыли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(в том числе угольная, металлическа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00 м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Водитель, уборщ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3655"/>
        <w:gridCol w:w="6804"/>
        <w:gridCol w:w="1843"/>
        <w:gridCol w:w="2409"/>
      </w:tblGrid>
      <w:tr>
        <w:trPr/>
        <w:tc>
          <w:tcPr>
            <w:tcW w:w="1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III. Регенерирующие, восстанавливающи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7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егенерирующие, восстанавливающие кремы, эмульс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Работы с органическими растворителями, техническими маслами, смазками и </w:t>
            </w:r>
            <w:r>
              <w:rPr>
                <w:rFonts w:cs="Times New Roman" w:ascii="Times New Roman" w:hAnsi="Times New Roman"/>
                <w:color w:val="FF0000"/>
                <w:sz w:val="28"/>
                <w:szCs w:val="20"/>
              </w:rPr>
              <w:t>нефтепродуктами,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различными видами </w:t>
            </w:r>
            <w:r>
              <w:rPr>
                <w:rFonts w:cs="Times New Roman" w:ascii="Times New Roman" w:hAnsi="Times New Roman"/>
                <w:color w:val="FF0000"/>
                <w:sz w:val="28"/>
                <w:szCs w:val="20"/>
              </w:rPr>
              <w:t>производственной пыли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и другими рабочими материалами; работы, выполняемые в </w:t>
            </w:r>
            <w:r>
              <w:rPr>
                <w:rFonts w:cs="Times New Roman" w:ascii="Times New Roman" w:hAnsi="Times New Roman"/>
                <w:color w:val="FF0000"/>
                <w:sz w:val="28"/>
                <w:szCs w:val="20"/>
              </w:rPr>
              <w:t>резиновых перчатках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или перчатках из полимерных материалов (без натуральной подкладк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00 м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Водите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служеб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ч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 работах, связанных с легкосмываемыми загрязнениями, работникам выдавать мыло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2. На работах, связанных с трудно смываемыми загрязнениями, маслами, смазками, нефтепродуктами, клеями, битумом, химическими   веществами раздражающего действия и др., дополнительно к мылу выдавать защитные, регенерирующие и восстановительные кремы, очищающие пасты для рук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680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58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849"/>
      </w:tblGrid>
      <w:tr>
        <w:trPr>
          <w:trHeight w:val="1368" w:hRule="atLeast"/>
        </w:trPr>
        <w:tc>
          <w:tcPr>
            <w:tcW w:w="49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м администраци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щ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6.10.2019 № 52 - р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стандарту безопасности труд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Обеспечение работник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мывающими и (или) обезвреживающим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едствами", утвержденному Приказо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инздравсоцразвития Росс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7 декабря 2010 г. N 1122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АЯ КАРТОЧКА № 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ТА ВЫДАЧИ СМЫВАЮЩИ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(ИЛИ) ОБЕЗВРЕЖИВАЮЩИХ СРЕДСТ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я  </w:t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</w:t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тво</w:t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ельный номер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: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щинского сельского </w:t>
        <w:tab/>
        <w:tab/>
        <w:tab/>
        <w:tab/>
        <w:tab/>
        <w:tab/>
        <w:t>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я (должность)  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поступления на работу 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зменения наименования профессии (должности)  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усмотрено  типовыми  нормами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платной  выдачи работникам смывающих и (или) обезвреживающих средств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510"/>
        <w:gridCol w:w="1418"/>
        <w:gridCol w:w="1012"/>
        <w:gridCol w:w="1890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Типовых </w:t>
              <w:br/>
              <w:t>норм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мывающих и (или)  </w:t>
              <w:br/>
              <w:t>обезвреживающих средст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   </w:t>
              <w:br/>
              <w:t xml:space="preserve">измерения    </w:t>
              <w:br/>
              <w:t>(грамм/мл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меся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  <w:br/>
              <w:t>на год  (грамм)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417"/>
        <w:gridCol w:w="992"/>
        <w:gridCol w:w="1985"/>
        <w:gridCol w:w="1559"/>
      </w:tblGrid>
      <w:tr>
        <w:trPr>
          <w:trHeight w:val="2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мывающих  </w:t>
              <w:br/>
              <w:t xml:space="preserve">и (или)    </w:t>
              <w:br/>
              <w:t>обезвреживающих</w:t>
              <w:br/>
              <w:t>средст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</w:t>
              <w:br/>
              <w:t>государственной</w:t>
              <w:br/>
              <w:t xml:space="preserve">регистрации,  </w:t>
              <w:br/>
              <w:t xml:space="preserve">сертификат   </w:t>
              <w:br/>
              <w:t>соответствия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о</w:t>
            </w:r>
          </w:p>
        </w:tc>
      </w:tr>
      <w:tr>
        <w:trPr>
          <w:trHeight w:val="7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(г/м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выдачи </w:t>
              <w:br/>
              <w:t>(индивидуально;</w:t>
              <w:br/>
              <w:t xml:space="preserve">посредством  </w:t>
              <w:br/>
              <w:t xml:space="preserve">дозирующей   </w:t>
              <w:br/>
              <w:t>систем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иска </w:t>
              <w:br/>
              <w:t xml:space="preserve">в    </w:t>
              <w:br/>
              <w:t>получении</w:t>
            </w:r>
          </w:p>
        </w:tc>
      </w:tr>
      <w:tr>
        <w:trPr>
          <w:trHeight w:val="2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06:00Z</dcterms:created>
  <dc:creator>Н.В.Паркова</dc:creator>
  <dc:description/>
  <cp:keywords/>
  <dc:language>en-US</dc:language>
  <cp:lastModifiedBy>Яна</cp:lastModifiedBy>
  <cp:lastPrinted>2019-10-16T14:23:00Z</cp:lastPrinted>
  <dcterms:modified xsi:type="dcterms:W3CDTF">2019-10-16T11:25:00Z</dcterms:modified>
  <cp:revision>6</cp:revision>
  <dc:subject/>
  <dc:title/>
</cp:coreProperties>
</file>