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4.1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2018  № 57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применения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и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щинского сельского поселения дл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проекта бюджета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5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ложениями главы 4  Бюджетным кодексом Российской Феде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рядок применения бюджетной классификации расходов и источников финансирования дефицита бюджета сельского поселения для составления проекта бюджета сельского поселения на 2019 год и плановый период 2020 и 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 Настоящее распоряжение вступает в силу с момента подписания и распространяются на правоотношения, возникшие с 01 января 2019 года.</w:t>
      </w:r>
    </w:p>
    <w:p>
      <w:pPr>
        <w:pStyle w:val="Normal"/>
        <w:spacing w:before="28" w:after="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В. Б. Мяч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87" w:leader="none"/>
        </w:tabs>
        <w:spacing w:lineRule="exact" w:line="317"/>
        <w:ind w:firstLine="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20"/>
          <w:tab w:val="left" w:pos="4287" w:leader="none"/>
        </w:tabs>
        <w:spacing w:lineRule="exact" w:line="317"/>
        <w:ind w:firstLine="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распоряжением Администрации </w:t>
      </w:r>
    </w:p>
    <w:p>
      <w:pPr>
        <w:pStyle w:val="Normal"/>
        <w:widowControl w:val="false"/>
        <w:tabs>
          <w:tab w:val="clear" w:pos="720"/>
          <w:tab w:val="left" w:pos="4287" w:leader="none"/>
        </w:tabs>
        <w:spacing w:lineRule="exact" w:line="317"/>
        <w:ind w:firstLine="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щинского сельского поселения</w:t>
      </w:r>
    </w:p>
    <w:p>
      <w:pPr>
        <w:pStyle w:val="Normal"/>
        <w:widowControl w:val="false"/>
        <w:tabs>
          <w:tab w:val="clear" w:pos="720"/>
          <w:tab w:val="left" w:pos="4287" w:leader="none"/>
        </w:tabs>
        <w:spacing w:lineRule="exact" w:line="317"/>
        <w:ind w:firstLine="3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</w:t>
      </w:r>
      <w:r>
        <w:rPr>
          <w:spacing w:val="-2"/>
          <w:sz w:val="28"/>
          <w:szCs w:val="28"/>
        </w:rPr>
        <w:t xml:space="preserve">от 02.11.2017 № 45-рг        </w:t>
      </w:r>
    </w:p>
    <w:p>
      <w:pPr>
        <w:pStyle w:val="Normal"/>
        <w:spacing w:before="28" w:after="28"/>
        <w:jc w:val="right"/>
        <w:rPr/>
      </w:pPr>
      <w:r>
        <w:rPr>
          <w:sz w:val="24"/>
          <w:szCs w:val="24"/>
        </w:rPr>
        <w:t>                                                                                                                                           </w:t>
      </w:r>
    </w:p>
    <w:p>
      <w:pPr>
        <w:pStyle w:val="Normal"/>
        <w:spacing w:before="28" w:after="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spacing w:before="28" w:after="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нения бюджетной классификации расходов к бюджету Рощинского сельского поселения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Настоящий Порядок применения бюджетной классификации в части, относящейся к  бюджету Рощинского сельского поселения (далее – Порядок), разработан в соответствии с Бюджетным кодексом Российской Федерации и Приказом Министерства финансов Российской Федерации от 01.07.2013 г. № 65н «Об утверждении Указаний о порядке применения бюджетной классификации Российской Федерации».   Порядок устанавливает правила применения бюджетной классификации  относящейся к бюджету Рощинского сельского поселения. 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еречень кодов подвидов по видам доходов, главными администраторами, которых являются органы местного самоуправления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Администрацией Рощинского сельского поселения  может быть в случае необходимости утвержден перечень кодов подвидов доходов по видам доходов, главными администраторами которых являются органы местного самоуправлени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Целевые статьи расходов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Перечень и коды целевых статей в части, относящейся к бюджету Рощинского сельского поселения, приведены в приложении 1 к настоящему Порядку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рядок отнесения расходов бюджета Рощинского сельского поселения  на соответствующие  целевые статьи в части, относящейся к бюджету поселения, приведен в приложении 2 к настоящему Порядку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Виды расходов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еречень, коды и правила применения видов расходов в части, относящейся к бюджету Рощинского сельского поселения применяется согласно Приказа Минфина Росс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Коды дополнительной классификации</w:t>
      </w:r>
      <w:r>
        <w:rPr>
          <w:sz w:val="24"/>
          <w:szCs w:val="24"/>
        </w:rPr>
        <w:t>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еречень и коды дополнительной классификации в части, относящейся к бюджету Рощинского сельского поселения, приведены в приложении3  к настоящему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4"/>
          <w:szCs w:val="24"/>
        </w:rPr>
        <w:t>Коды бюджетной классификации источников финансирования дефицита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Перечень кодов бюджетной классификации источников финансирования дефицита бюджета сельского поселения согласно приложения 4 к настоящему постановлению.</w:t>
      </w:r>
    </w:p>
    <w:p>
      <w:pPr>
        <w:pStyle w:val="Normal"/>
        <w:spacing w:before="28" w:after="2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spacing w:before="28" w:after="28"/>
        <w:rPr/>
      </w:pPr>
      <w:r>
        <w:rPr>
          <w:b/>
          <w:bCs/>
          <w:sz w:val="24"/>
          <w:szCs w:val="24"/>
        </w:rPr>
        <w:t>Перечень и коды целевых статей, относящейся к бюджету Рощинского сельского поселения</w:t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793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__UnoMark__348_632907017"/>
            <w:bookmarkEnd w:id="0"/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1" w:name="__UnoMark__349_632907017"/>
            <w:bookmarkStart w:id="2" w:name="__UnoMark__350_632907017"/>
            <w:bookmarkEnd w:id="1"/>
            <w:bookmarkEnd w:id="2"/>
            <w:r>
              <w:rPr>
                <w:b/>
                <w:bCs/>
                <w:sz w:val="24"/>
                <w:szCs w:val="24"/>
              </w:rPr>
              <w:t>Наименование целевой стать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232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_UnoMark__353_632907017"/>
            <w:bookmarkStart w:id="4" w:name="__UnoMark__354_632907017"/>
            <w:bookmarkEnd w:id="3"/>
            <w:bookmarkEnd w:id="4"/>
            <w:r>
              <w:rPr>
                <w:sz w:val="24"/>
                <w:szCs w:val="24"/>
              </w:rPr>
              <w:t>Муниципальная программа «Инвентаризация и паспортизация автомобильных дорог местного значения общего пользования поселения»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0234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__UnoMark__357_632907017"/>
            <w:bookmarkStart w:id="6" w:name="__UnoMark__358_632907017"/>
            <w:bookmarkEnd w:id="5"/>
            <w:bookmarkEnd w:id="6"/>
            <w:r>
              <w:rPr>
                <w:sz w:val="24"/>
                <w:szCs w:val="24"/>
              </w:rPr>
              <w:t>Муниципальная программа «Обеспечение безопасности дорожного движения на территории Рощинского сельского поселения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0235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__UnoMark__361_632907017"/>
            <w:bookmarkStart w:id="8" w:name="__UnoMark__362_632907017"/>
            <w:bookmarkEnd w:id="7"/>
            <w:bookmarkEnd w:id="8"/>
            <w:r>
              <w:rPr>
                <w:sz w:val="24"/>
                <w:szCs w:val="24"/>
              </w:rPr>
              <w:t>Муниципальная программа «Развитие малого и среднего предпринимательства в Рощинском сельском поселении»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00230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__UnoMark__365_632907017"/>
            <w:bookmarkStart w:id="10" w:name="__UnoMark__366_632907017"/>
            <w:bookmarkEnd w:id="9"/>
            <w:bookmarkEnd w:id="10"/>
            <w:r>
              <w:rPr>
                <w:sz w:val="24"/>
                <w:szCs w:val="24"/>
              </w:rPr>
              <w:t xml:space="preserve">Муниципальная программа «Ремонт автомобильных дорог общего пользования местного значения расположенных в границах населенных пунктов Рощинского сельского поселения на 2016-2020 годы». 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230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1" w:name="__UnoMark__369_632907017"/>
            <w:bookmarkStart w:id="12" w:name="__UnoMark__370_632907017"/>
            <w:bookmarkEnd w:id="11"/>
            <w:bookmarkEnd w:id="12"/>
            <w:r>
              <w:rPr>
                <w:sz w:val="24"/>
                <w:szCs w:val="24"/>
              </w:rPr>
              <w:t>Муниципальная программа «Обеспечение первичных мер пожарной безопасности в Рощинском сельском поселении в 2016-2020 годах»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0230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3" w:name="__UnoMark__373_632907017"/>
            <w:bookmarkStart w:id="14" w:name="__UnoMark__374_632907017"/>
            <w:bookmarkEnd w:id="13"/>
            <w:bookmarkEnd w:id="14"/>
            <w:r>
              <w:rPr>
                <w:sz w:val="24"/>
                <w:szCs w:val="24"/>
              </w:rPr>
              <w:t>Муниципальная программа «Благоустройство дворовых территорий многоквартирных домов, расположенных в границах населенных пунктов Рощинского сельского поселения на 2016-2020 годы»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01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5" w:name="__UnoMark__377_632907017"/>
            <w:bookmarkStart w:id="16" w:name="__UnoMark__378_632907017"/>
            <w:bookmarkEnd w:id="15"/>
            <w:bookmarkEnd w:id="16"/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08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7" w:name="__UnoMark__381_632907017"/>
            <w:bookmarkStart w:id="18" w:name="__UnoMark__382_632907017"/>
            <w:bookmarkEnd w:id="17"/>
            <w:bookmarkEnd w:id="18"/>
            <w:r>
              <w:rPr>
                <w:sz w:val="24"/>
                <w:szCs w:val="24"/>
              </w:rPr>
              <w:t>Благоустройство. Уличное освещение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00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9" w:name="__UnoMark__385_632907017"/>
            <w:bookmarkStart w:id="20" w:name="__UnoMark__386_632907017"/>
            <w:bookmarkEnd w:id="19"/>
            <w:bookmarkEnd w:id="20"/>
            <w:r>
              <w:rPr>
                <w:sz w:val="24"/>
                <w:szCs w:val="24"/>
              </w:rPr>
              <w:t>Благоустройство. Уличное освещение. Ремонт уличного освещения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003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1" w:name="__UnoMark__389_632907017"/>
            <w:bookmarkStart w:id="22" w:name="__UnoMark__390_632907017"/>
            <w:bookmarkEnd w:id="21"/>
            <w:bookmarkEnd w:id="22"/>
            <w:r>
              <w:rPr>
                <w:sz w:val="24"/>
                <w:szCs w:val="24"/>
              </w:rPr>
              <w:t>Благоустройство. Озеленение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004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3" w:name="__UnoMark__393_632907017"/>
            <w:bookmarkStart w:id="24" w:name="__UnoMark__394_632907017"/>
            <w:bookmarkEnd w:id="23"/>
            <w:bookmarkEnd w:id="24"/>
            <w:r>
              <w:rPr>
                <w:sz w:val="24"/>
                <w:szCs w:val="24"/>
              </w:rPr>
              <w:t>Благоустройство. Организация и содержание мест захоронений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0005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5" w:name="__UnoMark__397_632907017"/>
            <w:bookmarkStart w:id="26" w:name="__UnoMark__398_632907017"/>
            <w:bookmarkEnd w:id="25"/>
            <w:bookmarkEnd w:id="26"/>
            <w:r>
              <w:rPr>
                <w:sz w:val="24"/>
                <w:szCs w:val="24"/>
              </w:rPr>
              <w:t>Благоустройство. Прочие мероприятия по благоустройству поселений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0007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27" w:name="__UnoMark__401_632907017"/>
            <w:bookmarkStart w:id="28" w:name="__UnoMark__402_632907017"/>
            <w:bookmarkEnd w:id="27"/>
            <w:bookmarkEnd w:id="28"/>
            <w:r>
              <w:rPr>
                <w:sz w:val="24"/>
                <w:szCs w:val="24"/>
              </w:rPr>
              <w:t>Проведение мероприятий для детей и молодежи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0008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__UnoMark__405_632907017"/>
            <w:bookmarkStart w:id="30" w:name="__UnoMark__406_632907017"/>
            <w:bookmarkEnd w:id="29"/>
            <w:bookmarkEnd w:id="30"/>
            <w:r>
              <w:rPr>
                <w:sz w:val="24"/>
                <w:szCs w:val="24"/>
              </w:rPr>
              <w:t>Мероприятия в сфере культуры, кинематографии и средств массовой информации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006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31" w:name="__UnoMark__409_632907017"/>
            <w:bookmarkStart w:id="32" w:name="__UnoMark__410_632907017"/>
            <w:bookmarkEnd w:id="31"/>
            <w:bookmarkEnd w:id="32"/>
            <w:r>
              <w:rPr>
                <w:sz w:val="24"/>
                <w:szCs w:val="24"/>
              </w:rPr>
              <w:t>Пенсионное обеспечение. Расходы на доплаты к пенсиям муниципальных служащих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0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__UnoMark__413_632907017"/>
            <w:bookmarkStart w:id="34" w:name="__UnoMark__414_632907017"/>
            <w:bookmarkEnd w:id="33"/>
            <w:bookmarkEnd w:id="34"/>
            <w:r>
              <w:rPr>
                <w:sz w:val="24"/>
                <w:szCs w:val="24"/>
              </w:rPr>
              <w:t>Руководство и управление в сфере установленных функций главы муниципального образования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0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__UnoMark__417_632907017"/>
            <w:bookmarkStart w:id="36" w:name="__UnoMark__418_632907017"/>
            <w:bookmarkEnd w:id="35"/>
            <w:bookmarkEnd w:id="36"/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702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__UnoMark__421_632907017"/>
            <w:bookmarkStart w:id="38" w:name="__UnoMark__422_632907017"/>
            <w:bookmarkEnd w:id="37"/>
            <w:bookmarkEnd w:id="38"/>
            <w:r>
              <w:rPr>
                <w:sz w:val="24"/>
                <w:szCs w:val="24"/>
              </w:rPr>
              <w:t xml:space="preserve">Субвенция на возмещение затрат по содержанию штатных единиц, осуществляющих переданные отдельные государственные полномочия области. 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0706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__UnoMark__425_632907017"/>
            <w:bookmarkStart w:id="40" w:name="__UnoMark__426_632907017"/>
            <w:bookmarkEnd w:id="39"/>
            <w:bookmarkEnd w:id="40"/>
            <w:r>
              <w:rPr>
                <w:sz w:val="24"/>
                <w:szCs w:val="24"/>
              </w:rPr>
              <w:t>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0001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41" w:name="__UnoMark__429_632907017"/>
            <w:bookmarkStart w:id="42" w:name="__UnoMark__430_632907017"/>
            <w:bookmarkEnd w:id="41"/>
            <w:bookmarkEnd w:id="42"/>
            <w:r>
              <w:rPr>
                <w:sz w:val="24"/>
                <w:szCs w:val="24"/>
              </w:rPr>
              <w:t>Межбюджетные трансферты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09999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43" w:name="__UnoMark__433_632907017"/>
            <w:bookmarkStart w:id="44" w:name="__UnoMark__434_632907017"/>
            <w:bookmarkEnd w:id="43"/>
            <w:bookmarkEnd w:id="44"/>
            <w:r>
              <w:rPr>
                <w:sz w:val="24"/>
                <w:szCs w:val="24"/>
              </w:rPr>
              <w:t>Резервные фонды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05118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5" w:name="__UnoMark__437_632907017"/>
            <w:bookmarkStart w:id="46" w:name="__UnoMark__438_632907017"/>
            <w:bookmarkEnd w:id="45"/>
            <w:bookmarkEnd w:id="46"/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03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7" w:name="__UnoMark__441_632907017"/>
            <w:bookmarkStart w:id="48" w:name="__UnoMark__442_632907017"/>
            <w:bookmarkEnd w:id="47"/>
            <w:bookmarkEnd w:id="48"/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.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0715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49" w:name="__UnoMark__445_632907017"/>
            <w:bookmarkStart w:id="50" w:name="__UnoMark__446_632907017"/>
            <w:bookmarkEnd w:id="49"/>
            <w:bookmarkEnd w:id="50"/>
            <w:r>
              <w:rPr>
                <w:sz w:val="24"/>
                <w:szCs w:val="24"/>
              </w:rPr>
              <w:t>Субсидия на капитальный ремонт,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04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51" w:name="__UnoMark__449_632907017"/>
            <w:bookmarkEnd w:id="51"/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</w:tr>
    </w:tbl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" w:after="2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1"/>
        <w:numPr>
          <w:ilvl w:val="0"/>
          <w:numId w:val="2"/>
        </w:numPr>
        <w:rPr/>
      </w:pPr>
      <w:r>
        <w:rPr/>
        <w:t> </w:t>
      </w:r>
      <w:r>
        <w:rPr/>
        <w:t xml:space="preserve">Порядок отнесения расходов </w:t>
      </w:r>
    </w:p>
    <w:p>
      <w:pPr>
        <w:pStyle w:val="Heading1"/>
        <w:rPr/>
      </w:pPr>
      <w:r>
        <w:rPr/>
        <w:t> </w:t>
      </w:r>
      <w:r>
        <w:rPr/>
        <w:t xml:space="preserve">на соответствующие целевые статьи в части, относящейся </w:t>
      </w:r>
    </w:p>
    <w:p>
      <w:pPr>
        <w:pStyle w:val="Heading1"/>
        <w:rPr/>
      </w:pPr>
      <w:r>
        <w:rPr/>
        <w:t>к бюджету Рощ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spacing w:before="28" w:after="28"/>
        <w:rPr/>
      </w:pPr>
      <w:r>
        <w:rPr>
          <w:b/>
          <w:bCs/>
          <w:sz w:val="24"/>
          <w:szCs w:val="24"/>
        </w:rPr>
        <w:t>9100001000 Руководство и управление в сфере установленных функций главы муниципального образования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По данной целевой статье  отражаются расходы на оплату труда, с учетом начислений и прочие выплаты, Главе сельского поселения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200001000 Руководство и управление в сфере установленных функций  органов местного самоуправления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  отражаются расходы на содержание и обеспечение деятельности  органов местного самоуправлени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901001100</w:t>
      </w:r>
      <w:r>
        <w:rPr>
          <w:b/>
          <w:bCs/>
          <w:sz w:val="24"/>
          <w:szCs w:val="24"/>
        </w:rPr>
        <w:t>0 Мероприятия в области здравоохранения, спорта и физической культуры, туризма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 отражаются расходы на мероприятия  в области здравоохранения, спорта,  физической культуры, туризма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10081000 Благоустройство. Уличное освещение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уличное освещение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20001000 Благоустройство. Уличное освещение. Ремонт уличного освещения.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ремонт  уличное освещение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9020003000 Благоустройство. Озеленение.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озеленение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9020004000 Благоустройство. Содержание и организация мест захоронения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содержание и организацию мест захоронения.     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9020005000 Благоустройство. Прочие мероприятия по благоустройству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прочие мероприятия по благоустройству сельского поселени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907000700</w:t>
      </w:r>
      <w:r>
        <w:rPr>
          <w:b/>
          <w:bCs/>
          <w:sz w:val="24"/>
          <w:szCs w:val="24"/>
        </w:rPr>
        <w:t xml:space="preserve">0 Проведение мероприятий для детей и молодежи. 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По данной целевой статье отражаются расходы на проведение мероприятий для детей и молодёжи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80008000 Мероприятия в сфере культуры, кинематографии и средств  массовой информации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 отражаются расходы на мероприятия в сфере культуры, кинематографии и средств массовой информации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090061000 Пенсионное обеспечение. Расходы на доплаты к пенсиям муниципальных служащих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на выплату доплат к пенсиям муниципальных служащих.</w:t>
      </w:r>
    </w:p>
    <w:p>
      <w:pPr>
        <w:pStyle w:val="Normal"/>
        <w:spacing w:before="28" w:after="28"/>
        <w:rPr/>
      </w:pPr>
      <w:r>
        <w:rPr>
          <w:b/>
          <w:bCs/>
          <w:sz w:val="24"/>
          <w:szCs w:val="24"/>
        </w:rPr>
        <w:t xml:space="preserve">9200070280 </w:t>
      </w:r>
      <w:r>
        <w:rPr>
          <w:b/>
          <w:sz w:val="24"/>
          <w:szCs w:val="24"/>
        </w:rPr>
        <w:t>Субвенция на возмещение затрат по содержанию штатных единиц, осуществляющих переданные отдельные государственные полномочия области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  отражаются расходы на содержание штатных единиц, осуществляющих переданные отдельные государственные полномочия области.</w:t>
      </w:r>
    </w:p>
    <w:p>
      <w:pPr>
        <w:pStyle w:val="Normal"/>
        <w:spacing w:before="28" w:after="28"/>
        <w:jc w:val="center"/>
        <w:rPr/>
      </w:pPr>
      <w:r>
        <w:rPr>
          <w:b/>
          <w:sz w:val="24"/>
          <w:szCs w:val="24"/>
        </w:rPr>
        <w:t>9200070650 Субвенция бюджетам поселен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, на 2018-2020 годы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  отражаются расходы на содержание штатных единиц,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.</w:t>
      </w:r>
    </w:p>
    <w:p>
      <w:pPr>
        <w:pStyle w:val="Normal"/>
        <w:spacing w:before="28" w:after="28"/>
        <w:rPr/>
      </w:pPr>
      <w:r>
        <w:rPr>
          <w:b/>
          <w:bCs/>
          <w:sz w:val="24"/>
          <w:szCs w:val="24"/>
        </w:rPr>
        <w:t>9300001000 Межбюджетные трансферты</w:t>
      </w:r>
      <w:r>
        <w:rPr>
          <w:b/>
          <w:sz w:val="24"/>
          <w:szCs w:val="24"/>
        </w:rPr>
        <w:t>.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По данной целевой статье отражаются расходы на осуществление части полномочий по решению вопросов местного значения в соответствии с заключённым соглашением между муниципальным районом и сельским поселением.</w:t>
      </w:r>
    </w:p>
    <w:p>
      <w:pPr>
        <w:pStyle w:val="Normal"/>
        <w:spacing w:before="28" w:after="2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400099990 Резервные фонды</w:t>
      </w:r>
    </w:p>
    <w:p>
      <w:pPr>
        <w:pStyle w:val="Normal"/>
        <w:spacing w:before="28" w:after="28"/>
        <w:rPr>
          <w:sz w:val="24"/>
          <w:szCs w:val="24"/>
        </w:rPr>
      </w:pPr>
      <w:r>
        <w:rPr>
          <w:sz w:val="24"/>
          <w:szCs w:val="24"/>
        </w:rPr>
        <w:t>По данной целевой статье планируются ассигнования, и осуществляется расходование средств резервного фонда Администрации поселения. </w:t>
      </w:r>
    </w:p>
    <w:p>
      <w:pPr>
        <w:pStyle w:val="Normal"/>
        <w:spacing w:before="28" w:after="28"/>
        <w:rPr/>
      </w:pPr>
      <w:r>
        <w:rPr>
          <w:b/>
          <w:bCs/>
          <w:sz w:val="24"/>
          <w:szCs w:val="24"/>
        </w:rPr>
        <w:t>9500051180 Осуществление первичного воинского учёта на территориях, где отсутствуют военные комиссариаты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 осуществляются расходы на о</w:t>
      </w:r>
      <w:r>
        <w:rPr>
          <w:bCs/>
          <w:sz w:val="24"/>
          <w:szCs w:val="24"/>
        </w:rPr>
        <w:t>существление первичного воинского учёта на территориях, где отсутствуют военные комиссариаты</w:t>
      </w:r>
      <w:r>
        <w:rPr>
          <w:sz w:val="24"/>
          <w:szCs w:val="24"/>
        </w:rPr>
        <w:t>.</w:t>
      </w:r>
    </w:p>
    <w:p>
      <w:pPr>
        <w:pStyle w:val="Normal"/>
        <w:spacing w:before="28" w:after="28"/>
        <w:jc w:val="center"/>
        <w:rPr/>
      </w:pPr>
      <w:r>
        <w:rPr>
          <w:b/>
          <w:sz w:val="24"/>
          <w:szCs w:val="24"/>
        </w:rPr>
        <w:t>9700003000</w:t>
      </w:r>
      <w:r>
        <w:rPr>
          <w:b/>
          <w:bCs/>
          <w:sz w:val="24"/>
          <w:szCs w:val="24"/>
        </w:rPr>
        <w:t xml:space="preserve"> Содержание автомобильных дорог общего пользования местного значения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По данной целевой статье отражаются расходы бюджета поселения на содержание автомобильных дорог в границах поселений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9700071520</w:t>
      </w:r>
      <w:r>
        <w:rPr>
          <w:b/>
          <w:bCs/>
          <w:sz w:val="24"/>
          <w:szCs w:val="24"/>
        </w:rPr>
        <w:t xml:space="preserve"> Капитальный ремонт, ремонт автомобильных дорог общего пользования местного значения.</w:t>
      </w:r>
    </w:p>
    <w:p>
      <w:pPr>
        <w:pStyle w:val="Normal"/>
        <w:spacing w:before="28" w:after="28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По данной целевой статье отражаются расходы бюджета поселения на капитальный ремонт и ремонт автомобильных дорог в границах поселений</w:t>
      </w:r>
    </w:p>
    <w:p>
      <w:pPr>
        <w:pStyle w:val="Normal"/>
        <w:spacing w:before="28" w:after="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800004000  Другие вопросы в области национальной экономики</w:t>
      </w:r>
    </w:p>
    <w:p>
      <w:pPr>
        <w:pStyle w:val="Normal"/>
        <w:spacing w:before="28" w:after="28"/>
        <w:rPr>
          <w:b/>
          <w:b/>
          <w:sz w:val="24"/>
          <w:szCs w:val="24"/>
        </w:rPr>
      </w:pPr>
      <w:r>
        <w:rPr>
          <w:sz w:val="24"/>
          <w:szCs w:val="24"/>
        </w:rPr>
        <w:t>По данной целевой статье отражаются расходы бюджета поселения на содержание и обеспечение деятельности органов местного самоуправления.</w:t>
      </w:r>
    </w:p>
    <w:p>
      <w:pPr>
        <w:pStyle w:val="Normal"/>
        <w:spacing w:before="28" w:after="28"/>
        <w:rPr/>
      </w:pPr>
      <w:r>
        <w:rPr>
          <w:b/>
          <w:sz w:val="24"/>
          <w:szCs w:val="24"/>
        </w:rPr>
        <w:t>0200023200 Муниципальная программа «Инвентаризация и паспортизация автомобильных дорог местного значения общего пользования поселения».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данной целевой статье отражаются расходы бюджета поселения на реализацию мероприятий, предусмотренных данной программой. </w:t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0400023400 </w:t>
      </w:r>
      <w:r>
        <w:rPr>
          <w:b/>
          <w:sz w:val="24"/>
          <w:szCs w:val="24"/>
        </w:rPr>
        <w:t>Муниципальная программа «Обеспечение безопасности дорожного движения на территории Рощинского сельского поселения»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данной целевой статье отражаются расходы бюджета поселения на реализацию мероприятий, предусмотренных данной программой. </w:t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0500023500 </w:t>
      </w:r>
      <w:r>
        <w:rPr>
          <w:b/>
          <w:sz w:val="24"/>
          <w:szCs w:val="24"/>
        </w:rPr>
        <w:t>Муниципальная программа «Развитие малого и среднего предпринимательства в Рощинском сельском поселении».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данной целевой статье отражаются расходы бюджета поселения на реализацию мероприятий, предусмотренных данной программой. </w:t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0600023040 </w:t>
      </w:r>
      <w:r>
        <w:rPr>
          <w:b/>
          <w:sz w:val="24"/>
          <w:szCs w:val="24"/>
        </w:rPr>
        <w:t>Муниципальная программа «Ремонт автомобильных дорог общего пользования местного значения расположенных в границах населенных пунктов Рощинского сельского поселения на 2016-2020 годы»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По данной целевой статье отражаются расходы бюджета поселения на реализацию мероприятий, предусмотренных данной программой.</w:t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0700023050  Муниципальная программа «Обеспечение первичных мер пожарной безопасности в Рощинском сельском поселении в 2016-2020 годах»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По данной целевой статье отражаются расходы бюджета поселения на реализацию мероприятий, предусмотренных данной программой.</w:t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0800023060 Муниципальная программа «Благоустройство дворовых территорий многоквартирных домов, расположенных в границах населенных пунктов Рощинского сельского поселения на 2016-2020 годы».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>По данной целевой статье отражаются расходы бюджета поселения на реализацию мероприятий, предусмотренных данной программой.</w:t>
      </w:r>
    </w:p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right"/>
        <w:rPr/>
      </w:pPr>
      <w:r>
        <w:rPr>
          <w:b/>
        </w:rPr>
        <w:t xml:space="preserve">                                                                             </w:t>
      </w:r>
      <w:r>
        <w:rPr>
          <w:sz w:val="24"/>
          <w:szCs w:val="24"/>
        </w:rPr>
        <w:t>к Порядку применения бюджетной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ассификации Российской Федерации</w:t>
      </w:r>
    </w:p>
    <w:p>
      <w:pPr>
        <w:pStyle w:val="Normal"/>
        <w:keepNext w:val="true"/>
        <w:jc w:val="right"/>
        <w:rPr>
          <w:sz w:val="24"/>
          <w:szCs w:val="24"/>
        </w:rPr>
      </w:pPr>
      <w:r>
        <w:rPr>
          <w:sz w:val="24"/>
          <w:szCs w:val="24"/>
        </w:rPr>
        <w:t>в части,  относящейся к бюджету</w:t>
      </w:r>
    </w:p>
    <w:p>
      <w:pPr>
        <w:pStyle w:val="Normal"/>
        <w:keepNext w:val="true"/>
        <w:jc w:val="right"/>
        <w:rPr>
          <w:b/>
          <w:b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и коды  дополнительной классификации в части, относящейся к бюджету поселен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7983"/>
      </w:tblGrid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полнительной классификации</w:t>
            </w:r>
          </w:p>
        </w:tc>
      </w:tr>
      <w:tr>
        <w:trPr/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7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>П О Р Я Д О 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я бюджетной дополнительной классификации Российской Федерации в части, относящейся к бюджету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65 Субвенции бюджетам субъектов Российской Федерации и муниципальных образований на осуществление первичного воинского учета на территориях, где отсутствуют военные комиссариаты</w:t>
      </w:r>
    </w:p>
    <w:p>
      <w:pPr>
        <w:pStyle w:val="Normal"/>
        <w:rPr/>
      </w:pPr>
      <w:r>
        <w:rPr>
          <w:sz w:val="24"/>
          <w:szCs w:val="24"/>
        </w:rPr>
        <w:t>По данной дополнительной классификации относятся бюджетные ассигнования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ы бюджетной классификации источников финансирования дефицита бюджета.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7040"/>
      </w:tblGrid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чень кодов бюджетной классификации источников финансирования дефицита бюджета сельского поселения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статки  средств бюджета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 xml:space="preserve">Изменение прочих остатков денежных средств бюджетов сельских поселений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  <w:szCs w:val="24"/>
              </w:rPr>
              <w:t>Измен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pacing w:lineRule="atLeast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388" w:right="114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15:00Z</dcterms:created>
  <dc:creator>Гаврилов Евгений Александрович</dc:creator>
  <dc:description/>
  <cp:keywords/>
  <dc:language>en-US</dc:language>
  <cp:lastModifiedBy>arm</cp:lastModifiedBy>
  <cp:lastPrinted>2018-08-30T14:36:00Z</cp:lastPrinted>
  <dcterms:modified xsi:type="dcterms:W3CDTF">2018-11-14T06:16:00Z</dcterms:modified>
  <cp:revision>4</cp:revision>
  <dc:subject/>
  <dc:title>Российская  Федерация</dc:title>
</cp:coreProperties>
</file>