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56975436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10.01.2018  № 3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предоставлении права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пользования электронной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ифровой подпис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14"/>
          <w:szCs w:val="28"/>
        </w:rPr>
      </w:pPr>
      <w:r>
        <w:rPr>
          <w:rFonts w:cs="Times New Roman" w:ascii="Times New Roman" w:hAnsi="Times New Roman"/>
          <w:spacing w:val="3"/>
          <w:sz w:val="14"/>
          <w:szCs w:val="28"/>
        </w:rPr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Предоставить право использования электронной цифровой подписи для подписания запросов на получение в электронном виде с использованием сети Интернет сведений, содержащихся в Едином государственном Реестре прав на недвижимое имущество и сделок с ним, Шевченко Н.Н. – заместителю Главы администрации Рощинского сельского поселения.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тановить, что ответственность за хранение носителя с электронной цифровой подписью несет лицо, которому предоставлено право её использования.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51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8-01-10T08:06:00Z</dcterms:modified>
  <cp:revision>4</cp:revision>
  <dc:subject/>
  <dc:title/>
</cp:coreProperties>
</file>