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оссийская Федерация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>
          <w:sz w:val="32"/>
          <w:szCs w:val="32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color w:val="000000"/>
          <w:sz w:val="28"/>
          <w:szCs w:val="28"/>
        </w:rPr>
      </w:pPr>
      <w:r>
        <w:rPr>
          <w:sz w:val="32"/>
          <w:szCs w:val="32"/>
        </w:rPr>
        <w:t xml:space="preserve">Р А С П О Р Я Ж Е Н И Е 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</w:rPr>
      </w:pPr>
      <w:r>
        <w:rPr>
          <w:color w:val="000000"/>
          <w:sz w:val="28"/>
          <w:szCs w:val="28"/>
        </w:rPr>
        <w:t>от 14.11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 xml:space="preserve">2018  № 55-рг 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</w:rPr>
      </w:pPr>
      <w:r>
        <w:rPr>
          <w:color w:val="000000"/>
        </w:rPr>
        <w:t>п. Рощино</w:t>
      </w:r>
    </w:p>
    <w:p>
      <w:pPr>
        <w:pStyle w:val="Style13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и планирова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щин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на 2019 год 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и 2021 год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азработки проекта решения «О бюджете Рощинского сельского  на 2019 год и плановый период 2020-2021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порядок и методику планирования бюджетных ассигнований Рощинского сельского поселения на 2019 год и плановый период 2020 и 2021 г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распоряжение в  информационном бюллетене  «Рощинский вестник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                                 В. Б. Мячин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Утвержден Распоряжением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Администрации Рощинского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сельского поселения</w:t>
      </w:r>
    </w:p>
    <w:p>
      <w:pPr>
        <w:pStyle w:val="Normal"/>
        <w:autoSpaceDE w:val="false"/>
        <w:ind w:left="424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от 14.11.2018 года № 55-рг </w:t>
      </w:r>
    </w:p>
    <w:p>
      <w:pPr>
        <w:pStyle w:val="Normal"/>
        <w:autoSpaceDE w:val="false"/>
        <w:ind w:left="4248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ЛАНИРОВАНИЯ БЮДЖЕТНЫХ АССИГНОВАНИЙ БЮДЖЕТ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ЩИНСКОГО СЕЛЬСКОГО ПОСЕЛЕНИЯ НА 2019 ГОД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орядок планирования бюджетных ассигнований бюджета Рощинского сельского поселения (далее - Порядок) на 2019 год и на плановый период 2020 и 2021 годов разработан в соответствии со статьей 174.2 Бюджетного кодекса Российской Федерации и определяет механизм формирования объемов бюджетных ассигнований на 2019 год и на плановый период 2020 и 2021 год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бюджетных ассигнований бюджета сельского поселения на 2019 год и на плановый период 2020 и 2021 годов осуществляется в соответствии с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Бюджетным кодексом Российской Федерации;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- областным законом от 03.10.2008 № 389-ОЗ «О бюджетном процессе в Новгородской области»;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both"/>
        <w:rPr/>
      </w:pPr>
      <w:r>
        <w:rPr>
          <w:sz w:val="24"/>
          <w:szCs w:val="24"/>
        </w:rPr>
        <w:tab/>
        <w:t>-решением Совета депутатов Рощинского сельского поселения от 20.03.2014 № 182 «Положение о бюджетном устройстве и бюджетном процессе в Рощинском сельском поселении»;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jc w:val="both"/>
        <w:rPr/>
      </w:pPr>
      <w:r>
        <w:rPr>
          <w:i/>
          <w:sz w:val="24"/>
          <w:szCs w:val="24"/>
        </w:rPr>
        <w:t xml:space="preserve">        </w:t>
      </w:r>
      <w:r>
        <w:rPr>
          <w:sz w:val="24"/>
          <w:szCs w:val="24"/>
        </w:rPr>
        <w:t>-иными правовыми актами, регулирующими бюджетные правоотношения и устанавливающими расходные обязательства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Основные понятия и термины, применяемые в настоящем Порядке, применяются в значениях, установленных Бюджетным кодексом Российской Федерации и нормативными правовыми актами Рощинского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sz w:val="24"/>
          <w:szCs w:val="24"/>
        </w:rPr>
        <w:t xml:space="preserve">Планирование бюджетных ассигнований бюджета сельского поселения осуществляется с использованием автоматизированной информационной системы управления процессом планирования бюджета, функционирующей в Администрации сельского поселения (далее – сельское поселение), в сроки составления проекта бюджета сельского поселения на 2019 год и плановый период 2020 и 2021 год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ланирование бюджетных ассигнований осуществляется по разделам, подразделам, целевым статьям, элементам вид расходов, кодам операций сектора государственного управления и дополнительным кодам классификации согласно приложению 1 к настоящему Порядку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ирование бюджетных ассигнований производится методом индексации, плановым, нормативным или иным методо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) под методом индексации расчета бюджетного ассигнования понимается расчет объема бюджетного ассигнования путем индексации на уровень инфляции (иной коэффициент) объема бюджетного ассигнования текущего (предыдущего) финансового год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од нормативным методом расчета бюджетного ассигнования понимается расчет объема бюджетного ассигнования на основе нормативов, утвержденных в соответствующих нормативных правовых акта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) под плановым методом расчета бюджетного ассигнования понимается установление объема бюджетного ассигнования в соответствии с показателями, указанными в нормативном правовом акте (долгосрочной муниципальной или ведомственной целевой программе, договоре), актах администрации поселения, предусматривающих осуществление бюджетных инвестиций в объекты капитального строительства муниципальной собственности, не включенные в долгосрочные муниципальные  целевые программы, принятые в установленном порядк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од иным методом расчета бюджетного ассигнования понимается расчет объема бюджетного ассигнования методом, отличным от нормативного метода, метода индексации и планового мет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Метод планирования бюджетных ассигнований определяется Методикой планирования бюджетных ассигнований бюджета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ланирование бюджетных ассигнований бюджета сельского поселения осуществляется раздельно на исполнение действующих и принимаемых обязательств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Формирование объема бюджетных ассигнований на исполнение действующих обязательств осуществляется на основе гарантированного обеспечения в полном объеме действующих обязательств в соответствии с целями и ожидаемыми результатами государственной политики. Планирование объемов бюджетных ассигнований на исполнение действующих обязательств на очередной финансовый год и плановый период осуществляется на основе действующих расходных обязательств Рощинского сельского поселения текущего финансового год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бюджетных ассигнований на исполнение принимаемых обязательств осуществляется при условии, что бюджетные ассигнования на исполнение действующих обязательств полностью обеспечены доходами бюджета сельского поселения на очередно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Администрация сельского поселения производит расчеты потребности бюджетных ассигнований по форме потребности бюджетных ассигнований, согласно приложению 2 к настоящему порядку, а также другие сведения, необходимые для составления проекта бюджета сельского поселения на 2019 год. 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ный специалист Администрации сельского поселения осуществляет проверку и анализ расчетов на предмет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авильности применения методов расчета бюджетных ассигнований  бюджета сельского посел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авильности применения кодов бюджетной классифик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соответствия распределения иных межбюджетных трансфертов в муниципальный район по представленной методик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 такж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формирует ведомственную структуру и функциональную структуру расходов бюджета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формирует приложение по видам и объемам межбюджетных трансфертов, передаваемых бюджету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на основе ведомственной структуры расходов бюджета сельского поселения определяет общий объем бюджетных ассигнований бюджета сельского поселения, на исполнение действующих и принимаемых расходных обязательств,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осуществляет балансировку общих объемов бюджетных ассигнований бюджета сельского поселения исходя из прогноза налоговых и неналоговых доходов бюджета сельского поселения, источников финансирования дефицита бюджета сельского поселения;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товит проект решения  «О бюджете сельского поселения на 2019 год и плановый период 2020 и 2021 годов»;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товит пояснительную записку и иные аналитические материал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20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к порядку планирования бюджетных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ссигнований бюджета Рощинского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на 2019 год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Дополнительная классификация для формирования бюджета поселения на 2019 год  </w:t>
      </w:r>
    </w:p>
    <w:tbl>
      <w:tblPr>
        <w:tblW w:w="863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7618"/>
      </w:tblGrid>
      <w:tr>
        <w:trPr>
          <w:trHeight w:val="34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Наименование</w:t>
            </w:r>
          </w:p>
        </w:tc>
      </w:tr>
      <w:tr>
        <w:trPr>
          <w:trHeight w:val="34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212001</w:t>
            </w:r>
          </w:p>
        </w:tc>
        <w:tc>
          <w:tcPr>
            <w:tcW w:w="7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Прочие выплаты (Санаторно-курортное лечение)</w:t>
            </w:r>
          </w:p>
        </w:tc>
      </w:tr>
      <w:tr>
        <w:trPr>
          <w:trHeight w:val="34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212002</w:t>
            </w:r>
          </w:p>
        </w:tc>
        <w:tc>
          <w:tcPr>
            <w:tcW w:w="7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Прочие выплаты (суточные при командировках)</w:t>
            </w:r>
          </w:p>
        </w:tc>
      </w:tr>
      <w:tr>
        <w:trPr>
          <w:trHeight w:val="34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color w:val="000000"/>
                <w:sz w:val="24"/>
                <w:szCs w:val="24"/>
              </w:rPr>
              <w:t>223001</w:t>
            </w:r>
          </w:p>
        </w:tc>
        <w:tc>
          <w:tcPr>
            <w:tcW w:w="7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Коммунальные услуги (Отопление)</w:t>
            </w:r>
          </w:p>
        </w:tc>
      </w:tr>
      <w:tr>
        <w:trPr>
          <w:trHeight w:val="34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223002</w:t>
            </w:r>
          </w:p>
        </w:tc>
        <w:tc>
          <w:tcPr>
            <w:tcW w:w="7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Коммунальные услуги (Газ)</w:t>
            </w:r>
          </w:p>
        </w:tc>
      </w:tr>
      <w:tr>
        <w:trPr>
          <w:trHeight w:val="34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223003</w:t>
            </w:r>
          </w:p>
        </w:tc>
        <w:tc>
          <w:tcPr>
            <w:tcW w:w="7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Коммунальные услуги (Электроэнергия)</w:t>
            </w:r>
          </w:p>
        </w:tc>
      </w:tr>
      <w:tr>
        <w:trPr>
          <w:trHeight w:val="340" w:hRule="atLeast"/>
        </w:trPr>
        <w:tc>
          <w:tcPr>
            <w:tcW w:w="1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223004</w:t>
            </w:r>
          </w:p>
        </w:tc>
        <w:tc>
          <w:tcPr>
            <w:tcW w:w="7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4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</w:rPr>
              <w:t>Коммунальные услуги (Вода)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4248" w:firstLine="708"/>
        <w:jc w:val="right"/>
        <w:rPr/>
      </w:pPr>
      <w:r>
        <w:rPr>
          <w:b/>
          <w:sz w:val="24"/>
          <w:szCs w:val="24"/>
        </w:rPr>
        <w:t xml:space="preserve">   </w:t>
      </w:r>
    </w:p>
    <w:p>
      <w:pPr>
        <w:pStyle w:val="Normal"/>
        <w:autoSpaceDE w:val="false"/>
        <w:ind w:left="4248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 Распоряжением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Администрации Рощинского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сельского поселения</w:t>
      </w:r>
    </w:p>
    <w:p>
      <w:pPr>
        <w:pStyle w:val="Normal"/>
        <w:autoSpaceDE w:val="false"/>
        <w:ind w:left="424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от               года №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ИК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ЛАНИРОВАНИЯ БЮДЖЕТНЫХ АССИГНОВАНИЙ БЮДЖЕТ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ЩИНСКОГО  СЕЛЬСКОГО ПОСЕЛЕНИЯ НА 2019 ГОД И ПЛАНОВЫЙ ПЕРИОД 2020 И 2021 ГОДОВ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Настоящая методика планирования бюджетных ассигнований бюджета сельского поселения на 2019 год и плановый период 2020 и 2021 годов (далее - Методика) разработана в соответствии со статьей 174.2 Бюджетного кодекса Российской Федерации и применяется при планировании бюджетных ассигнований на исполнение действующих и принимаемых расходных обязательств сельского поселения на стадии формирования проекта бюджета сельского поселения на 2019 год и плановый период 2020 и 2021 г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Расходы главных распорядителей средств бюджета сельского поселения, связанные с исполнением действующих обязательств, прогнозируются исходя из плановых назначений по бюджету сельского поселения на 2018 год (по состоянию на 01.01.2018 года) с учетом анализа изменений структуры расходов и отраслевых особенностей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расходы уменьш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на сумму расходов, производимых в соответствии с разовыми решениями о выделении средств из бюджета сельского поселения, или расходов по реализации нормативных правовых актов, срок действия которых ограничен 2018 год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- по итогам инвентаризации расходных обязательств поселения и с учетом планируемых мероприятий по сокращению бюджетных ассигнований бюджета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Если расходы произведены не с начала 2018 года, планирование бюджетных ассигнований на исполнение действующих расходных обязательств сельского поселения на 2019 год осуществляется с учетом годовой потребности на указанный пери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Расходы главных распорядителей средств бюджета сельского поселения, связанные с исполнением принимаемых обязательств, формируются на основании законов и нормативных правовых актов поселения, вступающих в силу после 31 декабря 2018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 Объем бюджетных ассигнований на исполнение действующих и принимаемых расходных обязательств сельского поселения не может превышать прогнозируемого объема доходов бюджета сельского поселения,  поступлений источников финансирования его дефицита, уменьшенных на суммы выплат из бюджета сельского поселения, связанных с источниками финансирования дефицита бюджета сельского поселения, изменения остатков на счете по учету средств бюджета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случае невыполнения указанного условия бюджетные ассигнования на исполнение действующих и принимаемых обязательств сельского поселения подлежат сокращению и (или) принимается решение о привлечении источников финансирования дефицита бюджета сельского поселения в пределах, установленных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. Расходы  на оплату труда  работников администрации, лиц, замещающих муниципальные должности, муниципальных служащих и служащих администрации Рощинского сельского поселения сохранены на уровне 2018 год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ства на осуществление единовременной выплаты на лечение (оздоровление) в 2019 году  предусмотрены исходя из размера выплаты  44,5 тыс.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числения на оплату труда рассчитываются на основании установленного  размера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по страховым тарифам на обязательное социальное страхование от несчастных случаев на производстве и профессиональных заболеваний. </w:t>
      </w:r>
    </w:p>
    <w:p>
      <w:pPr>
        <w:pStyle w:val="Normal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Расходы на закупку товаров, работ и услуг администрации сохранены на уровне 2018 года </w:t>
      </w:r>
      <w:r>
        <w:rPr>
          <w:sz w:val="24"/>
          <w:szCs w:val="24"/>
        </w:rPr>
        <w:t>(по состоянию на 01.10.2018 года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Объемы бюджетных ассигнований на оплату поставок товаров, выполнения работ, оказания услуг для государственных нужд рассчитываются следующим образом: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- расходы по оплате  коммунальных услуг рассчитываются исходя из ожидаемого объема расходов в 2018 году (с учетом роста тарифов с 01.01.2019 года) и предполагаемого среднегодового роста расходов в 2019 году -1,06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расходы на материальные затраты, закупку товаров, работ и услуг для муниципальных нужд на 2019 год и плановый период 2020 и 2021 годов рассчитываются исходя из ожидаемого объема расходов в 2018 году, предусмотренным на эти цели в текущем финансовом год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бъем расходов на капитальный ремонт учреждения определяется  на основании  потребности и с учетом возможности бюджета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рожное хозяйство (дорожные фонды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ъем бюджетных ассигнований дорожного фонда  определен в размере прогнозируемых поступ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Социальная политика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 xml:space="preserve">Расходы на выплату пенсии за выслугу лет муниципальным служащим, а также лицам, замещавшим муниципальные должности, предусмотрены с учетом положений областного закона от 31.08.2015 № 828-ОЗ "О пенсионном обеспечении государственных гражданских служащих, а также лиц, замещавших государственные должности в Новгородской области"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 Объемы бюджетных ассигнований на уплату региональных и местных налогов (налог на имущество организаций, транспортный налог, земельный налог) рассчитываются исходя из объема средств, предусмотренных на эти цели в текущем финансовом году с учетом необходимости оплаты платежей за четыре квартала. При этом объемы расходов на уплату налогов могут быть скорректированы исходя из фактической потребности. 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8. Объемы бюджетных ассигнований на реализацию муниципальных программ, ведомственных программ, рассчитываются плановым методом на основании утвержденных соответствующими нормативными правовыми актами (проектами нормативных правовых актов) объемов финансирова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Объемы б</w:t>
      </w:r>
      <w:r>
        <w:rPr>
          <w:bCs/>
          <w:sz w:val="24"/>
          <w:szCs w:val="24"/>
        </w:rPr>
        <w:t>юджетных ассигнований на предоставление мер социальной поддержки льготных категорий граждан, в том числе на публичные нормативные обязательства, определяются нормативным методом, методом индексации и иным методом на основании методик, утвержденных соответствующими законами, исходя из планируемой численности соответствующей категории граждан (лиц), размеров выплат,  установленных данными законами, согласно приложен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. Кроме того, при планировании бюджетных ассигнований могут быть учтены средства, дополнительно выделенные (сокращенные) по результатам согласований  показателей проекта бюджета сельского посе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1. При планировании </w:t>
        <w:tab/>
        <w:t>бюджетных ассигнований учитываются следующие отраслевые особеннос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ства на осуществление единовременной выплаты на лечение (оздоровление) в 2019-2021 годах по государственному управлению  планируются исходя из размера выплаты в сумме 44,5 тыс. рублей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асходы по оплате коммунальных услуг учреждения рассчитаны исходя из фактически выставленных к оплате счетов за 2018 год с учетом коэффициента среднегодового роста тарифа 2018 года к 2017 году, а также коэффициента предполагаемого среднегодового роста тарифов: в 2017 году к среднегодовому росту тарифов в 2016 году, в  2018 году к среднегодовому росту в 2017 году и в 2019 году к среднегодовому росту в 2018 году согласно приложению к настоящей методике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2. Планирование бюджетных ассигнований по межбюджетным трансфертам из бюджета сельского поселения, финансовое обеспечение которых  осуществляется за счет собственных доходов и источников финансирования дефицита бюджета сельского поселения, производится в соответствии с решениями о бюджете (проектами  решений  о бюджете), а также нормативными правовыми актами Рощинского сельского поселения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3. При формировании  показателей  межбюджетных отношений к бюджетам муниципального района,  расходы Рощинского сельского поселения определяются с учетом положений установленных настоящей Методик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4. Объемы бюджетных ассигнований на обслуживание муниципального долга поселения рассчитываются по формуле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Ромд=Ррпкр+Рппкр,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омд - расходы на обслуживание муниципального долга Рощи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рпкр – расходы на  обслуживание муниципального долга по ранее привлеченным кредит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ппкр - расходы на  обслуживание муниципального долга по планируемым к привлечению кредита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ходы на  обслуживание муниципального долга по ранее привлеченным кредитам определяются в соответствии с условиями заключенных договоров (соглашени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асходы на  обслуживание муниципального долга по планируемым к привлечению кредитам определяются исходя из планируемых объемов  привлекаемых кредитов, сроков их привлечения, а также расчетных процентных ставок (в части бюджетных кредитов -  исходя из областных нормативно-правовых актов по предоставлению бюджетных кредитов и действующей ставки рефинансирования Банка России; в части кредитов банков – исходя из средневзвешенной процентной ставки по действующим кредитам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40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false"/>
        <w:ind w:left="54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Методике планирования бюджетных ассигнований бюджета на 2019 год </w:t>
      </w:r>
    </w:p>
    <w:p>
      <w:pPr>
        <w:pStyle w:val="Normal"/>
        <w:autoSpaceDE w:val="false"/>
        <w:ind w:firstLine="5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shd w:fill="FFFF00" w:val="clear"/>
          <w:lang w:eastAsia="ru-RU"/>
        </w:rPr>
      </w:pPr>
      <w:r>
        <w:rPr>
          <w:sz w:val="24"/>
          <w:szCs w:val="24"/>
          <w:shd w:fill="FFFF00" w:val="clear"/>
          <w:lang w:eastAsia="ru-RU"/>
        </w:rPr>
      </w:r>
    </w:p>
    <w:p>
      <w:pPr>
        <w:pStyle w:val="Normal"/>
        <w:autoSpaceDE w:val="false"/>
        <w:spacing w:lineRule="exac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Рост тарифов, учитываемый при расчете компенсации расходов  по  оплате коммунальных услуг отдельным категориям гражда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552"/>
        <w:gridCol w:w="280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ндекс роста тарифо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7.201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огнозируемый  индекс роста тарифов с 01.07.201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ая энергия, горячее водоснаб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ое водоснабжение, водоотве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ерг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  <w:shd w:fill="FFFF00" w:val="clear"/>
          <w:lang w:eastAsia="ru-RU"/>
        </w:rPr>
      </w:pPr>
      <w:r>
        <w:rPr>
          <w:sz w:val="24"/>
          <w:szCs w:val="24"/>
          <w:shd w:fill="FFFF00" w:val="clear"/>
          <w:lang w:eastAsia="ru-RU"/>
        </w:rPr>
      </w:r>
    </w:p>
    <w:p>
      <w:pPr>
        <w:pStyle w:val="Normal"/>
        <w:ind w:left="-180" w:hanging="0"/>
        <w:rPr>
          <w:b/>
          <w:b/>
          <w:sz w:val="24"/>
          <w:szCs w:val="24"/>
          <w:shd w:fill="FFFF00" w:val="clear"/>
          <w:lang w:eastAsia="ru-RU"/>
        </w:rPr>
      </w:pPr>
      <w:r>
        <w:rPr>
          <w:b/>
          <w:sz w:val="24"/>
          <w:szCs w:val="24"/>
          <w:shd w:fill="FFFF00" w:val="clear"/>
          <w:lang w:eastAsia="ru-RU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object w:dxaOrig="1216" w:dyaOrig="15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6.6pt;margin-top:-4.25pt;width:60.9pt;height:78.3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8821314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ind w:left="-567" w:right="0" w:hanging="0"/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>
      <w:rFonts w:ascii="Bookman Old Style" w:hAnsi="Bookman Old Style" w:cs="Bookman Old Style"/>
      <w:sz w:val="24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5:58:00Z</dcterms:created>
  <dc:creator>Гаврилов Евгений Александрович</dc:creator>
  <dc:description/>
  <cp:keywords/>
  <dc:language>en-US</dc:language>
  <cp:lastModifiedBy>arm</cp:lastModifiedBy>
  <cp:lastPrinted>2018-08-30T14:36:00Z</cp:lastPrinted>
  <dcterms:modified xsi:type="dcterms:W3CDTF">2018-11-14T06:00:00Z</dcterms:modified>
  <cp:revision>4</cp:revision>
  <dc:subject/>
  <dc:title>Российская  Федерация</dc:title>
</cp:coreProperties>
</file>