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-26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5762656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12.01.2018 № 6-рг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лана-графика размещения заказов на поставки товаров, выполнение работ, оказание услуг для нужд Рощинского сельского поселения на 2018 год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</w:t>
      </w:r>
      <w:r>
        <w:rPr>
          <w:rFonts w:cs="Times New Roman CYR" w:ascii="Times New Roman CYR" w:hAnsi="Times New Roman CYR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Style17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Утвердить прилагаемый «План-график размещения заказов на поставки товаров, выполнения работ, оказания услуг для нужд Рощинского сельского поселения на 2018 год» в структурированном виде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2. Разместить План-график размещения заказов на поставки товаров, выполнения работ, оказания услуг для нужд Рощинского сельского поселения на 2018 год  на сайте </w:t>
      </w:r>
      <w:hyperlink r:id="rId4"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</w:rPr>
        <w:t>Глава сельского поселения                                                          В.Б. Мяч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sectPr>
      <w:headerReference w:type="default" r:id="rId6"/>
      <w:type w:val="nextPage"/>
      <w:pgSz w:orient="landscape" w:w="16838" w:h="11906"/>
      <w:pgMar w:left="51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basedOn w:val="Style13"/>
    <w:qFormat/>
    <w:rPr/>
  </w:style>
  <w:style w:type="character" w:styleId="FontStyle47">
    <w:name w:val="Font Style47"/>
    <w:basedOn w:val="Style13"/>
    <w:qFormat/>
    <w:rPr/>
  </w:style>
  <w:style w:type="character" w:styleId="FontStyle48">
    <w:name w:val="Font Style4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1:00Z</dcterms:created>
  <dc:creator>Andy</dc:creator>
  <dc:description/>
  <dc:language>en-US</dc:language>
  <cp:lastModifiedBy>Admin</cp:lastModifiedBy>
  <cp:lastPrinted>2018-01-22T08:02:00Z</cp:lastPrinted>
  <dcterms:modified xsi:type="dcterms:W3CDTF">2018-06-22T13:11:00Z</dcterms:modified>
  <cp:revision>2</cp:revision>
  <dc:subject>Macro Virus Infection by Andy</dc:subject>
  <dc:title>Infected Document</dc:title>
</cp:coreProperties>
</file>