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8676991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4.05.2018 № 25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419" w:hRule="atLeast"/>
        </w:trPr>
        <w:tc>
          <w:tcPr>
            <w:tcW w:w="4750" w:type="dxa"/>
            <w:tcBorders/>
          </w:tcPr>
          <w:p>
            <w:pPr>
              <w:pStyle w:val="Heading1"/>
              <w:spacing w:lineRule="auto" w:line="240"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аспоряжение администрации Рощинского сельского поселения от 07.03.2018 № 14 – рг «Об утверждении Плана-графика ремонта автомобильных дорог общего пользования местного значения в Рощинском сельском поселении на 2018 год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ой целевой Программой «Ремон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утверждённой Постановлением администрации Рощинского сельского поселения от 23.16.2015 № 166 и в целях повышения безопасности дорожного движения, улучшения качества технического состояния автомобильных дорог местного значения и повышения комфортности передвижения автотранспор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«План-график ремонта автомобильных дорог общего пользования местного значения в Рощинском сельском поселении на 2018 год» утверждённого распоряжением администрации Рощинского сельского поселения от 07.03.2018 № 14 – рг «Об утверждении Плана-графика ремонта автомобильных дорог общего пользования местного значения в Рощинском сельском поселении на 2018 год» и изложить его в прилагаемой реда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24.05.2018 № 25  - р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ком поселе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"/>
        <w:gridCol w:w="3179"/>
        <w:gridCol w:w="1560"/>
        <w:gridCol w:w="1073"/>
        <w:gridCol w:w="1418"/>
        <w:gridCol w:w="2045"/>
      </w:tblGrid>
      <w:tr>
        <w:trPr>
          <w:trHeight w:val="16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 общего пользования местного значения, планируемой к проведению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ремонтируемого участ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(км) / 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ремонт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7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одимых работ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автомобильной дороги общего пользования местного значения</w:t>
            </w:r>
          </w:p>
        </w:tc>
      </w:tr>
      <w:tr>
        <w:trPr>
          <w:trHeight w:val="1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ок проезжей части улицы Центральная в деревне Усад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31/    1155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Полевая в деревне Долгие Бор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58/       229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Ящер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/     118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426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49415" cy="4940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941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4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35:00Z</dcterms:created>
  <dc:creator>Н.В.Паркова</dc:creator>
  <dc:description/>
  <cp:keywords/>
  <dc:language>en-US</dc:language>
  <cp:lastModifiedBy>Admin</cp:lastModifiedBy>
  <cp:lastPrinted>2015-03-25T09:42:00Z</cp:lastPrinted>
  <dcterms:modified xsi:type="dcterms:W3CDTF">2018-05-24T13:05:00Z</dcterms:modified>
  <cp:revision>9</cp:revision>
  <dc:subject/>
  <dc:title/>
</cp:coreProperties>
</file>