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5701847" r:id="rId2"/>
        </w:objec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 А С П О Р Я Ж Е Н И 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4.2018 №  21-р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</w:tblGrid>
      <w:tr>
        <w:trPr>
          <w:trHeight w:val="2018" w:hRule="atLeast"/>
        </w:trPr>
        <w:tc>
          <w:tcPr>
            <w:tcW w:w="42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О назначении ответственного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достоверность, полноту и своевременное предоставление сведений для включения в реестр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сключение из реестра) лиц, уволенных в связи с утратой доверия за совершение коррупционных правонарушений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Администрацию Губернатора 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городской обла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42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о исполнение норм, определенных постановлением Правительства Российской Федерации от 05.03.2018 года № 228 «О реестре лиц, уволенных в связи с утратой доверия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Назначить  Баланину Викторию Владимировну, главного специалиста администрации Рощинского сельского поселения, ответственным  за  достоверность, полноту и своевременное предоставление сведений  для включения  в реестр (исключение из реестра) лиц, уволенных в связи с утратой  доверия за совершение коррупционных правонарушений в Администрацию Губернатора  Новгородской обла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Внести изменения в должностную инструкцию Баланиной В.В., главного специалиста администрации Рощи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  <w:tab/>
        <w:tab/>
        <w:tab/>
        <w:tab/>
        <w:t xml:space="preserve">         Н.Н.Шевченко</w:t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40:00Z</dcterms:created>
  <dc:creator>Гаврилов Евгений Александрович</dc:creator>
  <dc:description/>
  <cp:keywords/>
  <dc:language>en-US</dc:language>
  <cp:lastModifiedBy>Admin</cp:lastModifiedBy>
  <cp:lastPrinted>2018-07-24T11:44:00Z</cp:lastPrinted>
  <dcterms:modified xsi:type="dcterms:W3CDTF">2018-07-24T08:46:00Z</dcterms:modified>
  <cp:revision>6</cp:revision>
  <dc:subject/>
  <dc:title>Российская  Федерация</dc:title>
</cp:coreProperties>
</file>