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 xml:space="preserve">от 01.09.2018 № 41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4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 бюджета Рощин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 на 2019 год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и плановый период 2020 и 2021 годов</w:t>
      </w:r>
    </w:p>
    <w:p>
      <w:pPr>
        <w:pStyle w:val="Normal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целях разработки проекта решения Совета депутатов Рощинского сельского поселения «О бюджете Рощинского сельского поселения на 2019 год и плановый период 2020 и 2021 год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 Главному специалисту, главному бухгалтеру  Администрации Рощин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дготовить проект  бюджета Рощинского сельского поселения на  2019 год и плановый период 2020 и 2021 годов, в соответствии с бюджетным законодательством Российской Федерации, прогнозом социально-экономического развития Рощинского сельского поселения на 2019 год и плановый период 2020 и 2021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существить  прогнозирование налоговых и неналоговых доходов на 2019 год и плановый период 2020 и 2021 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Осуществить планирование бюджетных ассигнований на 2019 год и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График подготовки и представления документов и материалов, разрабатываемых при составлении проекта  бюджета Рощинского  сельского поселения на 2019 год и плановый период 2020 и 2021 годов (далее Граф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ному специалисту, главному бухгалтеру Администрации Рощинского сельского поселения представить проект решения  «О бюджете Рощинского сельского поселения на 2019 год и плановый период 2020 и 2021 годов» на рассмотрение комиссии по экономике и бюджету Совета депутатов Рощинского сельского поселения  для последующего внесения на рассмотрение  Совета депутатов Рощинского сельского поселения не позднее 15 ноября 2018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Контроль исполнения распоряжения оставляю за собой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В.Б.Мячин</w:t>
      </w:r>
    </w:p>
    <w:p>
      <w:pPr>
        <w:pStyle w:val="Normal"/>
        <w:ind w:left="-180" w:hanging="0"/>
        <w:rPr>
          <w:b/>
          <w:b/>
        </w:rPr>
      </w:pPr>
      <w:r>
        <w:rPr>
          <w:b/>
          <w:sz w:val="28"/>
          <w:szCs w:val="28"/>
        </w:rPr>
        <w:tab/>
        <w:tab/>
        <w:t xml:space="preserve">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Cs/>
        </w:rPr>
      </w:pPr>
      <w:r>
        <w:rPr>
          <w:b/>
        </w:rPr>
        <w:t xml:space="preserve">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</w:t>
      </w:r>
      <w:r>
        <w:rPr>
          <w:bCs/>
        </w:rPr>
        <w:t>Утвержден распоряжением</w:t>
      </w:r>
    </w:p>
    <w:p>
      <w:pPr>
        <w:pStyle w:val="Normal"/>
        <w:jc w:val="right"/>
        <w:rPr>
          <w:bCs/>
        </w:rPr>
      </w:pPr>
      <w:r>
        <w:rPr>
          <w:bCs/>
        </w:rPr>
        <w:t>Администрации Рощин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</w:t>
      </w:r>
      <w:r>
        <w:rPr>
          <w:bCs/>
        </w:rPr>
        <w:t xml:space="preserve">от 01.09.2018  N 41-рг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и и представления документов и материалов,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рабатываемых при составлении проекта бюджет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щинского сельского поселения на 2019 год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и плановый период 2020 и 2021 годов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88"/>
        <w:gridCol w:w="1841"/>
        <w:gridCol w:w="1842"/>
        <w:gridCol w:w="171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и докумен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исполнени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Куда представляе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432"/>
        <w:gridCol w:w="1843"/>
        <w:gridCol w:w="1891"/>
        <w:gridCol w:w="1711"/>
      </w:tblGrid>
      <w:tr>
        <w:trPr>
          <w:tblHeader w:val="true"/>
          <w:trHeight w:val="263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огноз социально-экономического развития сельского поселения на 2019  год и плановый период 2020 и 2021 годов, прогнозируемые показатели по фонду оплаты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 главный бухгалтер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варительные итоги социально-экономического развития Рощин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Основные направления бюджетной и налоговой политики формирования бюджета Рощинского сельского поселения на 2019 год и плановый период 2020 и 2021 г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ценка исполнения бюджета на текущий финансов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4"/>
                <w:szCs w:val="24"/>
              </w:rPr>
              <w:t>Предварительные итоги социально-экономического развития Рощинского сельского поселения в 2018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ный специалист, главный бухгалтер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ноз поступления администрируемых доходов на 2019  год (госпошлин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, главный бухгалте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  <w:tr>
        <w:trPr>
          <w:trHeight w:val="1069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лагаемые к финансированию на 2019 год утвержденные Администрацией Рощинского сельского поселения  программы (либо их проек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5 ноября 2018 г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Главы посе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РСП, КСП Валдайского муниципального района</w:t>
            </w:r>
          </w:p>
        </w:tc>
      </w:tr>
    </w:tbl>
    <w:p>
      <w:pPr>
        <w:pStyle w:val="Style14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6.6pt;margin-top:-4.25pt;width:61pt;height:78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459129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9">
    <w:name w:val="Без интервала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35:00Z</dcterms:created>
  <dc:creator>Гаврилов Евгений Александрович</dc:creator>
  <dc:description/>
  <dc:language>en-US</dc:language>
  <cp:lastModifiedBy>arm</cp:lastModifiedBy>
  <cp:lastPrinted>2018-09-21T12:49:00Z</cp:lastPrinted>
  <dcterms:modified xsi:type="dcterms:W3CDTF">2018-09-21T09:49:00Z</dcterms:modified>
  <cp:revision>4</cp:revision>
  <dc:subject/>
  <dc:title>Российская  Федерация</dc:title>
</cp:coreProperties>
</file>