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6.3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1849583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7.03.2018 № 14 - р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щино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1419" w:hRule="atLeast"/>
        </w:trPr>
        <w:tc>
          <w:tcPr>
            <w:tcW w:w="4750" w:type="dxa"/>
            <w:tcBorders/>
          </w:tcPr>
          <w:p>
            <w:pPr>
              <w:pStyle w:val="Heading1"/>
              <w:spacing w:lineRule="auto" w:line="240" w:before="24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лана-графика ремонта автомобильных дорог общего пользования местного значения в Рощинском сельском поселении на 2018 год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муниципальной целевой Программой «Ремонт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х дорог общего пользования местного значения,  расположенных в границах населенных пунктов Рощинского сельского поселения на 2016 – 2020 годы» утверждённой Постановлением администрации Рощинского сельского поселения от 23.16.2015 № 166 и в целях повышения безопасности дорожного движения, улучшения качества технического состояния автомобильных дорог местного значения и повышения комфортности передвижения автотранспор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«План – график ремонта автомобильных дорог общего пользования местного значения в Рощинском сельском поселении на 2018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</w:t>
        <w:tab/>
        <w:tab/>
        <w:tab/>
        <w:tab/>
        <w:tab/>
        <w:tab/>
        <w:t xml:space="preserve">            В.Б. Мяч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аспоряжением администрац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Рощинского сельского поселения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 07.03.2018 № 14  - рг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ощинском сельском поселе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"/>
        <w:gridCol w:w="3179"/>
        <w:gridCol w:w="1560"/>
        <w:gridCol w:w="1073"/>
        <w:gridCol w:w="1418"/>
        <w:gridCol w:w="2045"/>
      </w:tblGrid>
      <w:tr>
        <w:trPr>
          <w:trHeight w:val="169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автомобильной дороги общего пользования местного значения, планируемой к проведению ремон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ремонтируемого участк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(км) / площадь (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 ремонт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47" w:right="-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оводимых работ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автомобильной дороги общего пользования местного значения</w:t>
            </w:r>
          </w:p>
        </w:tc>
      </w:tr>
      <w:tr>
        <w:trPr>
          <w:trHeight w:val="164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улицы Надеж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Долгие Бор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автомобильной дор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08-840 ОП МП 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317/ 1964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улицы Светл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Долгие Бор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автомобильной дор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08-840 ОП МП 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58/ 2101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проезжей части улицы Центр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ревне Ящеров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ой обла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автомобильной доро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208-840 ОП МП 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5/     118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 использованием песчано-гравийной смес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щ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426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94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46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left" w:pos="4504" w:leader="none"/>
                              <w:tab w:val="center" w:pos="4677" w:leader="none"/>
                              <w:tab w:val="right" w:pos="9355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left" w:pos="4504" w:leader="none"/>
                        <w:tab w:val="center" w:pos="4677" w:leader="none"/>
                        <w:tab w:val="right" w:pos="9355" w:leader="none"/>
                      </w:tabs>
                      <w:spacing w:before="0" w:after="200"/>
                      <w:rPr/>
                    </w:pPr>
                    <w:r>
                      <w:rPr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49415" cy="4940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941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4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7:46:00Z</dcterms:created>
  <dc:creator>Н.В.Паркова</dc:creator>
  <dc:description/>
  <cp:keywords/>
  <dc:language>en-US</dc:language>
  <cp:lastModifiedBy>Admin</cp:lastModifiedBy>
  <cp:lastPrinted>2015-03-25T09:42:00Z</cp:lastPrinted>
  <dcterms:modified xsi:type="dcterms:W3CDTF">2018-03-13T05:12:00Z</dcterms:modified>
  <cp:revision>6</cp:revision>
  <dc:subject/>
  <dc:title/>
</cp:coreProperties>
</file>