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оссийская Федерация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sz w:val="32"/>
          <w:szCs w:val="32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color w:val="000000"/>
          <w:sz w:val="28"/>
          <w:szCs w:val="28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>.0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.2018  № 30-рг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3"/>
        <w:widowControl/>
        <w:suppressAutoHyphens w:val="true"/>
        <w:bidi w:val="0"/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писании основных средств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на основании решения Совета депутатов Рощинского сельского поселения от 02.12.2010 № 26 «Об утверждении Положения о порядке управления и распоряжения имуществом Ро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 Списать и снять с баланса электро-котел, год выпуска 2000, инв. № 00000000000000000012,  электро-котел находится в состоянии не пригодном для использования, подлежит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Списать и снять с баланса  отопительный котел, год выпуска 2000, инв. № 00000000000000000006, котел находится в состоянии не пригодном для использования, подлежит ути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Опубликовать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В.Б. 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object w:dxaOrig="1216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6.6pt;margin-top:-4.25pt;width:60.8pt;height:78.2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9162294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ind w:left="-567" w:right="0" w:hanging="0"/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59:00Z</dcterms:created>
  <dc:creator>Гаврилов Евгений Александрович</dc:creator>
  <dc:description/>
  <cp:keywords/>
  <dc:language>en-US</dc:language>
  <cp:lastModifiedBy>Glava</cp:lastModifiedBy>
  <cp:lastPrinted>2018-06-25T09:57:00Z</cp:lastPrinted>
  <dcterms:modified xsi:type="dcterms:W3CDTF">2018-07-20T08:59:00Z</dcterms:modified>
  <cp:revision>2</cp:revision>
  <dc:subject/>
  <dc:title>Российская  Федерация</dc:title>
</cp:coreProperties>
</file>