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6252663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6.07.2018 № 34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аспоряжение администрации Рощинского сельского поселения от 07.03.2018 № 14 – рг «Об утверждении Плана-графика ремонта автомобильных дорог общего пользования местного значения в Рощинском сельском поселении на 2018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целев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«План-график ремонта автомобильных дорог общего пользования местного значения в Рощинском сельском поселении на 2018 год» утверждённого распоряжением администрации Рощинского сельского поселения от 07.03.2018 № 14 – рг «Об утверждении Плана-графика ремонта автомобильных дорог общего пользования местного значения в Рощинском сельском поселении на 2018 год» и изложить его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16.07.2018 № 34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 2018 год</w:t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3038"/>
        <w:gridCol w:w="1417"/>
        <w:gridCol w:w="1134"/>
        <w:gridCol w:w="1641"/>
        <w:gridCol w:w="2045"/>
      </w:tblGrid>
      <w:tr>
        <w:trPr>
          <w:trHeight w:val="1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</w:tr>
      <w:tr>
        <w:trPr>
          <w:trHeight w:val="9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роезжей части улицы Центральная в деревне Усад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1/    11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Полевая в деревне Долгие Бо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/       22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>
          <w:trHeight w:val="1441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Яще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/     1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- окт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Соснов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0/     6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но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Боло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2/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но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Приозёр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Стан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/ 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- ноябрь 20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426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9415" cy="494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941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4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49:00Z</dcterms:created>
  <dc:creator>Н.В.Паркова</dc:creator>
  <dc:description/>
  <cp:keywords/>
  <dc:language>en-US</dc:language>
  <cp:lastModifiedBy>Admin</cp:lastModifiedBy>
  <cp:lastPrinted>2015-03-25T09:42:00Z</cp:lastPrinted>
  <dcterms:modified xsi:type="dcterms:W3CDTF">2018-07-18T06:46:00Z</dcterms:modified>
  <cp:revision>6</cp:revision>
  <dc:subject/>
  <dc:title/>
</cp:coreProperties>
</file>