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05pt;margin-top:-6.35pt;width:61.8pt;height:79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01808193" r:id="rId2"/>
        </w:objec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ОЩИНСКОГО СЕЛЬСКОГО ПОСЕЛЕНИЯ 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27.04.2016 № 24-р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щин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допуске к самостоятельной рабо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трудников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ощин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требованиями ст. 225 Трудового кодекса Российской Федерации, ГОСТ 12.0.004—90 и во исполнение постановления Минтруда России и Минобразования Российской Федерации от 13.01.2003 г. № 1/29 «Об утверждении порядка обучения по охране труда и проверки знаний требований охраны труда работников организаций»:</w:t>
      </w:r>
    </w:p>
    <w:p>
      <w:pPr>
        <w:pStyle w:val="Normal"/>
        <w:spacing w:lineRule="auto" w:line="240" w:before="0" w:after="0"/>
        <w:ind w:firstLine="318"/>
        <w:rPr/>
      </w:pPr>
      <w:r>
        <w:rPr>
          <w:rFonts w:cs="Times New Roman" w:ascii="Times New Roman" w:hAnsi="Times New Roman"/>
          <w:sz w:val="28"/>
          <w:szCs w:val="28"/>
        </w:rPr>
        <w:tab/>
        <w:t>Допустить к самостоятельной работе прошедших обучение и проверку знаний по охране труда следующих сотрудников администрации Рощинского сельского поселения: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ячина В.Б.</w:t>
        <w:tab/>
        <w:tab/>
        <w:t>- Главу сельского поселения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евченко Н.Н.</w:t>
        <w:tab/>
        <w:t>- зам. Главы администрации сельского поселения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аланину В.В.</w:t>
        <w:tab/>
        <w:t>- главного специалиста администрации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Щербакову Н.А. </w:t>
        <w:tab/>
        <w:t>- главного специалиста администрации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Штыкову Я.Н.</w:t>
        <w:tab/>
        <w:t>- ведущего специалиста администрации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авыдову А.Ю.</w:t>
        <w:tab/>
        <w:t xml:space="preserve">- служащий администрац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стину Л.А.</w:t>
        <w:tab/>
        <w:t>- служащий администрации I категории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ялину Т.Н.</w:t>
        <w:tab/>
        <w:tab/>
        <w:t>- служащий администрации I категории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ильчакова Н.Н.</w:t>
        <w:tab/>
        <w:t>- водителя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амарину Г.Ф.</w:t>
        <w:tab/>
        <w:t>- уборщика помещений</w:t>
      </w:r>
    </w:p>
    <w:p>
      <w:pPr>
        <w:pStyle w:val="Header"/>
        <w:tabs>
          <w:tab w:val="clear" w:pos="4677"/>
          <w:tab w:val="clear" w:pos="9355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убликовать 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  <w:tab/>
        <w:tab/>
        <w:tab/>
        <w:tab/>
        <w:tab/>
        <w:t>Н.Н. Шевченко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04" w:leader="none"/>
        <w:tab w:val="center" w:pos="4677" w:leader="none"/>
        <w:tab w:val="right" w:pos="9355" w:leader="none"/>
      </w:tabs>
      <w:rPr/>
    </w:pPr>
    <w:r>
      <w:rPr/>
      <w:tab/>
    </w:r>
  </w:p>
  <w:p>
    <w:pPr>
      <w:pStyle w:val="Header"/>
      <w:tabs>
        <w:tab w:val="left" w:pos="4504" w:leader="none"/>
        <w:tab w:val="center" w:pos="4677" w:leader="none"/>
        <w:tab w:val="right" w:pos="9355" w:leader="none"/>
      </w:tabs>
      <w:spacing w:before="0" w:after="20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04:00Z</dcterms:created>
  <dc:creator>Н.В.Паркова</dc:creator>
  <dc:description/>
  <cp:keywords/>
  <dc:language>en-US</dc:language>
  <cp:lastModifiedBy>Admin</cp:lastModifiedBy>
  <cp:lastPrinted>2013-02-25T09:49:00Z</cp:lastPrinted>
  <dcterms:modified xsi:type="dcterms:W3CDTF">2016-04-28T05:19:00Z</dcterms:modified>
  <cp:revision>5</cp:revision>
  <dc:subject/>
  <dc:title/>
</cp:coreProperties>
</file>