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-1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05pt;margin-top:-6.35pt;width:61.8pt;height:79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53906324" r:id="rId2"/>
        </w:objec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РОЩИНСКОГО СЕЛЬСКОГО ПОСЕЛЕНИЯ 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А С П О Р Я Ж Е Н И Е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 30.12.2016 № 89-р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щин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316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</w:tblGrid>
      <w:tr>
        <w:trPr>
          <w:trHeight w:val="879" w:hRule="atLeast"/>
        </w:trPr>
        <w:tc>
          <w:tcPr>
            <w:tcW w:w="3316" w:type="dxa"/>
            <w:tcBorders/>
          </w:tcPr>
          <w:p>
            <w:pPr>
              <w:pStyle w:val="Heading1"/>
              <w:spacing w:lineRule="auto" w:line="240" w:before="0" w:after="0"/>
              <w:ind w:left="55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б утверждении плана  работ по ремонту дорог местного значения в Рощинском сельском поселении на 2017 год</w:t>
            </w:r>
          </w:p>
        </w:tc>
      </w:tr>
    </w:tbl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3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8 ноября 2007 г. N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остановлением Правительства Новгородской области от 28.10.2013 № 323 «О государственной программе Новгородской области «Совершенствование и содержание дорожного хозяйства Новгородской области  (за исключением автомобильных дорог федерального значения) на 2014-2022 годы», Постановлением администрации Рощинского сельского поселения от 01.11.2012 № 41 «Об утверждении Перечня автомобильных дорог общего пользования  в границах населённых пунктов Рощинского сельского поселения» утвердить прилагаемый «План работ по ремонту дорог местного значения в Рощинском сельском поселении на 2017 год»</w:t>
        <w:tab/>
        <w:t xml:space="preserve">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публиковать  распоряжение в информационном бюллетене «Рощинский вестник» и разместить на официальном сайте администрации.</w:t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  <w:tab/>
        <w:tab/>
        <w:tab/>
        <w:tab/>
        <w:tab/>
        <w:t>Н.Н. Шев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0" w:top="426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поряж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ощин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30.12.2016 № 8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т по ремонту дорог местного значения в Рощинском сельском поселении на 2017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30"/>
        <w:gridCol w:w="4816"/>
        <w:gridCol w:w="1985"/>
        <w:gridCol w:w="2202"/>
        <w:gridCol w:w="1994"/>
        <w:gridCol w:w="1983"/>
      </w:tblGrid>
      <w:tr>
        <w:trPr>
          <w:trHeight w:val="39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селённый пункт</w:t>
            </w:r>
          </w:p>
        </w:tc>
        <w:tc>
          <w:tcPr>
            <w:tcW w:w="4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га (проезжая часть улицы, проезда переулка)</w:t>
            </w:r>
          </w:p>
        </w:tc>
        <w:tc>
          <w:tcPr>
            <w:tcW w:w="8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точники финансирования </w:t>
            </w:r>
          </w:p>
        </w:tc>
      </w:tr>
      <w:tr>
        <w:trPr>
          <w:trHeight w:val="128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 Рощинского сельского поселен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лгие Бороды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часток между домами 25 и 53 проезжей части улицы Центральна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596 000,00 руб.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финансирование 85 000,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б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лгие Бороды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часток между домами 32 и 55 проезжей части улицы Центральна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Ящерово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часток проезжей части улицы Южна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адье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часток проезжей части улицы Лугова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танки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часток проезжей части улицы Болотна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адье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асток проезжей части улицы Приозёрн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 000,00 руб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425" w:right="425" w:gutter="0" w:header="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504" w:leader="none"/>
        <w:tab w:val="center" w:pos="4677" w:leader="none"/>
        <w:tab w:val="right" w:pos="9355" w:leader="none"/>
      </w:tabs>
      <w:rPr/>
    </w:pPr>
    <w:r>
      <w:rPr/>
      <w:tab/>
    </w:r>
  </w:p>
  <w:p>
    <w:pPr>
      <w:pStyle w:val="Header"/>
      <w:tabs>
        <w:tab w:val="left" w:pos="4504" w:leader="none"/>
        <w:tab w:val="center" w:pos="4677" w:leader="none"/>
        <w:tab w:val="right" w:pos="9355" w:leader="none"/>
      </w:tabs>
      <w:spacing w:before="0" w:after="20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504" w:leader="none"/>
        <w:tab w:val="center" w:pos="4677" w:leader="none"/>
        <w:tab w:val="right" w:pos="9355" w:leader="none"/>
      </w:tabs>
      <w:rPr/>
    </w:pPr>
    <w:r>
      <w:rPr/>
      <w:tab/>
    </w:r>
  </w:p>
  <w:p>
    <w:pPr>
      <w:pStyle w:val="Header"/>
      <w:tabs>
        <w:tab w:val="left" w:pos="4504" w:leader="none"/>
        <w:tab w:val="center" w:pos="4677" w:leader="none"/>
        <w:tab w:val="right" w:pos="9355" w:leader="none"/>
      </w:tabs>
      <w:spacing w:before="0" w:after="20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Без интервала Знак"/>
    <w:qFormat/>
    <w:rPr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20" w:after="0"/>
      <w:jc w:val="center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5:15:00Z</dcterms:created>
  <dc:creator>Н.В.Паркова</dc:creator>
  <dc:description/>
  <cp:keywords/>
  <dc:language>en-US</dc:language>
  <cp:lastModifiedBy>Admin</cp:lastModifiedBy>
  <cp:lastPrinted>2013-02-25T09:49:00Z</cp:lastPrinted>
  <dcterms:modified xsi:type="dcterms:W3CDTF">2017-08-21T06:23:00Z</dcterms:modified>
  <cp:revision>7</cp:revision>
  <dc:subject/>
  <dc:title/>
</cp:coreProperties>
</file>