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6143978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03.2016 № 17 - рз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проведении обучения сотрудников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администрации Рощинского сельского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оселения безопасным методам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приемам выполнения работ,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оверке знаний по охране труда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2016 год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по требованиям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тветственному, заместителю Главы администрации Рощинского сельского поселения Шевченко Н.Н., за  организацию обучения и проверку знаний по охране труда: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овести обучение сотрудников администрации Рощинского </w:t>
        <w:tab/>
        <w:t xml:space="preserve">сельского поселения  по охране труда в соответствии с десятичасовой </w:t>
        <w:tab/>
        <w:t>программой  с 01  по 08 апреля  2016 года.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дготовить проекты распоряжений о допуске сотрудников </w:t>
        <w:tab/>
        <w:t xml:space="preserve">администрации к самостоятельной работе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миссии по поверке знаний сотрудниками администрации требований охраны труда: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вести 11-15 апреля  2016  проверку знаний по охране </w:t>
        <w:tab/>
        <w:t xml:space="preserve">труда. Результаты оформить протоколом. 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ыдать удостоверения по результатам проверки знаний по </w:t>
        <w:tab/>
        <w:t>охране труда.</w:t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  <w:tab/>
        <w:tab/>
        <w:tab/>
        <w:tab/>
        <w:tab/>
        <w:t xml:space="preserve">      Н.Н. Шевч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1:00Z</dcterms:created>
  <dc:creator>Н.В.Паркова</dc:creator>
  <dc:description/>
  <cp:keywords/>
  <dc:language>en-US</dc:language>
  <cp:lastModifiedBy>Admin</cp:lastModifiedBy>
  <cp:lastPrinted>2016-04-07T09:03:00Z</cp:lastPrinted>
  <dcterms:modified xsi:type="dcterms:W3CDTF">2016-04-07T06:18:00Z</dcterms:modified>
  <cp:revision>6</cp:revision>
  <dc:subject/>
  <dc:title/>
</cp:coreProperties>
</file>