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15pt;margin-top:-26.6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9508977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Щ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от 29.07.2016 № 51-рг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 Рощино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widowControl w:val="false"/>
        <w:suppressAutoHyphens w:val="true"/>
        <w:ind w:right="4320" w:hanging="0"/>
        <w:rPr/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>Об утверждении Административного регламента по  предоставлению муниципальной услуги  «</w:t>
      </w:r>
      <w:r>
        <w:rPr>
          <w:rFonts w:eastAsia="Arial Unicode MS" w:cs="Mangal"/>
          <w:kern w:val="2"/>
          <w:sz w:val="28"/>
          <w:szCs w:val="28"/>
          <w:lang w:eastAsia="hi-IN" w:bidi="hi-IN"/>
        </w:rPr>
        <w:t>Выдача документов (копии выписок из похозяйственной книги, справок и иных документов</w:t>
      </w: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eastAsia="ar-SA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В соответствии  с Федеральным  законом  от 06.10.2003  № 131-ФЗ  «Об общих принципах организации местного самоуправления в Российской Федерации», Федеральным законом от 27.07.2010 № 210-ФЗ «Об организации предоставления  государственных  и  муниципальных услуг», Уставом Рощинского сельского поселения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1. Утвердить Административный регламент по предоставлению муниципальной услуги «Выдача документов (копии выписок из похозяйственной книги, справок и иных документов»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 xml:space="preserve">2. </w:t>
      </w: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 xml:space="preserve">Опубликовать распоряжение в информационном бюллетене «Рощинский </w:t>
      </w:r>
      <w:r>
        <w:rPr>
          <w:rFonts w:eastAsia="Arial Unicode MS" w:cs="Mangal"/>
          <w:kern w:val="2"/>
          <w:sz w:val="28"/>
          <w:szCs w:val="28"/>
          <w:lang w:eastAsia="hi-IN" w:bidi="hi-IN"/>
        </w:rPr>
        <w:t>вестник»</w:t>
      </w: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 xml:space="preserve">  и разместить на официальном сайте администраци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Глава сельского поселения                                                                     В.Б. Мячин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ind w:left="65" w:hanging="0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513" w:leader="none"/>
        </w:tabs>
        <w:suppressAutoHyphens w:val="true"/>
        <w:ind w:left="7513" w:hanging="0"/>
        <w:jc w:val="right"/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  <w:t>Утвержден</w:t>
      </w:r>
    </w:p>
    <w:p>
      <w:pPr>
        <w:pStyle w:val="Normal"/>
        <w:widowControl w:val="false"/>
        <w:shd w:fill="FFFFFF" w:val="clear"/>
        <w:suppressAutoHyphens w:val="true"/>
        <w:spacing w:lineRule="exact" w:line="240"/>
        <w:ind w:left="65" w:hanging="0"/>
        <w:jc w:val="right"/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  <w:t>Распоряжением администрации</w:t>
      </w:r>
    </w:p>
    <w:p>
      <w:pPr>
        <w:pStyle w:val="Normal"/>
        <w:widowControl w:val="false"/>
        <w:shd w:fill="FFFFFF" w:val="clear"/>
        <w:suppressAutoHyphens w:val="true"/>
        <w:spacing w:lineRule="exact" w:line="240"/>
        <w:ind w:left="65" w:hanging="0"/>
        <w:jc w:val="right"/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  <w:t>Рощинского сельского поселения</w:t>
      </w:r>
    </w:p>
    <w:p>
      <w:pPr>
        <w:pStyle w:val="Normal"/>
        <w:widowControl w:val="false"/>
        <w:shd w:fill="FFFFFF" w:val="clear"/>
        <w:suppressAutoHyphens w:val="true"/>
        <w:spacing w:lineRule="exact" w:line="240"/>
        <w:ind w:left="65" w:hanging="0"/>
        <w:jc w:val="right"/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  <w:t>от 29.07.2016 № 51-рг</w:t>
      </w:r>
    </w:p>
    <w:p>
      <w:pPr>
        <w:pStyle w:val="Normal"/>
        <w:widowControl w:val="false"/>
        <w:shd w:fill="FFFFFF" w:val="clear"/>
        <w:suppressAutoHyphens w:val="true"/>
        <w:spacing w:lineRule="exact" w:line="240"/>
        <w:ind w:left="65" w:hanging="0"/>
        <w:jc w:val="right"/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240"/>
        <w:ind w:left="65" w:hanging="0"/>
        <w:jc w:val="right"/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Arial"/>
          <w:b/>
          <w:bCs/>
          <w:kern w:val="2"/>
          <w:sz w:val="24"/>
          <w:szCs w:val="24"/>
          <w:lang w:eastAsia="ar-SA"/>
        </w:rPr>
        <w:t>АДМИНИСТРАТИВНЫЙ РЕГЛАМЕНТ</w:t>
      </w:r>
    </w:p>
    <w:p>
      <w:pPr>
        <w:pStyle w:val="Normal"/>
        <w:shd w:fill="FFFFFF" w:val="clear"/>
        <w:suppressAutoHyphens w:val="true"/>
        <w:autoSpaceDE w:val="false"/>
        <w:spacing w:lineRule="exact" w:line="240"/>
        <w:ind w:left="65" w:hanging="0"/>
        <w:jc w:val="center"/>
        <w:rPr>
          <w:rFonts w:eastAsia="Arial"/>
          <w:b/>
          <w:b/>
          <w:bCs/>
          <w:color w:val="000000"/>
          <w:spacing w:val="9"/>
          <w:kern w:val="2"/>
          <w:sz w:val="24"/>
          <w:szCs w:val="24"/>
          <w:lang w:eastAsia="ar-SA"/>
        </w:rPr>
      </w:pPr>
      <w:r>
        <w:rPr>
          <w:rFonts w:eastAsia="Arial"/>
          <w:b/>
          <w:bCs/>
          <w:color w:val="000000"/>
          <w:spacing w:val="9"/>
          <w:kern w:val="2"/>
          <w:sz w:val="24"/>
          <w:szCs w:val="24"/>
          <w:lang w:eastAsia="ar-SA"/>
        </w:rPr>
        <w:t xml:space="preserve">по предоставлению муниципальной услуги </w:t>
      </w:r>
    </w:p>
    <w:p>
      <w:pPr>
        <w:pStyle w:val="Normal"/>
        <w:shd w:fill="FFFFFF" w:val="clear"/>
        <w:suppressAutoHyphens w:val="true"/>
        <w:autoSpaceDE w:val="false"/>
        <w:spacing w:lineRule="exact" w:line="240"/>
        <w:ind w:left="65" w:hanging="0"/>
        <w:jc w:val="center"/>
        <w:rPr>
          <w:rFonts w:eastAsia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Arial" w:cs="Arial"/>
          <w:b/>
          <w:bCs/>
          <w:kern w:val="2"/>
          <w:sz w:val="24"/>
          <w:szCs w:val="24"/>
          <w:lang w:eastAsia="ar-SA"/>
        </w:rPr>
        <w:t xml:space="preserve">«Выдача документов (копии выписок из похозяйственной книги, справок </w:t>
      </w:r>
    </w:p>
    <w:p>
      <w:pPr>
        <w:pStyle w:val="Normal"/>
        <w:shd w:fill="FFFFFF" w:val="clear"/>
        <w:suppressAutoHyphens w:val="true"/>
        <w:autoSpaceDE w:val="false"/>
        <w:spacing w:lineRule="exact" w:line="240"/>
        <w:ind w:left="65" w:hanging="0"/>
        <w:jc w:val="center"/>
        <w:rPr/>
      </w:pPr>
      <w:r>
        <w:rPr>
          <w:rFonts w:eastAsia="Arial" w:cs="Arial"/>
          <w:b/>
          <w:bCs/>
          <w:kern w:val="2"/>
          <w:sz w:val="24"/>
          <w:szCs w:val="24"/>
          <w:lang w:eastAsia="ar-SA"/>
        </w:rPr>
        <w:t>и иных документов»</w:t>
      </w:r>
      <w:r>
        <w:rPr>
          <w:rFonts w:eastAsia="Arial" w:cs="Arial"/>
          <w:b/>
          <w:bCs/>
          <w:color w:val="000000"/>
          <w:spacing w:val="9"/>
          <w:kern w:val="2"/>
          <w:sz w:val="24"/>
          <w:szCs w:val="24"/>
          <w:lang w:eastAsia="ar-SA"/>
        </w:rPr>
        <w:t>»</w:t>
      </w:r>
    </w:p>
    <w:p>
      <w:pPr>
        <w:pStyle w:val="Normal"/>
        <w:shd w:fill="FFFFFF" w:val="clear"/>
        <w:suppressAutoHyphens w:val="true"/>
        <w:autoSpaceDE w:val="false"/>
        <w:spacing w:lineRule="exact" w:line="240"/>
        <w:ind w:left="65" w:hanging="0"/>
        <w:jc w:val="center"/>
        <w:rPr>
          <w:rFonts w:eastAsia="Arial" w:cs="Arial"/>
          <w:b/>
          <w:b/>
          <w:bCs/>
          <w:color w:val="000000"/>
          <w:spacing w:val="9"/>
          <w:kern w:val="2"/>
          <w:sz w:val="24"/>
          <w:szCs w:val="24"/>
          <w:lang w:eastAsia="ar-SA"/>
        </w:rPr>
      </w:pPr>
      <w:r>
        <w:rPr>
          <w:rFonts w:eastAsia="Arial" w:cs="Arial"/>
          <w:b/>
          <w:bCs/>
          <w:color w:val="000000"/>
          <w:spacing w:val="9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  <w:t>1. Общие положения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1.1. Наименование муниципальной услуги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Административный регламент предоставления муниципальной услуги по выдаче документов (выписки из похозяйственной книги,  справок и иных документов) (далее административный регламент) разработан в целях повышения качества исполнения и доступности результатов предоставления муниципальной услуги по выдаче документов (выписки из похозяйственной книги,  справок и иных документов)  (далее муниципальная услуга), создание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 процедур) Администрации Рощинского сельского поселения при предоставлении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редоставление муниципальной услуги администрацией осуществляется в соответствии с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Гражданским кодексом Российской Федер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7 июля 2003 г. № 112-ФЗ «О личном подсобном хозяйстве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вом Рощинского сельского поселения;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1.3. Наименование органа местного самоуправления, предоставляющего муниципальную услугу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1.3.1. Предоставление муниципальной услуги осуществляет Администрация Рощинского сельского поселения (далее администрация). Предоставление муниципальной услуги осуществляют специалисты администрации Рощинского сельского поселения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1.3.2. Услуга может быть представлена через многофункциональный центр предоставления государственных и муниципальных услуг (далее МФЦ), расположенный по адресу: 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>МФЦ г. Валдай, Новгородская обл., ул. Гагарина, д. 12/2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1.4. Результат предоставления муниципальной услуги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1.4.1. Конечным результатом предоставления муниципальной услуги является выдача либо отказ в выдаче выписки (справки) из похозяйственной книги и иных докумен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5. Описание заявителей, имеющих право на получение муниципальной услуг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ями, имеющими право на получение муниципальной услуги, являются физические и юридические лиц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6. Предоставление муниципальной услуги осуществляется бесплатно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2. Требования к порядку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 Порядок информирования о правилах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1.1. Муниципальная услуга предоставляется Администрацией Рощинского сельского поселения по адресу: 175418, Новгородская область, Валдайский район, п. Рощино, д. 11-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ремя работы администрации:  понедельник – пятница с 8.00 до 16.00, обед с 13.00 до 14.00; суббота,  воскресенье – выходной день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Накануне праздничного дня продолжительность рабочего дня сокращается на один час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1.2. Телефон для справок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-  телефон/факс: 8 (81666) 35-325;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- телефон специалистов  Администрации сельского поселения 8(81666) 35-239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2.1.3. Адрес официального сайта в сети: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Адрес электронной почты: </w:t>
      </w:r>
      <w:hyperlink r:id="rId4">
        <w:r>
          <w:rPr>
            <w:rStyle w:val="InternetLink"/>
            <w:rFonts w:eastAsia="Calibri"/>
            <w:sz w:val="24"/>
            <w:szCs w:val="24"/>
            <w:lang w:val="en-US" w:eastAsia="en-US"/>
          </w:rPr>
          <w:t>adm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_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roschino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@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mail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ru</w:t>
        </w:r>
      </w:hyperlink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Информация о предоставлении муниципальной услуги размещается на официальном сайте Администрации Рощинского сельского поселения Валдайского муниципального района: </w:t>
      </w:r>
      <w:r>
        <w:rPr>
          <w:rFonts w:eastAsia="Calibri"/>
          <w:sz w:val="24"/>
          <w:szCs w:val="24"/>
          <w:lang w:val="en-US" w:eastAsia="en-US"/>
        </w:rPr>
        <w:t>www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>admroshino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>ru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Информация о порядке предоставления муниципальной услуги представляется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непосредственно специалистами  Администрации Рощинского сельского поселения при личном обращени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 использованием средств почтовой, телефонной связи и электронной почты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посредством размещения в информационно - телекоммуникационных  сетях общего пользования (в том числе в сети Интернет на официальном сайте Администрации Валдайского муниципального района: </w:t>
      </w:r>
      <w:r>
        <w:rPr>
          <w:rFonts w:eastAsia="Calibri"/>
          <w:sz w:val="24"/>
          <w:szCs w:val="24"/>
          <w:lang w:val="en-US" w:eastAsia="en-US"/>
        </w:rPr>
        <w:t>www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sz w:val="24"/>
          <w:szCs w:val="24"/>
          <w:lang w:val="en-US"/>
        </w:rPr>
        <w:t>valday</w:t>
      </w:r>
      <w:r>
        <w:rPr>
          <w:sz w:val="24"/>
          <w:szCs w:val="24"/>
        </w:rPr>
        <w:t>adm.ru, публикации в средствах  массовой информаци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.5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четкость  изложения информаци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полнота информирования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оперативность предоставления информаци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.6. Порядок проведения специалистами Администрации Рощинского сельского поселения консультаций по вопросам предоставления  муниципальной услуги представлен в пункте 2.7.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.8. Заявители, направившие в Администрацию Рощинского сельского поселения документы для предоставления муниципальной услуги, в обязательном порядке информируются специалистом отдела по вопросам, указанным в пункте 2.7.2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.9. В любое время с момента приема документов, указанных в пункте 2.2.2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электронной почты, или посредством личного посещения Администрации Рощинского сельского поселе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 Перечень документов, необходимых для  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1. Основанием для рассмотрения Администрацией Рощинского сельского поселения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. Для принятия решения о предоставлении муниципальной услуги в Администрацию Рощинского сельского поселения заявителем представляются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для физического лица: заявление (</w:t>
      </w:r>
      <w:r>
        <w:rPr>
          <w:sz w:val="24"/>
          <w:szCs w:val="24"/>
          <w:u w:val="single"/>
        </w:rPr>
        <w:t>Приложение № 1</w:t>
      </w:r>
      <w:r>
        <w:rPr>
          <w:sz w:val="24"/>
          <w:szCs w:val="24"/>
        </w:rPr>
        <w:t xml:space="preserve"> к настоящему Административному регламенту – не является обязательной формой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для юридического лица: заявление (</w:t>
      </w:r>
      <w:r>
        <w:rPr>
          <w:sz w:val="24"/>
          <w:szCs w:val="24"/>
          <w:u w:val="single"/>
        </w:rPr>
        <w:t>Приложение № 2</w:t>
      </w:r>
      <w:r>
        <w:rPr>
          <w:sz w:val="24"/>
          <w:szCs w:val="24"/>
        </w:rPr>
        <w:t xml:space="preserve"> к настоящему Административному регламенту – не является обязательной формой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- документы, необходимые для выдачи тех или иных справок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а) для справки о составе семьи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а о государственной регистрации актов гражданского состоя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для справки с места жительства умершего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а о государственной регистрации актов гражданского состояния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в) </w:t>
      </w:r>
      <w:r>
        <w:rPr>
          <w:sz w:val="24"/>
          <w:szCs w:val="24"/>
        </w:rPr>
        <w:t>для выписки из похозяйственной книги: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видетельства о государственной регистрации актов гражданского состояния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г) 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видетельства о государственной регистрации актов гражданского состоян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) </w:t>
      </w:r>
      <w:r>
        <w:rPr>
          <w:color w:val="000000"/>
          <w:sz w:val="24"/>
          <w:szCs w:val="24"/>
        </w:rPr>
        <w:t>для обзорной справки для нотариуса: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видетельства о государственной регистрации актов гражданского состоя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е) </w:t>
      </w:r>
      <w:r>
        <w:rPr>
          <w:color w:val="000000"/>
          <w:sz w:val="24"/>
          <w:szCs w:val="24"/>
        </w:rPr>
        <w:t>для справки о наличии личного подсобного хозяйства для получения социальных пособий – документ, удостоверяющий личность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4. Администрация Рощинского сельского поселен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5. Прием документов по предоставлению муниципальной услуги осуществляется по адресу: 175418, Новгородская область, Валдайский район, п. Рощино, д. 11-а, в соответствии с режимом работы, указанным в пункте 2.1.2.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3. Сроки исполнения муниципальной функции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2.3.1. Общий срок осуществления процедуры по предоставлению муниципальной услуги составляет  10 (</w:t>
      </w:r>
      <w:r>
        <w:rPr>
          <w:color w:val="000000"/>
          <w:sz w:val="24"/>
          <w:szCs w:val="24"/>
        </w:rPr>
        <w:t>десять</w:t>
      </w:r>
      <w:r>
        <w:rPr>
          <w:sz w:val="24"/>
          <w:szCs w:val="24"/>
        </w:rPr>
        <w:t>) рабочих дней со дня подачи заявления и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2.3.4. 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непредставление документов, указанных в пункте 2.2.2. настоящего Административного регламента;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документы, представленные заявителем, не соответствуют требованиям пункта 2.7. настоящего Административного регламента.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5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1. Требования к размещению и оформлению помещ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Помещения Администрации Рощинского сельского посел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2. Требования к оформлению входа в здание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дание (строение), в котором расположена Администрация Рощинского сельского поселения должно быть оборудовано входом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3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</w:t>
      </w:r>
      <w:r>
        <w:rPr>
          <w:color w:val="000000"/>
          <w:sz w:val="24"/>
          <w:szCs w:val="24"/>
        </w:rPr>
        <w:t>рганизация приема Заявителей осуществляется ежедневно в течение всего рабочего времени в соответствии с графиком, приведенным в пункте 2.1.2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4. Требования к местам приема заявителей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бинеты приема заявителей должны быть оборудованы информационными табличками с указанием номера кабинета,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5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2.5.6. Обеспечивается создание инвалидам условий доступности объектов в соответствии с требованиями, установленными федеральным и областным законодательством, иными нормативными правовыми актами, включая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беспрепятственного входа в указанные объекты и выхода из них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возможность самостоятельного передвижения по объекту в целях доступа к месту предоставления услуги, в том числе с использованием помощи персонала, предоставляющего услуги, ассистивных и вспомогательных технологий, а также сменного кресла-коляс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возможность посадки в транспортное средство и высадки из него перед входом в объект, в том числе с использованием кресла-коляски и при необходимости с помощью персонала объекта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инструктажа сотрудников, осуществляющих первичный контакт с получателями услуги, по вопросам ознакомления инвалидов с размещением кабинетов, а также оказания им помощи в определении последовательности действий и маршрута передвижения при получении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инвалиду при входе в здание и выходе из него, информирование его о доступных маршрутах общественного транспорта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казание инвалидам необходимой помощи в доступной для них форме в определении порядка предоставления и получения услуги, оформлении документов, установленных регламентом (порядком) предоставления услуги, совершении ими других необходимых для получения услуги действий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длежащее размещение носителей информации о порядке предоставления услуги, ее оформление в доступной для инвалидов форме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инвалидам по слуху, при необходимости, услуги с использованием русского жестового языка, включая обеспечение допуска сурдопереводчика, тифлосурдопереводчика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становленной Приказом Министерства труда и социальной защиты Российской Федерации от 22 июня 2015 года N 386н "Об утверждении формы документа, подтверждающего специальное обучение собаки-проводника, и порядка его выдачи"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оказание работниками органа, учреждения, организации социальной инфраструктуры, предоставляющих услуги,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6. Порядок получения консультаций о предоставлении муниципальной услуги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2.6.1. Консультации по вопросам предоставления муниципальной услуги осуществляются специалистами  Администрации Рощинского сельского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Рощинского сельского поселения обязаны: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2.6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ам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2.6.3. Консультации и приём специалистами Администрации Рощинского сельского поселения граждан и организаций осуществляются в соответствии с режимом работы Администрации Рощинского сельского поселения, указанным в пункте 2.1.1 настоящего Административного регламента.</w:t>
      </w:r>
    </w:p>
    <w:p>
      <w:pPr>
        <w:pStyle w:val="Normal"/>
        <w:keepNext w:val="true"/>
        <w:widowControl w:val="false"/>
        <w:autoSpaceDE w:val="false"/>
        <w:ind w:firstLine="567"/>
        <w:jc w:val="both"/>
        <w:rPr/>
      </w:pPr>
      <w:r>
        <w:rPr>
          <w:bCs/>
          <w:sz w:val="24"/>
          <w:szCs w:val="24"/>
        </w:rPr>
        <w:t>2.7. Требования к оформлению документов, представляемых заявителям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7.1. В  заявлении  указываются следующие обязательные характеристики: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а) для физического лица: реквизиты лица (фамилия,  имя, отчество физического лица, дата выдачи и номер паспорта, дата и место рождения, место жительства, номер телефона (при наличии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б) для юридического лица: реквизиты лица (полное наименование юридического лица, номер телефона);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2.7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2.7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2.7.4. Заявление на предоставление муниципальной услуги при личном обращении заявителя  формируется в 2 (двух) экземплярах и подписывается заявител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2.7.5.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2.7.6. Копии документов, указанных в пункте 2.2.2. настоящего Административного регламента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keepNext w:val="true"/>
        <w:widowControl w:val="false"/>
        <w:autoSpaceDE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Административные процедуры</w:t>
      </w:r>
    </w:p>
    <w:p>
      <w:pPr>
        <w:pStyle w:val="Normal"/>
        <w:keepNext w:val="true"/>
        <w:widowControl w:val="false"/>
        <w:autoSpaceDE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Normal"/>
        <w:keepNext w:val="true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ем и регистрация документов; 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 правильность заполнения запроса заявления;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нализ тематики поступившего зая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дача документов или письма об отказ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е № 3 к настоящему Административному регламенту.</w:t>
      </w:r>
    </w:p>
    <w:p>
      <w:pPr>
        <w:pStyle w:val="Normal"/>
        <w:keepNext w:val="true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 Приём и регистрация документов</w:t>
      </w:r>
    </w:p>
    <w:p>
      <w:pPr>
        <w:pStyle w:val="Normal"/>
        <w:keepNext w:val="true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 Рощинского сельского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3.2.2. Направление документов по почт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 Рощинского сельского поселения, ответственный за выдачу документов копий выписок из похозяйственной книги, справок, вносит в электронную базу данных учета входящих в Администрацию Рощинского сельского поселения документов запись о приеме документов, в том числе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номер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у приема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входящего документа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у и номер исходящего документа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В день поступления документов специалист Администрации Рощинс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 сельского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3.2.3. Представление документов заявителем при личном обращен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 Рощинского сельского поселения, ответственный за выдачу документов копий выписок из похозяйственной  книги, справок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номер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у приема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входящего документа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у и номер исходящего документа заяви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передаёт Главе Администрации сельского поселения все документы в день их поступ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й максимальный срок приема документов от физических лиц не должен превышать 5 минут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й максимальный срок приема документов от юридических лиц не должен превышать 10 минут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</w:t>
      </w:r>
      <w:r>
        <w:rPr>
          <w:bCs/>
          <w:sz w:val="24"/>
          <w:szCs w:val="24"/>
        </w:rPr>
        <w:t>Проверка на правильность заполнения запроса заявл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Основанием для начала  </w:t>
      </w:r>
      <w:r>
        <w:rPr>
          <w:sz w:val="24"/>
          <w:szCs w:val="24"/>
        </w:rPr>
        <w:t xml:space="preserve">предоставления муниципальной услуги </w:t>
      </w:r>
      <w:r>
        <w:rPr>
          <w:color w:val="000000"/>
          <w:sz w:val="24"/>
          <w:szCs w:val="24"/>
        </w:rPr>
        <w:t>на правильность заполнения заявления является получение визы Главы администрации Рощинского сельского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Рощинского сельского поселения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 администрации Рощинского сельского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проверяет соответствие заявления требованиям, установленным пунктом 2.7. настоящего административного регламента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В случае несоответствия заявления требованиям, установленным пунктом 2.7. Административного регламента, специалист администрации Рощинского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сельского посел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Глава администрации сельского поселения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Специалист администрации Рощинского сельского поселения в течение 3 (трех)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отсутствия в заявлении оснований для отказа в предоставлении муниципальной услуги специалист администрации Рощинского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4. </w:t>
      </w:r>
      <w:r>
        <w:rPr>
          <w:bCs/>
          <w:sz w:val="24"/>
          <w:szCs w:val="24"/>
        </w:rPr>
        <w:t>Анализ тематики поступившего заявления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Рощинского сельского поселения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 администрации Рощинского сельского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- 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- 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- просматривает списки фондов, в которых указаны по стеллажные указатели и топографические отметк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наличия запрашиваемой информации в администрации Рощинского сельского поселения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ит копии выписок из похозяйственной книги, справок и иных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яет копии выписок из похозяйственной книги, справок и иных документов на подпись Главе администрации Рощинского сельского поселен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отсутствия запрашиваемой информации в администрации Рощинского сельского поселения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готовит уведомление об отсутствии запрашиваемых сведен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направляет уведомление Главе администрации сельского поселения на подпись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Результатом исполнения административной процедуры является подписание Главой администрации Рощинс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 xml:space="preserve">3.5. </w:t>
      </w:r>
      <w:r>
        <w:rPr>
          <w:bCs/>
          <w:sz w:val="24"/>
          <w:szCs w:val="24"/>
        </w:rPr>
        <w:t>Выдача документов или письма об отказе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м для начала данной административной процедуры является подписание Главой администрации Рощинс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Рощинского сельского поселения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Максимальное время, затраченное на административную процедуру не должно превышать </w:t>
      </w:r>
      <w:r>
        <w:rPr>
          <w:color w:val="000000"/>
          <w:sz w:val="24"/>
          <w:szCs w:val="24"/>
        </w:rPr>
        <w:t xml:space="preserve"> 2 (двух) дн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Специалист администрации Рощинского сельского поселения, ответственный за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ет подписание сопроводительного письма Главой администраци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вещает заявителя о времени получ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firstLine="567"/>
        <w:rPr/>
      </w:pPr>
      <w:r>
        <w:rPr>
          <w:b/>
          <w:bCs/>
          <w:sz w:val="24"/>
          <w:szCs w:val="24"/>
        </w:rPr>
        <w:t>4. Порядок и формы контроля за предоставлением муниципальной услуги</w:t>
      </w:r>
    </w:p>
    <w:p>
      <w:pPr>
        <w:pStyle w:val="Normal"/>
        <w:keepNext w:val="true"/>
        <w:widowControl w:val="false"/>
        <w:autoSpaceDE w:val="false"/>
        <w:spacing w:before="12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ой администрации Рощинского сельского посе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1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ем и регистрацию заявления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верку на правильность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сполнение зая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ыдачу копии выписок из похозяйственной книги, справок и иных документов, уведомления об отсутствии запрашиваемой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за полнотой и качеством предоставления муниципальной услуги осуществляет Главой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существления текущего контроля составляет 1 раз в неделю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Рощинского сельского поселения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Для проведения проверки полноты и качества предоставления муниципальной услуги индивидуальным правовым актом Администрации Рощинского сельского поселения формируется комиссия, председателем которой является ведущий специалист, курирующий вопросы  предоставления данной муниципальной услуги. В состав комиссии включаются муниципальные служащие Администрации Рощинского сельского поселения, в том числе Глава администрации  и муниципальные служащие Админист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имеет право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ка подписывается председателем комиссии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ind w:firstLine="567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а также должностных лиц, муниципальных служащих</w:t>
      </w:r>
    </w:p>
    <w:p>
      <w:pPr>
        <w:pStyle w:val="Normal"/>
        <w:ind w:firstLine="567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. Действия (бездействие) и решения органа, предоставляющего муниципальную услугу, должностного лица, муниципальных служащих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нарушение срока предоставления муниципальной услуги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5. Жалоба должна содержать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6. Ответственные лица органа, предоставляющего муниципальную услугу, проводят личный прием заявителей по жалобам в соответствии с режимом работы, указанным в разделе 1 настоящего административного регламента.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ичный прием может проводиться по предварительной записи с использованием средств телефонной связи по номерам телефонов, указанным в разделе 2 настоящего административного регламент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7. В случае если иные сроки не установлены Правительством Российской Федерации,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отказывает в удовлетворении жалобы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9. Не позднее дня, следующего за днем принятия решения, указанного в п. 5.8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 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11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6. Заявители вправе обжаловать решения, принятые в ходе предоставления муниципальной услуги, действия (бездействие) лиц  комитета, в судебном порядке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Форма заявления для физического лица</w:t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орма не является обязательной)</w:t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 сельского поселения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sz w:val="24"/>
          <w:szCs w:val="24"/>
        </w:rPr>
        <w:t>________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sz w:val="24"/>
          <w:szCs w:val="24"/>
        </w:rPr>
        <w:t>________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sz w:val="24"/>
          <w:szCs w:val="24"/>
        </w:rPr>
        <w:t>от ______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sz w:val="24"/>
          <w:szCs w:val="24"/>
        </w:rPr>
        <w:t>________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sz w:val="24"/>
          <w:szCs w:val="24"/>
        </w:rPr>
        <w:t>Паспорт___________ №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sz w:val="24"/>
          <w:szCs w:val="24"/>
        </w:rPr>
        <w:t>место рождения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sz w:val="24"/>
          <w:szCs w:val="24"/>
        </w:rPr>
        <w:t>________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sz w:val="24"/>
          <w:szCs w:val="24"/>
        </w:rPr>
        <w:t>дата рождения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sz w:val="24"/>
          <w:szCs w:val="24"/>
        </w:rPr>
        <w:t>адрес места жительства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sz w:val="24"/>
          <w:szCs w:val="24"/>
        </w:rPr>
        <w:t>________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sz w:val="24"/>
          <w:szCs w:val="24"/>
        </w:rPr>
        <w:t>Телефон_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шу предоставить мне справку (выписку, копию и т.д.) 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(на)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дпись заявителя:                                                     расшифровка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дата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90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количество  ___ экземпляров.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Форма заявления для юридического лиц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орма не является обязательной)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 сельского поселения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4"/>
          <w:szCs w:val="24"/>
        </w:rPr>
        <w:t>От____________________________________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елефон __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шу предоставить мне справку (выписку, копию и т.д.) 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(на)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дпись заявителя:                                                     расшифровка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дата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количество  ___ экземпляров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й структуры по представлению муниципальной услуги по выдаче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писки  из домовых и  похозяйственных книг, справок и иных документов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62.4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2159635</wp:posOffset>
                </wp:positionV>
                <wp:extent cx="361950" cy="476250"/>
                <wp:effectExtent l="15875" t="5080" r="1714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170.05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906145</wp:posOffset>
                </wp:positionV>
                <wp:extent cx="314325" cy="414020"/>
                <wp:effectExtent l="16510" t="5080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71.35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380490</wp:posOffset>
                </wp:positionV>
                <wp:extent cx="4467225" cy="680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по выдаче выписки из домовых и  похозяйственных книг, справок и ины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08.7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по выдаче выписки из домовых и  похозяйственных книг, справок и иных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по выдаче выписки из домовых и  похозяйственных книг, справок и иных документов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0.1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по выдаче выписки из домовых и  похозяйственных книг, справок и иных документов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322070</wp:posOffset>
                </wp:positionV>
                <wp:extent cx="361950" cy="347345"/>
                <wp:effectExtent l="20955" t="5715" r="222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04.1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531495</wp:posOffset>
                </wp:positionV>
                <wp:extent cx="4467225" cy="685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по выдач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выписки  из домовых и  похозяйственных книг, справок и иных документ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41.8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>по выдач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>выписки  из домовых и  похозяйственных книг, справок и иных документ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322070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4.1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color w:val="FFFFFF"/>
          <w:sz w:val="24"/>
          <w:szCs w:val="24"/>
          <w:lang w:eastAsia="ar-SA"/>
        </w:rPr>
      </w:pPr>
      <w:r>
        <w:rPr>
          <w:rFonts w:eastAsia="Calibri"/>
          <w:color w:val="FFFFFF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color w:val="FFFFFF"/>
          <w:sz w:val="24"/>
          <w:szCs w:val="24"/>
          <w:lang w:eastAsia="ar-SA"/>
        </w:rPr>
      </w:pPr>
      <w:r>
        <w:rPr>
          <w:rFonts w:eastAsia="Calibri"/>
          <w:color w:val="FFFFFF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ьной услуг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ьной услуг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FFFF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8483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0.35pt;width:460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color w:val="FFFFFF"/>
          <w:sz w:val="24"/>
          <w:szCs w:val="24"/>
          <w:lang w:eastAsia="ar-SA"/>
        </w:rPr>
        <w:t xml:space="preserve">           </w:t>
      </w:r>
      <w:r>
        <w:rPr>
          <w:rFonts w:eastAsia="Calibri"/>
          <w:color w:val="FFFFFF"/>
          <w:sz w:val="24"/>
          <w:szCs w:val="24"/>
          <w:lang w:eastAsia="ar-SA"/>
        </w:rPr>
        <w:t>+--------------------N      +--------------------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color w:val="FFFFFF"/>
          <w:sz w:val="24"/>
          <w:szCs w:val="24"/>
          <w:lang w:eastAsia="ar-SA"/>
        </w:rPr>
      </w:pPr>
      <w:r>
        <w:rPr>
          <w:rFonts w:eastAsia="Calibri"/>
          <w:color w:val="FFFFFF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4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РАЗЕЦ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ЖАЛОБЫ НА ДЕЙСТВИЕ (БЕЗДЕЙСТВИЕ)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Рощинского сельского поселения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сх. от _____________ N ____                                                     Наименование   Администрация Рощинского сельского поселения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Жалоба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фактический адрес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Телефон: 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* на действия (бездействие)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* существо жалобы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Перечень прилагаемой документаци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5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РАЗЕЦ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ШЕНИЯ АДМИНИСТРАЦИИ РОЩИНСКОГО СЕЛЬСКОГО ПОСЕЛЕНИЯ ПО ЖАЛОБЕ НА ДЕЙСТВИЕ (БЕЗДЕЙСТВИЕ)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ЕГО ДОЛЖНОСТНОГО ЛИЦА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х. от _______ N 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жалобе на решение, действие (бездействие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ргана или его должностного лица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зложение жалобы по существу: 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О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На      основании      изложенного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О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шение, принятое в отношении обжалованного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both"/>
        <w:rPr/>
      </w:pPr>
      <w:r>
        <w:rPr>
          <w:sz w:val="24"/>
          <w:szCs w:val="24"/>
        </w:rPr>
        <w:t>(должность уполномоченного лица,               (подпись)               (инициалы, фамилия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90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Просмотренная гиперссылка1"/>
    <w:qFormat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Без интервала Знак"/>
    <w:qFormat/>
    <w:rPr>
      <w:sz w:val="24"/>
      <w:szCs w:val="24"/>
    </w:rPr>
  </w:style>
  <w:style w:type="character" w:styleId="FontStyle47">
    <w:name w:val="Font Style47"/>
    <w:qFormat/>
    <w:rPr/>
  </w:style>
  <w:style w:type="character" w:styleId="FontStyle48">
    <w:name w:val="Font Style48"/>
    <w:qFormat/>
    <w:rPr/>
  </w:style>
  <w:style w:type="character" w:styleId="FontStyle46">
    <w:name w:val="Font Style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adm_roschino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10:00Z</dcterms:created>
  <dc:creator>Гаврилов Евгений Александрович</dc:creator>
  <dc:description/>
  <cp:keywords/>
  <dc:language>en-US</dc:language>
  <cp:lastModifiedBy>Людмила Анатольевна</cp:lastModifiedBy>
  <cp:lastPrinted>2016-08-01T15:05:00Z</cp:lastPrinted>
  <dcterms:modified xsi:type="dcterms:W3CDTF">2016-08-01T11:06:00Z</dcterms:modified>
  <cp:revision>21</cp:revision>
  <dc:subject/>
  <dc:title>Российская  Федерация</dc:title>
</cp:coreProperties>
</file>