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4pt;margin-top:-28.8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4163787" r:id="rId2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</w:t>
      </w:r>
      <w:r>
        <w:rPr/>
        <w:t xml:space="preserve">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/>
      </w:pPr>
      <w:r>
        <w:rPr>
          <w:b w:val="false"/>
        </w:rPr>
        <w:t>от 21.03.2016  № 13 - 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3505</wp:posOffset>
                </wp:positionV>
                <wp:extent cx="2078990" cy="66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4"/>
                            </w:tblGrid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5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 создании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5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 специальной оценк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5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словий тру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52.35pt;mso-wrap-distance-left:0pt;mso-wrap-distance-right:9pt;mso-wrap-distance-top:0pt;mso-wrap-distance-bottom:0pt;margin-top: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4"/>
                      </w:tblGrid>
                      <w:tr>
                        <w:trPr>
                          <w:trHeight w:val="1047" w:hRule="atLeast"/>
                        </w:trPr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ind w:left="65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 создании комиссии</w:t>
                            </w:r>
                          </w:p>
                          <w:p>
                            <w:pPr>
                              <w:pStyle w:val="Normal"/>
                              <w:ind w:left="65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 специальной оценке </w:t>
                            </w:r>
                          </w:p>
                          <w:p>
                            <w:pPr>
                              <w:pStyle w:val="Normal"/>
                              <w:ind w:left="65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словий тру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 целях реализации</w:t>
      </w:r>
      <w:r>
        <w:rPr/>
        <w:t xml:space="preserve"> </w:t>
      </w:r>
      <w:r>
        <w:rPr>
          <w:b w:val="false"/>
        </w:rPr>
        <w:t>положений Федерального закона № 426-ФЗ от 28.12.2013 «О специальной оценке условий труда» (далее по тексту СУОТ)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оздать постоянно действующую комиссию по аттестации рабочих мест по условиям труда в состав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7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450"/>
      </w:tblGrid>
      <w:tr>
        <w:trPr>
          <w:trHeight w:val="2372" w:hRule="atLeast"/>
        </w:trPr>
        <w:tc>
          <w:tcPr>
            <w:tcW w:w="3225" w:type="dxa"/>
            <w:tcBorders/>
          </w:tcPr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комиссии:  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лены комиссии:             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евченко Н.Н., заместитель Главы       администрации Рощинского сельского поселения; 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аланина В.В., главный специалист администрации Рощинского сельского поселения;</w:t>
            </w:r>
          </w:p>
          <w:p>
            <w:pPr>
              <w:pStyle w:val="Normal"/>
              <w:ind w:left="5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50" w:hanging="0"/>
              <w:rPr/>
            </w:pPr>
            <w:r>
              <w:rPr>
                <w:b w:val="false"/>
              </w:rPr>
              <w:t>Щербакова Н.А., главный специалист администрации Рощинского сельского поселения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8"/>
        <w:jc w:val="both"/>
        <w:rPr>
          <w:b w:val="false"/>
          <w:b w:val="false"/>
        </w:rPr>
      </w:pPr>
      <w:r>
        <w:rPr>
          <w:b w:val="false"/>
        </w:rPr>
        <w:t>Комиссии провести СОУТ на рабочих местах в соответствии с графиком согласно приложению № 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 w:val="false"/>
        </w:rPr>
        <w:t>Назначить ответственным за взаимодействие с организацией, проводящей СОУТ председателя комиссии Шевченко Н.Н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 w:val="false"/>
          <w:b w:val="false"/>
        </w:rPr>
      </w:pPr>
      <w:r>
        <w:rPr>
          <w:b w:val="false"/>
        </w:rPr>
        <w:t>Опубликовать распоряжение в информационном бюллетене «Рощинский вестник» разместить на официальном сайте администрац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 сельского поселения                                                          В.Б.Мячин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поряжением 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 xml:space="preserve">от 21.03.2016 № 13 - рг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График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я работ по СОУТ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084"/>
        <w:gridCol w:w="262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ы рабо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перечня рабочих мест, подлежащих специальной оценке условий тру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ind w:right="1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3.20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дентификация потенциально вредных и (или) опасных производственных факторов на рабочих места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4.20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перечня вредных и (или) опасных производственных факторов, подлежащих исследованиям (испытаниям) и измерениям, утверждение перечня  комиссие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120" w:after="120"/>
              <w:ind w:right="1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4.20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я (испытания) и измерения фактических значений вредных и (или) опасных производственных фактор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4.20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формление протокол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4.201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рмирование отчета о проведении специальной оценки условий тру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4.2019</w:t>
            </w:r>
          </w:p>
        </w:tc>
      </w:tr>
    </w:tbl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8:00Z</dcterms:created>
  <dc:creator>Andy</dc:creator>
  <dc:description/>
  <dc:language>en-US</dc:language>
  <cp:lastModifiedBy>Admin</cp:lastModifiedBy>
  <cp:lastPrinted>2011-05-13T08:59:00Z</cp:lastPrinted>
  <dcterms:modified xsi:type="dcterms:W3CDTF">2016-03-22T06:28:00Z</dcterms:modified>
  <cp:revision>2</cp:revision>
  <dc:subject>Macro Virus Infection by Andy</dc:subject>
  <dc:title>Infected Document</dc:title>
</cp:coreProperties>
</file>