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103459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 xml:space="preserve">от 21.06.2016 № 27 - 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Рощино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Рощинского сельского поселения от 16.12.2015 № 65 – рг  «Об утверждении Административного регламента по  предоставлению муниципальной услуги  «Подготовка и выдача разрешения на использование земель или земельного участка, государственная собственность на которые не разграничена».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ab/>
        <w:t xml:space="preserve">В соответствии со статьёй 15 Федерального закона от 24.11.1995 № 181 – ФЗ «О социальной защите инвалидов в Российской Федерации», Постановлением Правительства Новгородской области от 30.09.2015 № 391 "Об утверждении плана мероприятий ("дорожной карты") по повышению значений показателей доступности для инвалидов объектов и услуг на 2015 - 2020 годы"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Рощинского сельского поселения от 16.12.2015 № 65 – рг  «Об утверждении Административного регламента по  предоставлению муниципальной услуги  «Подготовка и выдача разрешения на использование земель или земельного участка, государственная собственность на которые не разграничена», а именно: добавить пункт 2.12. 8 следующего содержания</w:t>
      </w:r>
    </w:p>
    <w:p>
      <w:pPr>
        <w:pStyle w:val="Style12"/>
        <w:jc w:val="both"/>
        <w:rPr/>
      </w:pPr>
      <w:r>
        <w:rPr>
          <w:sz w:val="28"/>
          <w:szCs w:val="28"/>
        </w:rPr>
        <w:t>« 2.12.18. Обеспечение доступности инвалидам и маломобильным гражданам условий для получения муниципальных услуг.</w:t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беспечивается создание инвалидам условий доступности объектов в соответствии с требованиями, установленными федеральным и областным законодательством, иными нормативными правовыми актами, включа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указанные объекты и выхода из них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сменного кресла-коляски;</w:t>
      </w:r>
    </w:p>
    <w:p>
      <w:pPr>
        <w:pStyle w:val="Style12"/>
        <w:jc w:val="both"/>
        <w:rPr/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объект, в том числе с использованием кресла-коляски и при необходимости с помощью персонала объект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2"/>
        <w:jc w:val="both"/>
        <w:rPr/>
      </w:pPr>
      <w:r>
        <w:rPr>
          <w:sz w:val="28"/>
          <w:szCs w:val="28"/>
        </w:rPr>
        <w:t>- проведение инструктажа сотрудников, осуществляющих первичный контакт с получателями услуги, по вопросам ознакомления инвалидов с размещением кабинетов, а также оказания им помощи в определении последовательности действий и маршрута передвижения при получении услуги;</w:t>
      </w:r>
    </w:p>
    <w:p>
      <w:pPr>
        <w:pStyle w:val="Style12"/>
        <w:jc w:val="both"/>
        <w:rPr/>
      </w:pPr>
      <w:r>
        <w:rPr>
          <w:sz w:val="28"/>
          <w:szCs w:val="28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инвалидам необходимой помощи в доступной для них форме в определении порядка предоставления и получения услуги, оформлении документов, установленных регламентом (порядком) предоставления услуги, совершении ими других необходимых для получения услуги действ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носителей информации о порядке предоставления услуги, ее оформление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12"/>
        <w:jc w:val="both"/>
        <w:rPr/>
      </w:pPr>
      <w:r>
        <w:rPr>
          <w:sz w:val="28"/>
          <w:szCs w:val="28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Style12"/>
        <w:jc w:val="both"/>
        <w:rPr/>
      </w:pPr>
      <w:r>
        <w:rPr>
          <w:sz w:val="28"/>
          <w:szCs w:val="28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становленной Приказом Министерства труда и социальной защиты Российской Федерации от 22 июня 2015 года N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Style12"/>
        <w:jc w:val="both"/>
        <w:rPr/>
      </w:pPr>
      <w:r>
        <w:rPr>
          <w:sz w:val="28"/>
          <w:szCs w:val="28"/>
        </w:rPr>
        <w:t>- оказание работниками органа, учреждения, организации социальной инфраструктуры, предоставляющих услуги,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/>
      </w:pPr>
      <w:r>
        <w:rPr>
          <w:sz w:val="28"/>
          <w:szCs w:val="28"/>
        </w:rPr>
        <w:t>Опубликовать распоряжение в информационном бюллетене «Рощинский вестник» разместить на официальном сайте администрации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>Глава сельского поселения</w:t>
        <w:tab/>
        <w:t xml:space="preserve">                    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15:00Z</dcterms:created>
  <dc:creator>Гаврилов Евгений Александрович</dc:creator>
  <dc:description/>
  <cp:keywords/>
  <dc:language>en-US</dc:language>
  <cp:lastModifiedBy>Admin</cp:lastModifiedBy>
  <cp:lastPrinted>2013-07-30T08:59:00Z</cp:lastPrinted>
  <dcterms:modified xsi:type="dcterms:W3CDTF">2016-06-28T05:50:00Z</dcterms:modified>
  <cp:revision>7</cp:revision>
  <dc:subject/>
  <dc:title>Российская  Федерация</dc:title>
</cp:coreProperties>
</file>