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5530007" r:id="rId2"/>
        </w:object>
      </w:r>
    </w:p>
    <w:p>
      <w:pPr>
        <w:pStyle w:val="Normal"/>
        <w:spacing w:lineRule="atLeast" w:line="240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u w:val="single"/>
        </w:rPr>
      </w:pP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29.07.2016 № 49 - 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административного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гламента  по предоставлению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услуги  «П</w:t>
                                  </w:r>
                                  <w:r>
                                    <w:rPr>
                                      <w:rStyle w:val="FontStyle46"/>
                                      <w:sz w:val="28"/>
                                      <w:szCs w:val="28"/>
                                    </w:rPr>
                                    <w:t>редоставлени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6"/>
                                      <w:sz w:val="28"/>
                                      <w:szCs w:val="28"/>
                                    </w:rPr>
                                    <w:t>выписок из реестра муниципальной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6"/>
                                      <w:sz w:val="28"/>
                                      <w:szCs w:val="28"/>
                                    </w:rPr>
                                    <w:t>собственности Рощин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10.4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гламента  по предоставлению 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услуги  «П</w:t>
                            </w:r>
                            <w:r>
                              <w:rPr>
                                <w:rStyle w:val="FontStyle46"/>
                                <w:sz w:val="28"/>
                                <w:szCs w:val="28"/>
                              </w:rPr>
                              <w:t>редоставление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Style w:val="FontStyle46"/>
                                <w:sz w:val="28"/>
                                <w:szCs w:val="28"/>
                              </w:rPr>
                              <w:t>выписок из реестра муниципальной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6"/>
                                <w:sz w:val="28"/>
                                <w:szCs w:val="28"/>
                              </w:rPr>
                              <w:t>собственности Рощин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Утвердить  прилагаемый административный  регламент </w:t>
      </w:r>
      <w:r>
        <w:rPr>
          <w:sz w:val="28"/>
          <w:szCs w:val="28"/>
        </w:rPr>
        <w:t>администрации Рощинского сельского поселения для предоставления муниципальной услуги  «Предоставление выписок из реестра муниципальной собственности Рощинского сельского поселе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Глава сельского поселения         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</w:t>
      </w:r>
      <w:r>
        <w:rPr>
          <w:b w:val="false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распоряжением Администрации</w:t>
      </w:r>
    </w:p>
    <w:p>
      <w:pPr>
        <w:pStyle w:val="ConsPlusTitle"/>
        <w:widowControl/>
        <w:jc w:val="right"/>
        <w:rPr/>
      </w:pPr>
      <w:r>
        <w:rPr>
          <w:b w:val="false"/>
        </w:rPr>
        <w:t>от  29.07. 2016  № 49 - рг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ощ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выписок из реестра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Изложить раздел 1. «Общие положения» в новой редакции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Наименование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тивный регламент по предоставлению муниципальной услуги «Предоставление выписок из реестра муниципальной собственности» в Администрации Рощинского сельского поселения разработан в целях повышения качества предоставления и доступности муниципальной услуги, определения сроков и последовательности действий (адми-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2. Нормативные правовые акты, регулирующие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е муниципальной услуги осуществляется в соответствии с законодательством Российской Федерации и Новгородской области, нормативными правовыми актами Рощинского сельского поселения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Конституцией Российской Федерации;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Гражданским кодексом Российской Федераци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с Федеральным законом от 02.05.2006г. № 59-ФЗ «О порядке рассмотрения обращений граждан РФ»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Уставом Рощинского сельского поселения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ab/>
        <w:t>- Федеральным законом от 27.07.2010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1.3. Муниципальная услуга является конфиденциальной, предоставляется юридическим лицам, индивидуальным предпринимателям и физическим лицам (далее - заявители)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4. В процессе предоставления муниципальной услуги Администрация взаимодействует с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филиалом ФГУП «Ростехинвентаризация-Федеральное БТИ» по Новгородской област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5. Конечный результат предоставления муниципальной услуги - предоставление выписки из реестра муниципальной собственности Рощинского сельского поселения (далее - выписка) либо в письменной форме уведомления об отсутствии объекта в реестре муниципальной собственности Рощинского сельского поселения (далее - уведомления) или об отказе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6. Предоставление муниципальной услуги осуществляется специалистом по управлению имуществом Администрации  Рощинского сельского поселения. (далее - специалистом)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ab/>
        <w:t>1.7. Услуга может быть представлена через многофункциональный центр предоставления государственных и муниципальных услуг (далее МФЦ), расположенный по адресу: Новгородская область, г. Валдай, ул. Гагарина, д. 12/2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1. Порядок получения информации и консультаций по административным процедура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1. Условия получения муниципальной услуги должны быть </w:t>
        <w:tab/>
        <w:t xml:space="preserve">опубликованы в сети "Интернет" на официальном сайте Администрации </w:t>
        <w:tab/>
        <w:t>Рощ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2. Место нахождения Администрации Рощинского сельского поселения </w:t>
        <w:tab/>
        <w:t>(далее – Администрации поселения)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Адрес: 175418, Новгородской область, Валдайский  район, п. Рощино, дом № 11а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елефон Администрации поселения: 8(81666) 35-325 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Адрес электронной почты: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adm_roschino@mail.ru</w:t>
        </w:r>
      </w:hyperlink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ab/>
        <w:t xml:space="preserve">Сайт поселения: </w:t>
      </w:r>
      <w:r>
        <w:rPr>
          <w:rFonts w:cs="Times New Roman CYR" w:ascii="Times New Roman CYR" w:hAnsi="Times New Roman CYR"/>
          <w:b w:val="false"/>
          <w:i/>
          <w:sz w:val="24"/>
          <w:szCs w:val="24"/>
          <w:lang w:val="en-US"/>
        </w:rPr>
        <w:t>WWW</w:t>
      </w:r>
      <w:r>
        <w:rPr>
          <w:rFonts w:cs="Times New Roman CYR" w:ascii="Times New Roman CYR" w:hAnsi="Times New Roman CYR"/>
          <w:b w:val="false"/>
          <w:i/>
          <w:sz w:val="24"/>
          <w:szCs w:val="24"/>
        </w:rPr>
        <w:t>.</w:t>
      </w:r>
      <w:r>
        <w:rPr>
          <w:rFonts w:cs="Times New Roman CYR" w:ascii="Times New Roman CYR" w:hAnsi="Times New Roman CYR"/>
          <w:b w:val="false"/>
          <w:i/>
          <w:sz w:val="24"/>
          <w:szCs w:val="24"/>
          <w:lang w:val="en-US"/>
        </w:rPr>
        <w:t>admroshino</w:t>
      </w:r>
      <w:r>
        <w:rPr>
          <w:rFonts w:cs="Times New Roman CYR" w:ascii="Times New Roman CYR" w:hAnsi="Times New Roman CYR"/>
          <w:b w:val="false"/>
          <w:i/>
          <w:sz w:val="24"/>
          <w:szCs w:val="24"/>
        </w:rPr>
        <w:t>.</w:t>
      </w:r>
      <w:r>
        <w:rPr>
          <w:rFonts w:cs="Times New Roman CYR" w:ascii="Times New Roman CYR" w:hAnsi="Times New Roman CYR"/>
          <w:b w:val="false"/>
          <w:i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Информирование получателей муниципальной услуги осуществляется в форме </w:t>
        <w:tab/>
        <w:t xml:space="preserve">консультирования заявителей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3. Прием документов осуществляется по адресу: 175418, Новгородская </w:t>
        <w:tab/>
        <w:t xml:space="preserve">область, Валдайский район, п. Рощино, дом № 11 «а» в соответствии с режимом </w:t>
        <w:tab/>
        <w:t xml:space="preserve">работы, установленным пунктом 2.1.2 настоящего Административного регламента, </w:t>
        <w:tab/>
        <w:t xml:space="preserve">либо посредством почтовой связи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4. Информацию по процедуре предоставления муниципальной услуги </w:t>
        <w:tab/>
        <w:t xml:space="preserve">можно получить у специалиста Администрации Рощинского сельского поселения, </w:t>
        <w:tab/>
        <w:t xml:space="preserve">ответственного за предоставление муниципальной услуги, в том числе по </w:t>
        <w:tab/>
        <w:t xml:space="preserve">телефону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5. Порядок получения информации заявителями по вопросам </w:t>
        <w:tab/>
        <w:t>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Специалист, ответственный за предоставление муниципальной услуги </w:t>
        <w:tab/>
        <w:t xml:space="preserve">осуществляет информирование по следующим направлениям: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о местонахождении и графике работы Администрации поселения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о справочных телефонах Администрации поселения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об адресе официального сайта Администрации поселения в сети Интернет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о порядке получения информации заинтересованными лицами по вопросам </w:t>
        <w:tab/>
        <w:t xml:space="preserve">предоставления муниципальной услуги, в том числе о ходе предоставления </w:t>
        <w:tab/>
        <w:t>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2.1.6. Основными требованиями к консультации заявителей являются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актуальность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своевременность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четкость в изложении материала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полнота консультирования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наглядность форм подачи материалов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удобство и доступность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Время получения ответа при индивидуальном устном консультировании не должно </w:t>
        <w:tab/>
        <w:t>превышать 20 минут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7. Информирование заявителей об исполнении муниципальной услуги </w:t>
        <w:tab/>
        <w:t>осуществляется в форме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непосредственного обращения заявителей (при личном обращении или по </w:t>
        <w:tab/>
        <w:t xml:space="preserve">телефону) к специалисту Администрации поселения, ответственному за </w:t>
        <w:tab/>
        <w:t xml:space="preserve">консультацию, по направлениям, предусмотренным подпунктом 2.1.4. пункта 2.1. </w:t>
        <w:tab/>
        <w:t>административного регламента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информационных материалов, которые размещаются на информационном </w:t>
        <w:tab/>
        <w:t>стенде, размещенном в помещении Администрации сельского посе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8. Требования к форме и характеру взаимодействия специалиста </w:t>
        <w:tab/>
        <w:t>Администрации сельского поселения с заявителями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при ответе на телефонные звонки специалист Администрации  сельского </w:t>
        <w:tab/>
        <w:t xml:space="preserve">поселения предлагает представиться собеседнику, выслушивает и уточняет суть </w:t>
        <w:tab/>
        <w:t xml:space="preserve">вопроса (телефон находится в кабинете специалистов Администрации сельского </w:t>
        <w:tab/>
        <w:t xml:space="preserve">поселения). Во время разговора следует произносить слова четко, избегать </w:t>
        <w:tab/>
        <w:t xml:space="preserve">параллельных разговоров с окружающими людьми, продолжительность ответа на </w:t>
        <w:tab/>
        <w:t xml:space="preserve">телефонный звонок - не более 5 минут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при личном обращении заявителей специалист Администрации  сельского </w:t>
        <w:tab/>
        <w:t xml:space="preserve">поселения должен представиться, указать фамилию, имя, отчество, сообщить </w:t>
        <w:tab/>
        <w:t xml:space="preserve">занимаемую должность, самостоятельно дать ответ на заданный заявителем </w:t>
        <w:tab/>
        <w:t>вопрос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в конце консультирования (по телефону или лично) специалист </w:t>
        <w:tab/>
        <w:t xml:space="preserve">Администрации сельского поселения кратко подводит итоги и перечисляет меры, </w:t>
        <w:tab/>
        <w:t>которые необходимо принять заявителю (кто именно, когда и что должен сделать)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ответ на письменные заявления дается в простой, четкой и понятной форме </w:t>
        <w:tab/>
        <w:t xml:space="preserve">с указанием фамилии и инициалов, номера телефона специалиста, исполнившего </w:t>
        <w:tab/>
        <w:t xml:space="preserve">ответ на заявление. Ответ на письменные заявления дается в срок, не </w:t>
        <w:tab/>
        <w:t>превышающий 20 дней со дня регистрации заявлени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1.9. На информационном стенде в помещении Администрации сельского </w:t>
        <w:tab/>
        <w:t xml:space="preserve">поселения совместно со специалистами поселения размещаются информационные </w:t>
        <w:tab/>
        <w:t>материалы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сведения о перечне исполняемых муниципальных услуг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порядок обжалования действий (бездействия) и решений, осуществляемых </w:t>
        <w:tab/>
        <w:t>(принятых) в ходе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блок-схема, наглядно отображающая последовательность прохождения </w:t>
        <w:tab/>
        <w:t xml:space="preserve">всех административных процедур (приложение № 2 к настоящему </w:t>
        <w:tab/>
        <w:t>административному регламенту)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образец заполнения заявления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- перечень документов, которые заявитель должен предоставить для </w:t>
        <w:tab/>
        <w:t>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перечень оснований для отказа в исполнении муниципальной услуг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адреса, номера телефонов и факса, график работы специалиста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административный регламент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необходимая оперативная информация об исполнении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Текст материалов, размещаемых на информационных стендах, должен быть </w:t>
        <w:tab/>
        <w:t xml:space="preserve">напечатан удобным для чтения шрифтом, основные моменты и наиболее важные </w:t>
        <w:tab/>
        <w:t>места выделены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>2.2. Перечень документов, необходимых для предоставления муниципальной услуги для граждан (физических лиц)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>2.2.1. Заявитель представляет следующие документы:</w:t>
      </w:r>
    </w:p>
    <w:p>
      <w:pPr>
        <w:pStyle w:val="Normal"/>
        <w:widowControl w:val="false"/>
        <w:autoSpaceDE w:val="false"/>
        <w:ind w:left="7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ление на получение выписки (приложение № 1 - не является обязательной формой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- документ, удостоверяющий личность,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 w:val="false"/>
          <w:sz w:val="24"/>
          <w:szCs w:val="24"/>
        </w:rPr>
        <w:t>- в случае обращения доверенного лица Заявителя предоставляется нотариально заверенная доверенность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2.2.2. Заявление может быть заполнено от руки  или </w:t>
        <w:tab/>
        <w:t xml:space="preserve">машинным способом, распечатано посредством электронных печатающих устройств </w:t>
        <w:tab/>
        <w:t>и должно отвечать следующим требованиям: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>а)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2.2.3. Порядок рассмотрения отдельных обращений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2.4. Требовать от заявителя представления документов, не </w:t>
        <w:tab/>
        <w:t>предусмотренных настоящим Административным регламентом, не допускаетс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3. Условия и сроки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3.1. Администрация сельского поселения предоставляет выписку из </w:t>
        <w:tab/>
        <w:t>реестра в течение 20 дней после получения письменного запроса заявител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3.2. В случае отсутствия объекта в реестре, Администрация сельского </w:t>
        <w:tab/>
        <w:t xml:space="preserve">поселения направляет заявителю уведомление об отсутствии объекта в реестре в </w:t>
        <w:tab/>
        <w:t>течение 20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3.3. В случае принятия Администрацией сельского поселения решения об </w:t>
        <w:tab/>
        <w:t xml:space="preserve">отказе в предоставлении выписки из реестра, заявитель уведомляется об этом </w:t>
        <w:tab/>
        <w:t>письменно в течение 7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4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>Основанием для отказа в предоставлении муниципальной услуги является несоблюдение требований к оформлению запроса, указанных в пункте 2.2.3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5. Другие положения, характеризующие требования к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2.5.1. Предоставление муниципальной услуги производится на </w:t>
        <w:tab/>
        <w:t>безвозмездной основе.</w:t>
      </w:r>
    </w:p>
    <w:p>
      <w:pPr>
        <w:pStyle w:val="Normal"/>
        <w:ind w:left="708" w:firstLine="708"/>
        <w:jc w:val="both"/>
        <w:rPr/>
      </w:pPr>
      <w:r>
        <w:rPr>
          <w:b w:val="false"/>
          <w:sz w:val="24"/>
          <w:szCs w:val="24"/>
        </w:rPr>
        <w:t xml:space="preserve">2.5.2. Требования к оборудованию мест оказания </w:t>
      </w:r>
      <w:r>
        <w:rPr>
          <w:b w:val="false"/>
          <w:bCs/>
          <w:sz w:val="24"/>
          <w:szCs w:val="24"/>
        </w:rPr>
        <w:t xml:space="preserve">муниципальной </w:t>
      </w:r>
      <w:r>
        <w:rPr>
          <w:b w:val="false"/>
          <w:sz w:val="24"/>
          <w:szCs w:val="24"/>
        </w:rPr>
        <w:t>услуги: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мещение,  выде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мещение для проведения личного приема граждан оборудуется: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 противопожарной системой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 аптечкой для оказания доврачебной помощ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Должностное лицо, осуществляющие личный прием, обеспечивае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Обеспечение доступности инвалидам и маломобильным гражданам условий для получения муниципальных услу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зможность беспрепятственного входа в указанные объекты и выхода из них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 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II. Административные процедуры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1. Последовательность действий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хема последовательности действий при предоставлении муниципальной услуги указа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2. Рассмотрение Администрацией запроса заявителя и представленных документов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3.2.1. Основанием для предоставления муниципальной услуги является </w:t>
        <w:tab/>
        <w:t>представление заявителем  заявления (запроса)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Запрос может направляться заявителем по почте или представляться лично в </w:t>
        <w:tab/>
        <w:t>Администрацию сельского посе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и личном обращении заявителя специалист Администрации сельского поселения </w:t>
        <w:tab/>
        <w:t xml:space="preserve">проверяет соответствие запроса требованиям, установленным пунктом 2.2.2 </w:t>
        <w:tab/>
        <w:t>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15 минут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2.2. Запрос передается специалисту Администрации сельского поселения, </w:t>
        <w:tab/>
        <w:t xml:space="preserve">для регистрации в журнале входящей корреспонденции. На запросе заявителя </w:t>
        <w:tab/>
        <w:t>проставляется порядковый номер записи и дата приема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 xml:space="preserve">При поступлении запроса посредством почтовой связи проверка соответствия </w:t>
        <w:tab/>
        <w:t xml:space="preserve">запроса требованиям, установленным пунктом </w:t>
      </w:r>
      <w:r>
        <w:rPr>
          <w:sz w:val="24"/>
          <w:szCs w:val="24"/>
        </w:rPr>
        <w:t>2.2.2. и 2.2.3.</w:t>
      </w:r>
      <w:r>
        <w:rPr>
          <w:b w:val="false"/>
          <w:sz w:val="24"/>
          <w:szCs w:val="24"/>
        </w:rPr>
        <w:t xml:space="preserve"> настоящего </w:t>
        <w:tab/>
        <w:t xml:space="preserve">Административного регламента, проводится должностным лицом, ответственным </w:t>
        <w:tab/>
        <w:t>а прием корреспонденции в процессе работы с документам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Специалист Администрации  сельского поселения передает документы в день их </w:t>
        <w:tab/>
        <w:t xml:space="preserve">поступления Главе Рощинского сельского поселения или должностному лицу, </w:t>
        <w:tab/>
        <w:t xml:space="preserve">исполняющему его обязанности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сле рассмотрения Главой Рощинского сельского поселения или лицом, его </w:t>
        <w:tab/>
        <w:t xml:space="preserve">замещающим, документы в течение одного рабочего дня передаются специалисту </w:t>
        <w:tab/>
        <w:t>на исполнение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2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3.2.3. В случае выявления несоответствия запроса требованиям, </w:t>
        <w:tab/>
        <w:t xml:space="preserve">установленным пунктом </w:t>
      </w:r>
      <w:r>
        <w:rPr>
          <w:sz w:val="24"/>
          <w:szCs w:val="24"/>
        </w:rPr>
        <w:t>2.2.2. и 2.2.3.</w:t>
      </w:r>
      <w:r>
        <w:rPr>
          <w:b w:val="false"/>
          <w:sz w:val="24"/>
          <w:szCs w:val="24"/>
        </w:rPr>
        <w:t xml:space="preserve"> настоящего Административного регламента, </w:t>
        <w:tab/>
        <w:t xml:space="preserve">специалистом Администрации сельского поселения подготавливается уведомление </w:t>
        <w:tab/>
        <w:t>об отказе в предоставлении муниципальной услуги с указанием его причины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7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3.2.4. Уведомление подписывается Главой Рощинского сельского поселения </w:t>
        <w:tab/>
        <w:t xml:space="preserve">или его заместителем и направляется по почте заявителю или выдается лично </w:t>
        <w:tab/>
        <w:t xml:space="preserve">заявителю под роспись, выполнения административной процедуры составляет не </w:t>
        <w:tab/>
        <w:t>более 3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3. Подготовка и оформление выписки из реестра муниципальной собственности Рощ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1. Специалист Администрации сельского поселения определяет </w:t>
        <w:tab/>
        <w:t xml:space="preserve">принадлежность объекта, указанного в документах, представленных заявителем, к </w:t>
        <w:tab/>
        <w:t>муниципальной собственности Рощ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Определение принадлежности объекта к муниципальной собственности </w:t>
        <w:tab/>
        <w:t xml:space="preserve">Рощинского сельского поселения необходимо для принятия решения о </w:t>
        <w:tab/>
        <w:t>продолжении административной процедуры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5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2. В случае подтверждения принадлежности объекта к муниципальной </w:t>
        <w:tab/>
        <w:t xml:space="preserve">собственности Рощинского сельского поселения специалист Администрации </w:t>
        <w:tab/>
        <w:t xml:space="preserve">сельского  поселения подготавливает выписку из реестра и сопроводительное </w:t>
        <w:tab/>
        <w:t>письмо в двух экземплярах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10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3. Выписка из реестра и сопроводительное письмо визируются Главой </w:t>
        <w:tab/>
        <w:t>Рощинского сельского поселения или его заместителе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2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4. Специалист Администрации сельского поселения проставляет печать </w:t>
        <w:tab/>
        <w:t xml:space="preserve">на выписке из реестра и выдает ее вместе с сопроводительным письмом заявителю </w:t>
        <w:tab/>
        <w:t xml:space="preserve">при предъявлении им документа, удостоверяющего личность (для физического </w:t>
        <w:tab/>
        <w:t xml:space="preserve">лица), или документов, подтверждающих полномочия представителя юридического </w:t>
        <w:tab/>
        <w:t>лиц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Заявитель расписывается в получении документов в журнале «Учет информации о </w:t>
        <w:tab/>
        <w:t xml:space="preserve">муниципальном имуществе предоставляемой заинтересованным лицам». Срок </w:t>
        <w:tab/>
        <w:t>выполнения административной процедуры составляет 10 минут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5. В случае если заявитель по каким-либо причинам не может лично </w:t>
        <w:tab/>
        <w:t xml:space="preserve">явиться для получения выписки из реестра, она может быть направлена по почте </w:t>
        <w:tab/>
        <w:t>(способ получения выписки из реестра должен быть указан в запросе)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6. В случае отсутствия объекта в реестре (невозможности </w:t>
        <w:tab/>
        <w:t xml:space="preserve">идентификации объекта) специалистом Администрации поселения </w:t>
        <w:tab/>
        <w:t>подготавливается соответствующее уведомление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10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3.7. Уведомление визируется Главой Рощинского сельского поселения или </w:t>
        <w:tab/>
        <w:t>его заместителе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выполнения административной процедуры составляет не более 2 дней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4. Порядок обжалования действий (бездействия) и решений, соответственно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4.1. Действия (бездействие) и решения должностного лица, соответственно </w:t>
        <w:tab/>
        <w:t xml:space="preserve">осуществляемые и принимаемые в ходе предоставления муниципальной услуги, </w:t>
        <w:tab/>
        <w:t>могут быть обжалованы заявителем во внесудебном порядке и (или) через суд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4.2. Внесудебный порядок подачи, рассмотрения и разрешения жалоб на </w:t>
        <w:tab/>
        <w:t xml:space="preserve">действия (бездействие) и решения должностного лица определяется федеральным и </w:t>
        <w:tab/>
        <w:t>областным законодательство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3.4.3. Порядок судебного обжалования действий (бездействия) и решений </w:t>
        <w:tab/>
        <w:t xml:space="preserve">должностного лица, соответственно осуществляемых и принимаемых в ходе </w:t>
        <w:tab/>
        <w:t xml:space="preserve">предоставления муниципальной услуги, определяется законодательством </w:t>
        <w:tab/>
        <w:t xml:space="preserve">Российской Федерации о гражданском судопроизводстве и судопроизводстве в </w:t>
        <w:tab/>
        <w:t>арбитражных судах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V. Контроль за предоставлением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>4.1. Текущий контроль осуществляется Главой  Рощ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путем проведения проверок соблюдения и предоставления специалистом Администрации сельского поселения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ость специалиста Администрации сельского поселения закрепляется в его должностных инструкциях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2.  Контроль за полнотой и качеством предоставления муниципальной услуги. Контроль за полнотой и качеством предоставления муниципальной услуги осуществляется Главой Рощин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ого лиц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я) и решений, осуществляемых в ходе предоставления муниципальной услуги на основании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>5.1. Заявители имеют право на обжалование действий (бездействия) и решений должностных лиц, осуществляющих (принятых) в ходе 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нарушение срока регистрации запроса заявителя о предоставлении  </w:t>
        <w:tab/>
        <w:t>муниципальной услуги;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требования у заявителя документов, не предусмотренных нормативными </w:t>
        <w:tab/>
        <w:t xml:space="preserve">правовыми актами РФ, нормативными правыми актами субъектов  РФ, </w:t>
        <w:tab/>
        <w:t>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отказ в предоставлении муниципальной услуги, если основания отказа не </w:t>
        <w:tab/>
        <w:t xml:space="preserve">предусмотрены федеральными законами и принятыми в соответствии с ними </w:t>
        <w:tab/>
        <w:t>иными нормативными правовыми актами Российской</w:t>
        <w:tab/>
        <w:t xml:space="preserve"> Федерации, нормативными </w:t>
        <w:tab/>
        <w:t xml:space="preserve">правовыми актами субъектов  Российской Федерации, муниципальными </w:t>
        <w:tab/>
        <w:t>правовыми актами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затребование с заявителя при предоставлении муниципальной услуги </w:t>
        <w:tab/>
        <w:t xml:space="preserve">платы, не предусмотренной нормативными правовыми актами Российской </w:t>
        <w:tab/>
        <w:t xml:space="preserve">Федерации, нормативными правовыми актами субъектов  Российской Федерации, </w:t>
        <w:tab/>
        <w:t>муниципальными правовыми актами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отказ должностного лица Администрации поселения, оказывавшего </w:t>
        <w:tab/>
        <w:t xml:space="preserve">муниципальную услугу. в исправлении допущенных  опечаток и ошибок в </w:t>
        <w:tab/>
        <w:t>выданных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5.3. Жалоба подается в письменной форме на бумажном носителе, в  электронной форме 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>по адресу: 175418, Новгородская  область, Валдайский район, п.Рощино, дом №11 а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телефону/факсу: 8(81666)35-325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адресу электронной почты  Администрации Рощинского сельского поселения:  </w:t>
      </w:r>
      <w:hyperlink r:id="rId5">
        <w:r>
          <w:rPr>
            <w:rStyle w:val="InternetLink"/>
            <w:b w:val="false"/>
            <w:sz w:val="24"/>
            <w:szCs w:val="24"/>
          </w:rPr>
          <w:t>adm_roschino@mail.ru</w:t>
        </w:r>
      </w:hyperlink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ab/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сельского поселения </w:t>
      </w:r>
      <w:hyperlink r:id="rId6">
        <w:r>
          <w:rPr>
            <w:rStyle w:val="InternetLink"/>
            <w:b/>
            <w:color w:val="000000"/>
            <w:sz w:val="24"/>
            <w:szCs w:val="24"/>
          </w:rPr>
          <w:t>WWW.admroshino.ru</w:t>
        </w:r>
      </w:hyperlink>
      <w:r>
        <w:rPr>
          <w:b w:val="false"/>
          <w:sz w:val="24"/>
          <w:szCs w:val="24"/>
        </w:rPr>
        <w:t>, а также может быть принята при личном приеме заявителя. Прием заявителей в Администрации Рощинского сельского поселения осуществляет Глава поселения или его заместитель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4. Жалоба  должна содержать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наименование органа, предоставляющего  муниципальную услугу,  или </w:t>
        <w:tab/>
        <w:t xml:space="preserve">должностного лица органа, предоставляющего  муниципальную услугу, решение и </w:t>
        <w:tab/>
        <w:t>действия (бездействия) которых обжалу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фамилия, имя, отчество, сведения о месте жительства заявителя- </w:t>
        <w:tab/>
        <w:t xml:space="preserve">физического лица либо наименование, сведения о месте нахождения заявителя- </w:t>
        <w:tab/>
        <w:t xml:space="preserve">юридического лица, а также номер контактного телефона,  адрес электронной </w:t>
        <w:tab/>
        <w:t xml:space="preserve">почты ( при наличии) и почтовый адрес, по которым должен быть направлен ответ </w:t>
        <w:tab/>
        <w:t>заявителю;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сведения об обжалуемых решениях и действиях ( бездействии)  органа </w:t>
        <w:tab/>
        <w:t xml:space="preserve">местного самоуправления  или должностного лица, предоставляющего </w:t>
        <w:tab/>
        <w:t>муниципальную услугу;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ab/>
        <w:tab/>
        <w:t xml:space="preserve">- доводы, на основании которых заявитель не согласен с решением и </w:t>
        <w:tab/>
        <w:t xml:space="preserve">действием (бездействием) органа местного самоуправления или  должностного </w:t>
        <w:tab/>
        <w:t>лица,  предоставляющего муниципальную услугу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5.5. Жалоба, поступившая в Администрацию сельского поселения подлежит рассмотрению должностным лицом, наделенным полномочиями по рассмотрению жалоб, </w:t>
      </w:r>
      <w:r>
        <w:rPr>
          <w:b w:val="false"/>
          <w:i/>
          <w:sz w:val="24"/>
          <w:szCs w:val="24"/>
        </w:rPr>
        <w:t>в течение 15 рабочих дней со дня ее регистрации</w:t>
      </w:r>
      <w:r>
        <w:rPr>
          <w:b w:val="false"/>
          <w:sz w:val="24"/>
          <w:szCs w:val="24"/>
        </w:rPr>
        <w:t xml:space="preserve">,  а в случае обжалования отказа Администрации сельского поселения или   должностного лица  Администрации   в приеме документов у заявителя,  либо в исправлении допущенных опечаток и ошибок,  или в случае обжалования нарушений срока таких исправлений – </w:t>
      </w:r>
      <w:r>
        <w:rPr>
          <w:b w:val="false"/>
          <w:i/>
          <w:sz w:val="24"/>
          <w:szCs w:val="24"/>
        </w:rPr>
        <w:t>в течение 5 рабочих дней со дня ее рег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5.6. По результатам рассмотрения жалобы  Администрация сельского поселения 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ab/>
        <w:tab/>
        <w:t xml:space="preserve">- удовлетворяет жалобу, в том числе в форме отмены принятого решения. </w:t>
        <w:tab/>
        <w:t xml:space="preserve">исправления допущенных  отпечаток и ошибок в выданных в результате </w:t>
        <w:tab/>
        <w:t xml:space="preserve">предоставления муниципальной услуги документах, возврата заявителю денежных </w:t>
        <w:tab/>
        <w:t>средств, взимание  которых не предусмотрено законодательство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-отказывает в удовлетворении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Не позднее дня, следующего за днем  принятия решения, заявителю в письменной форме 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ab/>
        <w:t>5.7. 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</w:t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Рощинского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заявителя, номера телефонов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муниципальной собственности Рощинского сельского поселения на объект недвижимост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, местонахождение объекта недвижимости, другие характеристик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  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(подпись заявителя)                  (расшифровка подпис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заявителем способ получения ответа на запрос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СХЕМА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Последовательности действий при предоставлении муниципальной услуги 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  <w:t>Администрацией Рощинского сельского поселения «Предоставление выписок из реестра муниципальной собственности»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ragraph">
                  <wp:posOffset>99060</wp:posOffset>
                </wp:positionV>
                <wp:extent cx="434086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37.5pt;mso-wrap-distance-left:9.05pt;mso-wrap-distance-right:9.05pt;mso-wrap-distance-top:0pt;mso-wrap-distance-bottom:0pt;margin-top:7.8pt;mso-position-vertical-relative:text;margin-left:71.7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9750</wp:posOffset>
                </wp:positionH>
                <wp:positionV relativeFrom="paragraph">
                  <wp:posOffset>127635</wp:posOffset>
                </wp:positionV>
                <wp:extent cx="63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59055</wp:posOffset>
                </wp:positionV>
                <wp:extent cx="4340860" cy="631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секретарем Администрации Рощинского сельского поселения (срок выпол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дминистративной процедуры – не более 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49.75pt;mso-wrap-distance-left:9.05pt;mso-wrap-distance-right:9.05pt;mso-wrap-distance-top:0pt;mso-wrap-distance-bottom:0pt;margin-top:4.65pt;mso-position-vertical-relative:text;margin-left:89.2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секретарем Администрации Рощинского сельского поселения (срок выполнени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административной процедуры – не более 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69215</wp:posOffset>
                </wp:positionV>
                <wp:extent cx="635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28905</wp:posOffset>
                </wp:positionV>
                <wp:extent cx="4688840" cy="69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Главой Администрации Рощинского сельского поселения заявления и документов, представленных  заявителем (срок выполнения административной процедуры – не более 2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55.1pt;mso-wrap-distance-left:9.05pt;mso-wrap-distance-right:9.05pt;mso-wrap-distance-top:0pt;mso-wrap-distance-bottom:0pt;margin-top:10.15pt;mso-position-vertical-relative:text;margin-left:62.2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Главой Администрации Рощинского сельского поселения заявления и документов, представленных  заявителем (срок выполнения административной процедуры – не более 2 дней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635" cy="1854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21590</wp:posOffset>
                </wp:positionV>
                <wp:extent cx="5175250" cy="641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 признан или не признан соответствующим требованиям настоящего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ого регламента (срок выполнения административной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дуры – не более 15 мину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5pt;height:50.5pt;mso-wrap-distance-left:9.05pt;mso-wrap-distance-right:9.05pt;mso-wrap-distance-top:0pt;mso-wrap-distance-bottom:0pt;margin-top:1.7pt;mso-position-vertical-relative:text;margin-left:35.2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 признан или не признан соответствующим требованиям настоящего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тивного регламента (срок выполнения административной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цедуры – не более 15 мину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635" cy="401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32715</wp:posOffset>
                </wp:positionV>
                <wp:extent cx="635" cy="401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-3810</wp:posOffset>
                </wp:positionV>
                <wp:extent cx="2635885" cy="968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 в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и информации из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естра (срок выполнен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тивной процедуры -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7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76.25pt;mso-wrap-distance-left:9.05pt;mso-wrap-distance-right:9.05pt;mso-wrap-distance-top:0pt;mso-wrap-distance-bottom:0pt;margin-top:-0.3pt;mso-position-vertical-relative:text;margin-left:251.2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 в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и информации из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естра (срок выполнения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тивной процедуры - 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лее 7 дней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2922905" cy="11607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едоставление выписки из реестра или письменное уведомление об отсутствии объекта в реестре (срок выполнения административ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цедуры – не более 17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91.4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едоставление выписки из реестра или письменное уведомление об отсутствии объекта в реестре (срок выполнения административной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процедуры – не более 17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dm_roschino@mail.ru" TargetMode="External"/><Relationship Id="rId5" Type="http://schemas.openxmlformats.org/officeDocument/2006/relationships/hyperlink" Target="mailto:adm_roschino@mail.ru" TargetMode="External"/><Relationship Id="rId6" Type="http://schemas.openxmlformats.org/officeDocument/2006/relationships/hyperlink" Target="http://WWW.admroshin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53:00Z</dcterms:created>
  <dc:creator>Andy</dc:creator>
  <dc:description/>
  <cp:keywords/>
  <dc:language>en-US</dc:language>
  <cp:lastModifiedBy>Admin</cp:lastModifiedBy>
  <cp:lastPrinted>2016-07-29T16:36:00Z</cp:lastPrinted>
  <dcterms:modified xsi:type="dcterms:W3CDTF">2016-07-29T13:38:00Z</dcterms:modified>
  <cp:revision>32</cp:revision>
  <dc:subject>Macro Virus Infection by Andy</dc:subject>
  <dc:title>Infected Document</dc:title>
</cp:coreProperties>
</file>