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15pt;margin-top:-14.6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749932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29.07.2016 № 53-рг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Рощино</w:t>
      </w:r>
    </w:p>
    <w:p>
      <w:pPr>
        <w:pStyle w:val="Style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Об утверждении Административного </w:t>
      </w:r>
    </w:p>
    <w:p>
      <w:pPr>
        <w:pStyle w:val="Normal"/>
        <w:suppressAutoHyphens w:val="true"/>
        <w:autoSpaceDE w:val="false"/>
        <w:rPr/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регламента по предоставлению </w:t>
      </w:r>
    </w:p>
    <w:p>
      <w:pPr>
        <w:pStyle w:val="Normal"/>
        <w:suppressAutoHyphens w:val="true"/>
        <w:autoSpaceDE w:val="false"/>
        <w:rPr/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муниципальной услуги «Присвоение </w:t>
      </w:r>
    </w:p>
    <w:p>
      <w:pPr>
        <w:pStyle w:val="Normal"/>
        <w:suppressAutoHyphens w:val="true"/>
        <w:autoSpaceDE w:val="false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адреса объекту адресации, изменение, </w:t>
      </w:r>
    </w:p>
    <w:p>
      <w:pPr>
        <w:pStyle w:val="Normal"/>
        <w:suppressAutoHyphens w:val="true"/>
        <w:autoSpaceDE w:val="false"/>
        <w:rPr/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аннулирование адреса»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В соответствии  с Федеральным  законом  от 06.10.2003 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 государственных  и  муниципальных услуг», постановлением Правительства Российской Федерации от 19.11.2014 № 1221 «Об утверждении правил присвоения, изменения и аннулирования адресов», Уставом Рощин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1. Утвердить Административный регламент по предоставлению муниципальной услуги 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>«Присвоение адреса объекту адресации, изменение,</w:t>
      </w:r>
    </w:p>
    <w:p>
      <w:pPr>
        <w:pStyle w:val="Normal"/>
        <w:suppressAutoHyphens w:val="true"/>
        <w:autoSpaceDE w:val="false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аннулирование адреса». 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2. 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Опубликовать распоряжение в информационном бюллетене «Рощинский 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вестник»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 и разместить на официальном сайте администрац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Глава сельского поселения                                                                     В.Б. Мячин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513" w:leader="none"/>
        </w:tabs>
        <w:suppressAutoHyphens w:val="true"/>
        <w:ind w:left="7513" w:hanging="0"/>
        <w:jc w:val="right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  <w:t>Утвержден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Распоряжением администрации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Рощин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от 29.07.2016 № 53-рг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kern w:val="2"/>
          <w:sz w:val="24"/>
          <w:szCs w:val="24"/>
          <w:lang w:eastAsia="ar-SA"/>
        </w:rPr>
        <w:t>АДМИНИСТРАТИВНЫЙ РЕГЛАМЕНТ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/>
          <w:b/>
          <w:b/>
          <w:bCs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color w:val="000000"/>
          <w:spacing w:val="9"/>
          <w:kern w:val="2"/>
          <w:sz w:val="24"/>
          <w:szCs w:val="24"/>
          <w:lang w:eastAsia="ar-SA"/>
        </w:rPr>
        <w:t xml:space="preserve">по предоставлению муниципальной услуги 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/>
          <w:b/>
          <w:b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pacing w:val="9"/>
          <w:kern w:val="2"/>
          <w:sz w:val="24"/>
          <w:szCs w:val="24"/>
          <w:lang w:eastAsia="ar-SA"/>
        </w:rPr>
        <w:t xml:space="preserve"> </w:t>
      </w:r>
      <w:r>
        <w:rPr>
          <w:rFonts w:eastAsia="Arial"/>
          <w:b/>
          <w:color w:val="000000"/>
          <w:spacing w:val="9"/>
          <w:kern w:val="2"/>
          <w:sz w:val="24"/>
          <w:szCs w:val="24"/>
          <w:lang w:eastAsia="ar-SA"/>
        </w:rPr>
        <w:t>«Присвоение адреса объекту адресации, изменение, аннулирование адреса»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/>
          <w:b/>
          <w:b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Arial"/>
          <w:b/>
          <w:color w:val="000000"/>
          <w:spacing w:val="9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1. Предмет регулирования регламента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редметом регулирования административного регламента по предоставлению муниципальной услуги  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Администрацией Рощин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 адресов  взамен ранее выданных почтовых адресов, аннулирование адреса объекта адресации (далее – муниципальная услуга)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2. Круг заявителей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физические лиц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лица, обладающие одним из следующих вещных прав на объект адресации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равом хозяйственного вед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равом оперативного управл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равом пожизненно наследуемого влад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равом постоянного бессрочного пользования,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братившиеся за предоставлением муниципальной услуги с заявлением в письмен-ной или электронной форм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3. Муниципальная услуга предоставляется бесплатно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2. Требования к порядку информирования о предоставлении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муниципальной услуги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1. Порядок информирования о предоставлении муниципальной услуги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Местонахождение - Администрация Рощинского сельского поселения (далее – Уполномоченный орган) по адресу: Новгородская область, Валдайский район, п. Рощино, дом 11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Почтовый адрес Уполномоченного органа: 175418, Новгородская область, Валдайский район, п. Рощино, дом 11а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Телефон/факс: тел. 8(816-66)35-325; тел: 8(816-66)35-239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Адрес электронной почты: </w:t>
      </w:r>
      <w:hyperlink r:id="rId4">
        <w:r>
          <w:rPr>
            <w:rStyle w:val="InternetLink"/>
            <w:rFonts w:eastAsia="Arial"/>
            <w:kern w:val="2"/>
            <w:sz w:val="24"/>
            <w:szCs w:val="24"/>
            <w:u w:val="none"/>
            <w:lang w:eastAsia="ar-SA"/>
          </w:rPr>
          <w:t>adm_roschino@mail.ru</w:t>
        </w:r>
      </w:hyperlink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Адрес официального сайта Уполномоченного органа в информационно-телекоммуникационной сети общего пользования «Интернет» (далее – Интернет-сайт): </w:t>
      </w:r>
      <w:r>
        <w:rPr/>
        <w:t xml:space="preserve"> </w:t>
      </w:r>
      <w:hyperlink r:id="rId5">
        <w:r>
          <w:rPr>
            <w:rStyle w:val="InternetLink"/>
            <w:sz w:val="24"/>
            <w:szCs w:val="24"/>
            <w:u w:val="none"/>
          </w:rPr>
          <w:t>http://admroshino.ru/</w:t>
        </w:r>
      </w:hyperlink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Адрес Единого портала государственных и муниципальных услуг (функций): </w:t>
      </w:r>
      <w:hyperlink r:id="rId6">
        <w:r>
          <w:rPr>
            <w:rStyle w:val="InternetLink"/>
            <w:rFonts w:eastAsia="Arial"/>
            <w:kern w:val="2"/>
            <w:sz w:val="24"/>
            <w:szCs w:val="24"/>
            <w:u w:val="none"/>
            <w:lang w:eastAsia="ar-SA"/>
          </w:rPr>
          <w:t>www.gosuslugi.ru</w:t>
        </w:r>
      </w:hyperlink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rFonts w:eastAsia="Arial"/>
            <w:kern w:val="2"/>
            <w:sz w:val="24"/>
            <w:szCs w:val="24"/>
            <w:u w:val="none"/>
            <w:lang w:eastAsia="ar-SA"/>
          </w:rPr>
          <w:t>http://pgu.nov.ru</w:t>
        </w:r>
      </w:hyperlink>
      <w:r>
        <w:rPr>
          <w:rFonts w:eastAsia="Arial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Услуга может быть представлена через многофункциональный центр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очтовый адрес МФЦ: 175400, Новгородская область, г. Валдай, ул. Гагарина, д. 12/2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2. Способы и порядок получения информации о правилах предоставления муниципальной услуги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личн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осредством телефонной, факсимильной связ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посредством электронной связ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осредством почтовой связ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информационных стендах в помещениях Уполномоченного органа, МФЦ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в информационно-телекоммуникационных сетях общего пользования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на официальном сайте Уполномоченного органа, МФЦ: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Едином портале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информационных стендах Уполномоченного органа, МФЦ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в средствах массовой информаци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официальном Интернет-сайте Уполномоченного органа, МФЦ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Едином портале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2.3.1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3.2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место нахождения Уполномоченного органа, его структурных подразделений, МФЦ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график работы Уполномоченного органа, МФЦ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адрес Интернет-сайтов Уполномоченного органа, МФЦ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адрес электронной почты Уполномоченного органа, МФЦ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ход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административные процедуры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рок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орядок и формы контроля за предоставлением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основания для отказа в предоставлении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3.3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/>
          <w:kern w:val="2"/>
          <w:sz w:val="24"/>
          <w:szCs w:val="24"/>
          <w:lang w:eastAsia="ar-SA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в средствах массовой информ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официальном Интернет-сайт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Едином портале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Портале государственных и муниципальных услуг (функций) Новгородской обла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 информационных стендах Уполномоченного органа, МФЦ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1. Рабочие кабинеты Уполномоченного органа должны соответствовать сани-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3. Требования к размещению мест ожидани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4. Требования к оформлению входа в здание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наименование уполномоченного орган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режим работ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вход и выход из здания оборудуются соответствующими указателям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фасад здания (строения) должен быть оборудован осветительными приборам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6. Требования к местам приема заявителей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омера кабин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времени перерыва на обед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2.4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4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На стоянке должны быть предусмотрены места для парковки специальных транс-портных средств инвалидов. За пользование парковочным местом плата не взимаетс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5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5.1. Показателем качества и доступности муниципальной услуги 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2.5.2. Показателем доступности является информационная открытость порядка и правил предоставления муниципальной услуги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наличие административного регламента предоставления  муниципальной услуг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2.5.3. Показателями качества предоставления муниципальной услуги являются: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тепень удовлетворенности граждан качеством и доступностью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блюдение сроков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личество обоснованных жалоб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- регистрация, учет и анализ жалоб и обращений в Администрации сельского посел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6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6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2.6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true"/>
        <w:autoSpaceDE w:val="false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3. Административные процедуры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. Муниципальная услуга предоставляетс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- администрацией Рощинского сельского поселения (далее – Уполномоченный орган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МФЦ по месту жительства заявителя - в части приема и (или) выдачи документов на предоставление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.1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2. Результат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Результатами предоставления муниципальной услуги являются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постановление Администрации Рощинского сельского поселения о присвоении почтового адреса новому объекту  капитального строительства (завершенного строительством, объекту незавершенного строительства), земельному участку, зданию, сооружению, помещению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постановление Администрации Рощинского сельского поселения об уточнении фактического местоположения земельного участка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остановление Администрации Рощин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завершенного строительства), земельному участку, зданию, сооружению, помещению взамен ранее выданно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справка о подтверждении существующего почтового адреса объекта капитального строительства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решение об отказе в присвоении адреса объекту адресации или аннулировании его адрес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отказ в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3. Срок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3.3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3.5 административного регламента возложена на заявителя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3.2. Днем представления документов считается день приема и регистрации заявления с документами, указанными в пункте 3.5 административного регламента, Уполномоченным органом. В случае представления заявителем документов, указанных в пункте 3.5 административного регламента, через МФЦ срок подготовки результата предоставления муниципальной услуги исчисляется со дня передачи МФЦ таких документов в Уполномоченный орган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тношения, возникающие в связи с предоставлением муниципальной услуги,  регулируются следующими нормативными правовыми актам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нституцией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- Федеральным законом от 24 июля 2007 года №221-ФЗ «О государственном кадастре недвижимости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иными федеральными законами, соглашениями федеральных органов исполни-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-рации и органов государственной власти Новгородской области, муниципальными правовыми актами Валдайского муниципального района, Валдайского городского поселения, сельских поселений Валдайского муниципального райо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5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3.5.1. Документы, которые заявитель должен представить самостоятельно, в случае присвоения адреса новому объекту капитального строительства (завершенного строительством, объекту незавершенного строительства), земельному участку, зданию, сооружению, помещению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заявление по форме в соответствии с приложением 1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гласие на обработку персональных данных по форме в соответствии с приложением 4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личность заявителя либо личность представителя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подтверждающего наличие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3.5.2. Документы, которые заявитель должен представить самостоятельно, в случае подтверждения существующего почтового адреса объект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заявление по форме в соответствии с приложением 1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гласие на обработку персональных данных по форме в соответствии с приложением 4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 личность заявителя либо личность представителя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копия документа, удостоверяющего (устанавливающего) право на   объект адресации;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kern w:val="2"/>
          <w:sz w:val="24"/>
          <w:szCs w:val="24"/>
          <w:lang w:eastAsia="ar-SA"/>
        </w:rPr>
        <w:t>3.5.3. Документы, которые заявитель должен представить самостоятельно, в случае аннулирования адреса объекта адресации и  присвоении нового адреса объекту капитального строительства, (завершенного строительством, объекту не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заявление по форме в соответствии с приложением 1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гласие на обработку персональных данных по форме в соответствии с приложением 4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 личность заявителя либо личность представителя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(устанавливающего) право на объект адрес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технического паспорта на объект адрес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/>
          <w:kern w:val="2"/>
          <w:sz w:val="24"/>
          <w:szCs w:val="24"/>
          <w:lang w:eastAsia="ar-SA"/>
        </w:rPr>
        <w:t>3.5.4. Документы, которые заявитель должен представить самостоятельно, в случае уточнения местоположения земельного участк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заявление по форме в соответствии с приложением 1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гласие на обработку персональных данных по форме в соответствии с приложением 4 к административному регламент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 личность заявителя либо личность представителя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выписка из государственного кадастра недвижимости о земельном участ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5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5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6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технического паспорта на объект адрес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6.2. В случае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выписку из ЕГРП  о правах на земельный участок (Управление Росреестра по Новгородской области) (приложение к административному регламенту)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- выписку из ЕГРП  о правах на объект капитального строительства (Управление Росреестра по Новгородской области)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6.3. Непредставление заявителем указанных в пункте 3.6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7. Указание на запрет требовать от заявителя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Запрещено требовать от заявител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8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8.1. Основания для приостановлени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8.2.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епредставление документов, указанных в пунктах 3.5.1-3.5.4  административного регламен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документы, представленные заявителем, не соответствуют требованиям пунктов 3.5.1-3.5.4 административного регламен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редставление документов ненадлежащим лицо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9.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0. Срок и порядок 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0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0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3.10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11. Исчерпывающий перечень административных процедур 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регистрация заявления в Уполномоченном орган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рассмотрение заявления в Уполномоченном орган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формирование и направление межведомственных запросов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подготовка 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оследовательность предоставления муниципальной услуги отражена в блок-схеме, представленной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2. Административная процедура – регистрация заявления в Уполномоченном органе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2.1. Основанием для начала административной процедуры по приему заявления (приложение 1 к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12.3. Результат административной процедуры – регистрация заявления в соответствующем журнале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3.13. Административная процедура – рассмотрение заявления в Администрации сельского поселения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3.2. Специалист Уполномоченного органа, ответственный за предоставление муниципальной услуг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правильности заполнения заявлени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наличия документов, указанных в пункте 3.5.1 административного регламен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- 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Проверяет соответствие представленных документов следующим требованиям: тексты документов написаны разборчиво; документы не исполнены карандашом; 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3.3. В случае выявления несоответствия заявления и иных документов перечню, установленному в пункте 3.5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3.5. Время выполнения административной процедуры не должно превышать 2 (двух) рабочих дне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14. Административная процедура – формирование и направление межведомственных запросов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3.6 настоящего Административного регламент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14.2. Документы, указанные в пункте 3.6 административного регламента, запрашиваются специалистом Уполномоченного органа по каналам межведомственного взаимодействия в течение 1 (одного) рабочего дня со дня выявления не представления заявителем документов, указанных в пункте 3.6 административного регламент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В течение 5 (пяти) рабочих дней в Уполномоченный орган  направляются ответы на полученные запрос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4.4. Время выполнения административной процедуры не должно превышать 6 (шести) рабочих дне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3.6.2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15. Административная процедура - подготовка постановления о 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5.1. Началом административной процедуры  по подготовке постановления о предоставлении муниципальной услуги, либо по подготовке решения об отказе в предоставлении муниципальной услуги является формирование полного пакета документов для предоставления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3.15.2. В случае отсутствия оснований для отказа в предоставлении муниципальной услуги, указанных в пункте 3.8.2 административного регламента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3.15.3. Постановление подписывает Глава сельского поселения, контролирующий и координирующий деятельность Уполномоченного органа.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5.4. В случае наличия оснований для отказа в предоставлении муниципальной услуги, указанных в пункте 3.8.2 специалист Уполномоченного органа готовит решение об отказе в предоставлении муниципальной услуги, которое подписывается руководителем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3.1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3.15.8. Время выполнения административной процедуры не должно превышать 10 (десяти) рабочих дней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rFonts w:eastAsia="Arial"/>
          <w:b/>
          <w:kern w:val="2"/>
          <w:sz w:val="24"/>
          <w:szCs w:val="24"/>
          <w:lang w:eastAsia="ar-SA"/>
        </w:rPr>
        <w:t>4. Порядок и формы контроля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4.2.2. Проверки могут быть плановыми и внеплановым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роверки полноты и качества предоставляемой муниципальной услуги проводятся на основании распоряжени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-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Должностное лицо несет персональную ответственность за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соблюдение установленного порядка приема документов;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учет выданных документов;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5. Досудебный (внесудебный) порядок обжалования решений и действий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(бездействия) органа, предоставляющего муниципальную услугу,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его должностных лиц либо муниципальных служащих</w:t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2. Предмет жалобы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Валдайского муниципального района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Валдайского муниципального района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Валдайского муниципального район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Валдайского муниципального район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3.2. В случае установления в ходе или по результатам рассмотрения жалобы при-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4. Порядок подачи и рассмотрения жалобы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-ном приеме заявителя.   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5. Сроки рассмотрения жалобы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Жалоба, поступившая в Уполномоченный орган, рассматривается в течение 15 рабочих дней со дня ее регистрации, а в случае обжалования отказа Уполномоченного орга-на, должностного лица Уполномоченного органа либо муниципального служащего в при-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6. Результат рассмотрения жалобы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5.6.1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Валдайского муниципального района, а также в иных формах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б отказе в удовлетворении жалобы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6.2. Случаи отказа в удовлетворении жалобы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тсутствие нарушения порядка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7. Порядок информирования заявителя о результатах рассмотрения жалобы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5.7.1. 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8. Порядок обжалования решения по жалобе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5.8.1. В досудебном порядке могут быть обжалованы действия (бездействие) и решения должностных лиц Уполномоченного органа, муниципальных служащих – Главе сельского посел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МФЦ - в Уполномоченный орган, заключивший соглашение о взаимодействии с многофункциональным центр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5.8.2. Заявитель вправе обжаловать решение по жалобе в судебном порядке в соответствии с законодательством Российской Федерации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5.10. Способы информирования заявителей о порядке подачи и рассмотрения жалобы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Жалоба должна содержать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наименование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-тронной почты (при наличии) и почтовый адрес, по которым должен быть направлен от-вет заявителю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доводы, на основании которых заявитель не согласен с решением и действием (без-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left="5600" w:hanging="0"/>
        <w:jc w:val="center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>
          <w:trHeight w:val="237" w:hRule="atLeast"/>
        </w:trPr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>
          <w:trHeight w:val="19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8">
              <w:r>
                <w:rPr>
                  <w:rStyle w:val="InternetLink"/>
                </w:rPr>
                <w:t>пунктах 1</w:t>
              </w:r>
            </w:hyperlink>
            <w:r>
              <w:rPr/>
              <w:t xml:space="preserve"> и </w:t>
            </w:r>
            <w:hyperlink r:id="rId9">
              <w:r>
                <w:rPr>
                  <w:rStyle w:val="InternetLink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56"/>
      <w:bookmarkEnd w:id="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57"/>
      <w:bookmarkEnd w:id="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58"/>
      <w:bookmarkEnd w:id="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3" w:name="Par559"/>
      <w:bookmarkEnd w:id="3"/>
      <w:r>
        <w:rPr/>
        <w:t>&lt;4&gt; Строка дублируется для каждого объединенного помещения.</w:t>
      </w:r>
    </w:p>
    <w:p>
      <w:pPr>
        <w:pStyle w:val="Normal"/>
        <w:ind w:firstLine="70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Normal"/>
        <w:widowControl w:val="false"/>
        <w:autoSpaceDE w:val="false"/>
        <w:ind w:left="5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8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8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8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Ф.И.О., адрес заяви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представителя) зая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(регистрационный номер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заявления о присво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объекту адресации адрес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или аннулировании его адрес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или аннулировании его адрес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от ___________ N 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наименование органа местного самоуправления, органа государственн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ласти субъекта Российской Федерации - города федерального знач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ли органа местного самоуправления внутригородского муницип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разования города федерального значения, уполномочен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законом субъекта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ет, что 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Ф.И.О. заявителя в дательном падеже, наименование, номер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и дата выдачи документ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тверждающего личность, почтовый адрес - для физического лица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олное наименование, ИНН, КПП (д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ссийского юридического лица), страна, дата и номер регистра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для иностранного юридического лица)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почтовый адрес - для юрид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</w:rPr>
        <w:t xml:space="preserve">на  основании  </w:t>
      </w:r>
      <w:hyperlink r:id="rId10">
        <w:r>
          <w:rPr>
            <w:rStyle w:val="InternetLink"/>
            <w:rFonts w:cs="Courier New" w:ascii="Courier New" w:hAnsi="Courier New"/>
          </w:rPr>
          <w:t>Правил</w:t>
        </w:r>
      </w:hyperlink>
      <w:r>
        <w:rPr>
          <w:rFonts w:cs="Courier New" w:ascii="Courier New" w:hAnsi="Courier New"/>
        </w:rPr>
        <w:t xml:space="preserve">  присвоения,  изменения  и   аннулирования   адресов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ных постановлением Правительства Российской Федерации от 19 ноябр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 г.  N 1221,  отказано  в  присвоении (аннулировании) адреса следующем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(нужное под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у адресации 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вид и наименование объекта адресации, описани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естонахождения объекта адресации в случае обращения заяви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о присвоении объекту адресации адрес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адрес объекта адресации в случае обращения заяви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б аннулировании его адрес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основание отказ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полномоченное    лицо    органа    местного   самоуправления,   орга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 власти субъекта Российской Федерации - города федер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 или органа местного самоуправления внутригородского муницип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 города федерального значения, уполномоченного законом субъек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                         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должность, Ф.И.О.)                                    (подпись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</w:t>
      </w:r>
      <w:r>
        <w:rPr/>
        <w:t>М.П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274320</wp:posOffset>
                </wp:positionV>
                <wp:extent cx="38347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21.6pt;width:301.95pt;height:27pt" coordorigin="1700,432" coordsize="6039,540">
                <v:roundrect id="shape_0" fillcolor="white" stroked="t" o:allowincell="f" style="position:absolute;left:1700;top:432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7;top:458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4.1pt" to="23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0</wp:posOffset>
                </wp:positionH>
                <wp:positionV relativeFrom="paragraph">
                  <wp:posOffset>230505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18.15pt;width:306pt;height:36pt" coordorigin="1700,363" coordsize="6120,720">
                <v:roundrect id="shape_0" fillcolor="white" stroked="t" o:allowincell="f" style="position:absolute;left:1700;top:363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48;top:398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00</wp:posOffset>
                </wp:positionH>
                <wp:positionV relativeFrom="paragraph">
                  <wp:posOffset>2495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9.65pt" to="235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0</wp:posOffset>
                </wp:positionH>
                <wp:positionV relativeFrom="paragraph">
                  <wp:posOffset>268605</wp:posOffset>
                </wp:positionV>
                <wp:extent cx="4114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21.15pt;width:324pt;height:63pt" coordorigin="1600,423" coordsize="6480,1260">
                <v:roundrect id="shape_0" fillcolor="white" stroked="t" o:allowincell="f" style="position:absolute;left:1600;top:423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51;top:483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0</wp:posOffset>
                </wp:positionH>
                <wp:positionV relativeFrom="paragraph">
                  <wp:posOffset>19240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5.15pt" to="23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243205</wp:posOffset>
                </wp:positionV>
                <wp:extent cx="4229100" cy="2056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19.15pt;width:333pt;height:161.9pt" coordorigin="1600,383" coordsize="6660,3238">
                <v:roundrect id="shape_0" fillcolor="white" stroked="t" o:allowincell="f" style="position:absolute;left:1600;top:383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53;top:539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25590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0.15pt" to="240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paragraph">
                  <wp:posOffset>30670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24.15pt;width:342pt;height:27pt" coordorigin="1600,483" coordsize="6840,540">
                <v:roundrect id="shape_0" fillcolor="white" stroked="t" o:allowincell="f" style="position:absolute;left:1600;top:483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54;top:509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ind w:left="56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Я,</w:t>
      </w:r>
      <w:r>
        <w:rPr>
          <w:sz w:val="28"/>
          <w:szCs w:val="28"/>
        </w:rPr>
        <w:t>___________________________________________________________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еречень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атываемых с целью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цель обработки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течение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Ф.И.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sz w:val="24"/>
      <w:szCs w:val="24"/>
    </w:rPr>
  </w:style>
  <w:style w:type="character" w:styleId="FontStyle47">
    <w:name w:val="Font Style47"/>
    <w:qFormat/>
    <w:rPr/>
  </w:style>
  <w:style w:type="character" w:styleId="FontStyle48">
    <w:name w:val="Font Style48"/>
    <w:qFormat/>
    <w:rPr/>
  </w:style>
  <w:style w:type="character" w:styleId="FontStyle46">
    <w:name w:val="Font Style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color w:val="000000"/>
      <w:sz w:val="28"/>
    </w:rPr>
  </w:style>
  <w:style w:type="character" w:styleId="Style12">
    <w:name w:val="Красная строка Знак"/>
    <w:qFormat/>
    <w:rPr>
      <w:color w:val="000000"/>
      <w:sz w:val="24"/>
      <w:szCs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Красная строка 2 Знак"/>
    <w:qFormat/>
    <w:rPr>
      <w:rFonts w:ascii="Bookman Old Style" w:hAnsi="Bookman Old Style" w:cs="Bookman Old Style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b/>
      <w:sz w:val="44"/>
    </w:rPr>
  </w:style>
  <w:style w:type="character" w:styleId="Style14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right="5112" w:hanging="0"/>
      <w:jc w:val="both"/>
    </w:pPr>
    <w:rPr>
      <w:sz w:val="28"/>
      <w:szCs w:val="24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  <w:szCs w:val="24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34">
    <w:name w:val=" Знак3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dm_roschino@mail.ru" TargetMode="External"/><Relationship Id="rId5" Type="http://schemas.openxmlformats.org/officeDocument/2006/relationships/hyperlink" Target="http://admroshino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A9A93E9F41A84B6C682C518B68F91753F6EC0F320FE27BAD245534C858B249176ACE4B6B157363EBg326K" TargetMode="External"/><Relationship Id="rId9" Type="http://schemas.openxmlformats.org/officeDocument/2006/relationships/hyperlink" Target="consultantplus://offline/ref=A9A93E9F41A84B6C682C518B68F91753F6EC0F320FE27BAD245534C858B249176ACE4B6Bg125K" TargetMode="External"/><Relationship Id="rId10" Type="http://schemas.openxmlformats.org/officeDocument/2006/relationships/hyperlink" Target="consultantplus://offline/ref=A9A93E9F41A84B6C682C518B68F91753F6EC0E310BE17BAD245534C858B249176ACE4B6B157361E9g32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Гаврилов Евгений Александрович</dc:creator>
  <dc:description/>
  <cp:keywords/>
  <dc:language>en-US</dc:language>
  <cp:lastModifiedBy>Людмила Анатольевна</cp:lastModifiedBy>
  <cp:lastPrinted>2016-08-05T09:02:00Z</cp:lastPrinted>
  <dcterms:modified xsi:type="dcterms:W3CDTF">2016-08-05T05:07:00Z</dcterms:modified>
  <cp:revision>29</cp:revision>
  <dc:subject/>
  <dc:title>Российская  Федерация</dc:title>
</cp:coreProperties>
</file>