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3095804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5.03.2015 № 18 - 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1419" w:hRule="atLeast"/>
        </w:trPr>
        <w:tc>
          <w:tcPr>
            <w:tcW w:w="4750" w:type="dxa"/>
            <w:tcBorders/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создании комиссии по передаче муниципального жилищного фонда Рощинского сельского поселения  в Валдайский муниципальный райо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на основании решений Совета депутатов Рощинского сельского поселения от 02.12.2010 № 26 «Об утверждении Положения о порядке управления  и распоряжения имуществом Рощинского сельского поселения» и от 25.03.2015 № 217 «О передаче муниципальных жилых помещений»   </w:t>
      </w:r>
      <w:r>
        <w:rPr/>
        <w:t>создать комиссию по передаче муниципального жилищного фонда Рощинского сельского поселения в Валдайский муниципальный район в следующем составе:</w:t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9"/>
        <w:gridCol w:w="3022"/>
        <w:gridCol w:w="239"/>
        <w:gridCol w:w="2951"/>
        <w:gridCol w:w="1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ощинского сель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 Шевченк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Рощинского сель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алан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главный бухгалтер Рощинского сель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Щербаков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В.Б. Мяч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я вер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щинского сельского поселения</w:t>
        <w:tab/>
        <w:tab/>
        <w:tab/>
        <w:tab/>
        <w:tab/>
        <w:t>Н.Н. Шевчен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54:00Z</dcterms:created>
  <dc:creator>Н.В.Паркова</dc:creator>
  <dc:description/>
  <cp:keywords/>
  <dc:language>en-US</dc:language>
  <cp:lastModifiedBy>Admin</cp:lastModifiedBy>
  <cp:lastPrinted>2015-03-25T09:42:00Z</cp:lastPrinted>
  <dcterms:modified xsi:type="dcterms:W3CDTF">2015-03-25T06:55:00Z</dcterms:modified>
  <cp:revision>7</cp:revision>
  <dc:subject/>
  <dc:title/>
</cp:coreProperties>
</file>