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8847566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0.02.2015 № 9 - р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</w:tblGrid>
      <w:tr>
        <w:trPr>
          <w:trHeight w:val="2082" w:hRule="atLeast"/>
        </w:trPr>
        <w:tc>
          <w:tcPr>
            <w:tcW w:w="5367" w:type="dxa"/>
            <w:tcBorders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лана мероприятий по обеспечению и приведению в исправное состояние источников наружного противопожарного водоснабжения населенных пун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щинского сельского поселения в 2015 год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>В соответствии с Федеральными законами от 21.12.1994 г. № 69-ФЗ «О пожарной безопасности» и от 22.07.2008 № 123 «Технический регламент о требованиях пожарной безопасности», Положением о первичных мерах пожарной безопасности в Рощинском сельском поселении,  утвержденным Решением Совета Депутатов Рощинского сельского поселения  от 26.06.2009 № 26, Реестром пожарных водоёмов, утверждённым Постановлением Администрации Рощинского сельского поселения от 30.01.2015 № 10 и Планом обеспечения пожарной безопасности в Рощинском сельском поселении в 2015 году утверждённого Постановлением администрации Рощинского сельского поселения от 12.01.2015 № 2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1. Утвердить прилагаемый «План мероприятий по обеспечению и приведению в исправное состояние источников наружного противопожарного водоснабжения населенных пунктов Рощинского сельского поселения в 2015 году»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</w:t>
        <w:tab/>
        <w:tab/>
        <w:tab/>
        <w:tab/>
        <w:t xml:space="preserve">                Н.Н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.02.2015  № 9 - р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ероприятий по обеспечению и приведению в исправное состояние источников наружного противопожарного водоснабжения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щинского сельского поселения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3"/>
        <w:gridCol w:w="2552"/>
        <w:gridCol w:w="2268"/>
        <w:gridCol w:w="1491"/>
        <w:gridCol w:w="1915"/>
        <w:gridCol w:w="1926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ённы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ое лиц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ка пожарных водоёмов от заиливания и посторонних предм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ая, Новотроицы, Байнёво, Шуя, Е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енные пожарные водоё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лубление мест забора воды пожарной техникой на естественных водоё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ие Бороды, Станки, Ящерово, Усадье, Ужин, Новая Новотроицы, Байнёво Терехово, Нелюшка, Шуя, Ключи, Закидово, Едно Плотично, Г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ые пожарные водоёмы (озёра, реки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существующих источников наружного противопожарного водоснабжения указателями направления движения к 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щино, Долгие Бороды, Станки, Ящерово, Усадье, Ужин, Новая Новотроицы, Байнёво Терехово, Нелюшка, Шуя, Ключи, Закидово, Едно Плотично, Г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пожарные водоё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, 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ка от снега дорог и подъездных пу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щино, Долгие Бороды, Станки, Ящерово, Усадье, Ужин, Новая Новотроицы, Байнёво Терехово, Нелюшка, Шуя, Ключи, Закидово, Едно Плотично, Г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пожарные водоёмы и пожарные гидран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-март, ноябрь-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прорубей во ль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ие Бороды, Станки, Ящерово, Усадье, Ужин, Новая Новотроицы, Байнёво Терехово, Нелюшка, Шуя, Ключи, Закидово, Едно Плотично, Г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пожарные водоё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-март, ноябрь-дека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ширение и обустройство площадок у мест забора воды для пожарной техн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щино, Долгие Бороды, Станки, Ящерово, Усадье, Ужин, Новая Новотроицы, Байнёво Терехово, Нелюшка, Шуя, Ключи, Закидово, Едно Плотично, Го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ые водоёмы, естественные водоёмы, пожарные гидран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, 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гидр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щ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 пожарных гидран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, октяб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ченко Н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треб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новых искусственных пожарных водоё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ех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енный пожарный водоё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чин В.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Рощи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25" w:right="425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29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5-02-16T05:45:00Z</dcterms:modified>
  <cp:revision>6</cp:revision>
  <dc:subject/>
  <dc:title/>
</cp:coreProperties>
</file>