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25pt;margin-top:-1.3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418310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№ 4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tabs>
          <w:tab w:val="clear" w:pos="708"/>
          <w:tab w:val="left" w:pos="69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норм выдач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вающих и обезвреживающи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1 Тру</w:t>
        <w:softHyphen/>
        <w:t>дового кодекса Российской Федерации, Приказа Министерства здравоохранения и социального развития РФ № 1122 н от 17 декабря 2010 года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) обезвреживающими средствами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е нормы выдачи смывающих и (или) обезвреживающих средст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Приложение № 1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ую форму личной карточки учёта выдачи смывающих и (или) обезвреживающих средст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Приложение № 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Ведущему специалисту админист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читать  потребность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обрести, осуществлять выдачу и учёт сертифицированных очищающих средст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у смывающих и (или) обезвреживающих средств фиксировать под роспись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чной карточке учета выдачи смывающих и (или) обезвреживающи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Считать утратившим силу распоряжение администрации от 11.07.2012 № 47 «Об утверждении норм выдачи смывающих и обезвреживающих средств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ab/>
        <w:t xml:space="preserve">     В.Б. Мяч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849"/>
      </w:tblGrid>
      <w:tr>
        <w:trPr>
          <w:trHeight w:val="1368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12» января 2015 № 2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.01.2015 № 4 - р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РМ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БЕСПЛАТНОЙ ВЫДАЧИ РАБОТНИКАМ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РОЩИН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МЫВАЮЩИХ И (ИЛИ) ОБЕЗВРЕЖИВАЮЩИХ СРЕДСТ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 соответствии со статьей 221 Тру</w:t>
        <w:softHyphen/>
        <w:t>дового кодекса Российской Федерации,</w:t>
      </w:r>
      <w:r>
        <w:rPr>
          <w:rFonts w:cs="Times New Roman" w:ascii="Times New Roman" w:hAnsi="Times New Roman"/>
          <w:sz w:val="24"/>
        </w:rPr>
        <w:t xml:space="preserve"> Приказа Министерства здравоохранения и социального развития РФ № 1122н от 17 декабря 2010 года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) обезвреживающими средствами» </w:t>
      </w:r>
      <w:r>
        <w:rPr>
          <w:rFonts w:cs="Times New Roman" w:ascii="Times New Roman" w:hAnsi="Times New Roman"/>
          <w:sz w:val="24"/>
          <w:szCs w:val="22"/>
        </w:rPr>
        <w:t>на рабо</w:t>
        <w:softHyphen/>
        <w:t>тах с различными условиями труда работ</w:t>
        <w:softHyphen/>
        <w:t>никам в случае потребности выдаются бесплатно по установленным нормам смывающие и (или) обезвреживающие средств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┌───┬────────────────┬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№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иды смывающих │         Наименование работ          │    Норма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/п│    и (или)     │     и производственных факторов     │  выдачи на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обезвреживающих │                                     │ 1 работника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редств     │                                     │   в месяц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 │       2        │                  3                  │      4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. Защитные средства    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 │Средства        │Работы        с         органическими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гидрофильного   │растворителями, техническими масл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действия        │смазками, сажей, лаками  и  краск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(впитывающие    │смолами,  нефтью  и  нефтепродукт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лагу,          │графитом,      различными      вида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увлажняющие     │производственной пыли  (в  том  числе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кожу)           │угольной, металлической,  стекольной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бумажной   и    другими),    мазутом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текловолокном, смазочно-охлаждающи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жидкостями (далее - СОЖ) на  масляной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основе и  другими  водонерастворимы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материалами и веществами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 │Средства        │Работы с  водными  растворами,  водой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гидрофобного    │(предусмотренные технологией), СОЖ на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действия        │водной    основе,    дезинфицирующи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(отталкивающие  │средствами,    растворами    цемента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лагу, сушащие  │извести,  кислот,   щелочей,   солей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кожу)           │щелочемасляными эмульсиями и  други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водорастворимыми    материалами     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веществами;  работы,  выполняемые   в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резиновых перчатках или перчатках  из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полимерных      материалов       (без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натуральной   подкладки),    закрытой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пецобуви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 │Средства        │Работы при  попеременном  воздействии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комбинированного│водорастворимых  и  водонерастворимых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действия        │материалов  и  веществ,  указанных  в│              │</w:t>
      </w:r>
    </w:p>
    <w:p>
      <w:pPr>
        <w:pStyle w:val="ConsPlusNonformat"/>
        <w:widowControl/>
        <w:jc w:val="both"/>
        <w:rPr/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hyperlink r:id="rId4">
        <w:r>
          <w:rPr>
            <w:rStyle w:val="InternetLink"/>
            <w:color w:val="000000"/>
          </w:rPr>
          <w:t>пунктах 1</w:t>
        </w:r>
      </w:hyperlink>
      <w:r>
        <w:rPr>
          <w:color w:val="000000"/>
        </w:rPr>
        <w:t xml:space="preserve"> и </w:t>
      </w:r>
      <w:hyperlink r:id="rId5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 настоящих Типовых норм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 │Средства для    │Наружные, сварочные и другие  работы,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защиты кожи при │связанные       с        воздействием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негативном      │ультрафиолетового           излучения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лиянии         │диапазонов A, B, C  или  воздействием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окружающей среды│пониженных температур, ветра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(от раздражения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и повреждения  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кожи)          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 │Средства для    │Работы   с   бактериально    опасными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защиты от       │средами;  при   нахождении   рабочего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бактериологичес-│места   удаленно   от    стационарных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ких вредных     │санитарно-бытовых   узлов;    работы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факторов (дезин-│выполняемые  в  закрытой  специальной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фицирующие)     │обуви; при повышенных  требованиях  к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терильности рук на производстве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 │Средства для    │Наружные   работы    (сезонно,    при│    2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защиты от       │температуре выше 0° Цельсия) в период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биологических   │активности  кровососущих  и   жалящих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редных факторов│насекомых и паукообразных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(от укусов     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членистоногих) 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II. Очищающие средства            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 │Мыло или жидкие │Работы, связанные с легкосмываемыми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моющие средства │загрязнениями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 том числе:    │                        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мытья рук  │                                     │ 200 г (мыло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color w:val="000000"/>
        </w:rPr>
        <w:t>туалетное) или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color w:val="000000"/>
        </w:rPr>
        <w:t>250 мл (жидкие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моющие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средства в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дозирующих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ройствах)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 г (мыло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ля мытья тела │                                     │  туалетное)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или 500 мл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color w:val="000000"/>
        </w:rPr>
        <w:t>(жидкие моющие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средства в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дозирующих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стройствах)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 │Твердое         │Работы, связанные с трудносмываемыми,│ 300 г (мыло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туалетное мыло  │устойчивыми   загрязнениями:   масла,│туалетное) или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или жидкие      │смазки, нефтепродукты, лаки,  краски,│500 мл (жидкие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моющие средства │смолы, клеи, битум,  мазут,  силикон,│    моющие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ажа,    графит,    различные    виды│  средства в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производственной пыли  (в  том  числе│  дозирующих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угольная, металлическая)             │ устройствах)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 │Очищающие кремы,│Работы, связанные с трудносмываемыми,│    2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гели и пасты    │устойчивыми   загрязнениями:   масла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мазки, нефтепродукты, лаки,  краск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молы, клеи, битум,  мазут,  силикон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сажа,    графит,    различные    виды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производственной пыли  (в  том  числе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угольная, металлическая)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</w:t>
      </w:r>
    </w:p>
    <w:p>
      <w:pPr>
        <w:pStyle w:val="ConsPlusNonformat"/>
        <w:widowControl/>
        <w:jc w:val="center"/>
        <w:rPr>
          <w:color w:val="000000"/>
        </w:rPr>
      </w:pPr>
      <w:r>
        <w:rPr>
          <w:color w:val="000000"/>
        </w:rPr>
        <w:t>III. Регенерирующие, восстанавливающие средства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10 │Регенерирующие, │Работы        с         органическими│    100 мл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восстанавлива-  │растворителями, техническими масл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ющие кремы,     │смазками, сажей, лаками  и  краск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color w:val="000000"/>
        </w:rPr>
        <w:t>эмульсии        │смолами,  нефтью  и  нефтепродукт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графитом,      различными      вида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производственной пыли  (в  том  числе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угольной,  стекольной   и   другими)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мазутом, СОЖ  на  водной  и  масляной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основе, с водой и водными  раствора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(предусмотренные        технологией)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дезинфицирующими          средствами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растворами цемента, извести,  кислот,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щелочей,    солей,    щелочемасляны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эмульсиями   и    другими    рабочими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материалами;  работы,  выполняемые  в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резиновых перчатках или перчатках  из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полимерных      материалов       (без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натуральной  подкладки);   негативное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│</w:t>
      </w:r>
      <w:r>
        <w:rPr>
          <w:color w:val="000000"/>
        </w:rPr>
        <w:t>влияние окружающей среды             │              │</w:t>
      </w:r>
    </w:p>
    <w:p>
      <w:pPr>
        <w:pStyle w:val="ConsPlusNonformat"/>
        <w:widowControl/>
        <w:jc w:val="both"/>
        <w:rPr>
          <w:color w:val="000000"/>
        </w:rPr>
      </w:pPr>
      <w:r>
        <w:rPr>
          <w:color w:val="000000"/>
        </w:rPr>
        <w:t>└───┴────────────────┴─────────────────────────────────────┴──────────────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чания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работах, связанных с легкосмываемыми загрязнениями, работникам выдавать мыло. 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На работах, связанных с трудно смываемыми загрязнениями, маслами, смазками,  нефтепродуктами,  клеями,  битумом,   химическими   веществами раздражающего  действия  и  др.,  дополнительно к мылу выдавать  защитные,    регенерирующие и восстановительные кремы, очищающие пасты для рук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849"/>
      </w:tblGrid>
      <w:tr>
        <w:trPr>
          <w:trHeight w:val="1368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12» января 2015 № 2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.01.2015 № 4 - рг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стандарту безопасности труда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"Обеспечение работник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смывающими и (или) обезвреживающим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средствами", утвержденному Приказом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здравсоцразвития Росс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17 декабря 2010 г. N 1122н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/>
        <w:t>Образец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АЯ КАРТОЧКА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ТА ВЫДАЧИ СМЫВАЮЩ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(ИЛИ) ОБЕЗВРЕЖИВАЮЩИХ СРЕДСТ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ство  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ный номер 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: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Рощ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(должность) 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поступления на работу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менения наименования профессии (должности)  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отрено  типовыми  нормами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сплатной  выдачи работникам смывающих и (или) обезвреживающих средств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10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Типовых </w:t>
              <w:br/>
              <w:t xml:space="preserve">норм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мывающих и (или)  </w:t>
              <w:br/>
              <w:t xml:space="preserve">обезвреживающих средст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 </w:t>
              <w:br/>
              <w:t xml:space="preserve">измерения    </w:t>
              <w:br/>
              <w:t xml:space="preserve">(г/мл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 xml:space="preserve">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отная сторона личной карточ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067"/>
        <w:gridCol w:w="1093"/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мывающих  </w:t>
              <w:br/>
              <w:t xml:space="preserve">и (или)    </w:t>
              <w:br/>
              <w:t>обезвреживающих</w:t>
              <w:br/>
              <w:t xml:space="preserve">средств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</w:t>
              <w:br/>
              <w:t>государственной</w:t>
              <w:br/>
              <w:t xml:space="preserve">регистрации,  </w:t>
              <w:br/>
              <w:t xml:space="preserve">сертификат   </w:t>
              <w:br/>
              <w:t xml:space="preserve">соответствия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о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 xml:space="preserve">(г/мл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выдачи </w:t>
              <w:br/>
              <w:t>(индивидуально;</w:t>
              <w:br/>
              <w:t xml:space="preserve">посредством  </w:t>
              <w:br/>
              <w:t xml:space="preserve">дозирующей   </w:t>
              <w:br/>
              <w:t xml:space="preserve">системы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ROS;n=113458;fld=134;dst=100016" TargetMode="External"/><Relationship Id="rId5" Type="http://schemas.openxmlformats.org/officeDocument/2006/relationships/hyperlink" Target="consultantplus://offline/main?base=ROS;n=113458;fld=134;dst=1000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34:00Z</dcterms:created>
  <dc:creator>Н.В.Паркова</dc:creator>
  <dc:description/>
  <cp:keywords/>
  <dc:language>en-US</dc:language>
  <cp:lastModifiedBy>Admin</cp:lastModifiedBy>
  <cp:lastPrinted>2012-05-22T08:57:00Z</cp:lastPrinted>
  <dcterms:modified xsi:type="dcterms:W3CDTF">2015-01-16T12:01:00Z</dcterms:modified>
  <cp:revision>7</cp:revision>
  <dc:subject/>
  <dc:title/>
</cp:coreProperties>
</file>