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717005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4.03.2015 № 15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</w:tblGrid>
      <w:tr>
        <w:trPr>
          <w:trHeight w:val="1556" w:hRule="atLeast"/>
        </w:trPr>
        <w:tc>
          <w:tcPr>
            <w:tcW w:w="5232" w:type="dxa"/>
            <w:tcBorders/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здании комиссии по проведению мониторинга технического состояния многоквартирных домов в Рощинском сельском поселении в 2015 год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становлением Правительства РФ от 29.10.2014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15 «Об осуществлении мониторинга использования жилищного фонда и обеспечения его сохранности», Постановлением Правительства Новгородской области от 13.02.2014 № 86 «О порядке проведения мониторинга технического состояния многоквартирных домов», Постановления администрации Рощинского сельского поселения от 24.03.2015 № 18 «Об организации проведения мониторинга технического состояния многоквартирных домов в Рощинском сельском поселении» создать комиссию по проведению мониторинга технического состояния многоквартирных домов в Рощинском сельском поселении в 2015 году в следующем состав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В посёлке Рощи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5"/>
        <w:gridCol w:w="2935"/>
        <w:gridCol w:w="255"/>
        <w:gridCol w:w="2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н В.Б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щин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.Н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Л.А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администрац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ина Н.Н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ления ТСЖ «Веста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ыгин А.Е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ехник ТСЖ «Веста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 О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к ТСЖ «Веста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овская Ж.В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3 п. Рощи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5"/>
        <w:gridCol w:w="2935"/>
        <w:gridCol w:w="255"/>
        <w:gridCol w:w="293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Н.Я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собственников жи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№ 4 п. Рощи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.М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5 п. Рощи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кур В.В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6 п. Рощи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чев А.П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7 п. Рощи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ов С.Н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8 п. Рощино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е Шу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5"/>
        <w:gridCol w:w="2935"/>
        <w:gridCol w:w="255"/>
        <w:gridCol w:w="293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н В.Б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щин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.Н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Л.А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ая администрац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С.И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его ООО «Транс - Экспресс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га В.К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инженера ООО «Транс-Экспресс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И.М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37 д. Шу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Н.С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ов жилья дома № 39 д. Шу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5:00Z</dcterms:created>
  <dc:creator>Н.В.Паркова</dc:creator>
  <dc:description/>
  <cp:keywords/>
  <dc:language>en-US</dc:language>
  <cp:lastModifiedBy>Admin</cp:lastModifiedBy>
  <cp:lastPrinted>2015-03-12T08:02:00Z</cp:lastPrinted>
  <dcterms:modified xsi:type="dcterms:W3CDTF">2015-03-24T06:20:00Z</dcterms:modified>
  <cp:revision>10</cp:revision>
  <dc:subject/>
  <dc:title/>
</cp:coreProperties>
</file>