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55pt;margin-top:-20.15pt;width:56.7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79673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от 10.08.2015  № 47-рг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color w:val="000000"/>
        </w:rPr>
      </w:pPr>
      <w:r>
        <w:rPr>
          <w:color w:val="000000"/>
        </w:rPr>
        <w:t>п. Рощи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 местах  для  размещ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чатных предвыборных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гитационных материалов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  территории  избирательн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ков в Рощинском сельско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и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соответствии с   Федеральным  законом от 12.06.2002 № 67-ФЗ «Об основных гарантиях избирательных  прав и права на участие в референдуме граждан  Российской Федерации»,  Областным  законом  от 30.07.2007 № 147-ОЗ «О выборах депутатов представительного органа муниципального образования в Новгородской области», </w:t>
      </w:r>
      <w:r>
        <w:rPr>
          <w:sz w:val="28"/>
          <w:szCs w:val="28"/>
        </w:rPr>
        <w:t xml:space="preserve">Областным законом от 21.06.2007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1-ОЗ «О выборах Главы муниципального образования в Новгородской области», и  учитывая предложения Территориальной избирательной комиссии Валдайского района</w:t>
      </w:r>
    </w:p>
    <w:p>
      <w:pPr>
        <w:pStyle w:val="Normal"/>
        <w:autoSpaceDE w:val="false"/>
        <w:ind w:right="-10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прилагаемый список мест для размещения печатных предвыборных агитационных материалов на территории  избирательных участков Рощинского сельского поселения по выборам</w:t>
      </w:r>
      <w:r>
        <w:rPr>
          <w:sz w:val="28"/>
          <w:szCs w:val="28"/>
        </w:rPr>
        <w:t xml:space="preserve"> депутатов Совета  депутатов Рощинского сельского поселения  Валдайского  района  второго созыва и выборам Главы Рощинского сельского поселения  Валдайского  райо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2.Опубликовать  распоряжение в  информационном бюллетене  «Рощинский вестник» и разместить на официальном сайте администрации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0"/>
        </w:rPr>
      </w:pPr>
      <w:r>
        <w:rPr>
          <w:sz w:val="28"/>
          <w:szCs w:val="20"/>
        </w:rPr>
        <w:t>Глава сельского поселения                                                                  В.Б.Мячин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exact" w:line="240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 xml:space="preserve">                                                                </w:t>
      </w:r>
      <w:r>
        <w:rPr/>
        <w:t>Утвержден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/>
      </w:pPr>
      <w:r>
        <w:rPr/>
        <w:tab/>
        <w:tab/>
        <w:tab/>
        <w:tab/>
        <w:tab/>
        <w:tab/>
        <w:tab/>
        <w:tab/>
        <w:t xml:space="preserve">        Рощ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/>
      </w:pPr>
      <w:r>
        <w:rPr/>
        <w:t xml:space="preserve">                                                                                  </w:t>
      </w:r>
      <w:r>
        <w:rPr/>
        <w:t>от 10.08.2015 № 47-рг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exact" w:line="240"/>
        <w:jc w:val="center"/>
        <w:textAlignment w:val="baseline"/>
        <w:outlineLvl w:val="6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 П И С О К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мест для размещения печатных агитационных материалов  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на территориях избирательных участков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 Рощинском сельском поселении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Избирательный участок № 32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sz w:val="28"/>
          <w:szCs w:val="20"/>
        </w:rPr>
        <w:t>Доски объявлений, расположенные в поселке Рощино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0"/>
        </w:rPr>
        <w:t>на многоквартирном доме №4,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 xml:space="preserve">в районе детского сада «Родничок»,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0"/>
        </w:rPr>
        <w:t>между многоквартирными  домами №№ 7,8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Доски объявлений, расположенные в деревнях: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 xml:space="preserve">Долгие Бороды,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 xml:space="preserve">Станки,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 xml:space="preserve">Усадье, 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Ящерово.</w:t>
      </w:r>
    </w:p>
    <w:p>
      <w:pPr>
        <w:pStyle w:val="Normal"/>
        <w:overflowPunct w:val="false"/>
        <w:autoSpaceDE w:val="false"/>
        <w:ind w:firstLine="720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Избирательный участок № 32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8"/>
          <w:szCs w:val="20"/>
        </w:rPr>
        <w:t xml:space="preserve">          </w:t>
      </w:r>
      <w:r>
        <w:rPr>
          <w:b/>
          <w:sz w:val="28"/>
          <w:szCs w:val="20"/>
        </w:rPr>
        <w:t>Доски объявлений, расположенные в деревнях: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Байнево,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Новая, д.46;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Новотроицы;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Плотично, д.8;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Шуя, между домами №№37,39;  в районе автобусной остановки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Без интервала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TimesNewRoman14">
    <w:name w:val="Times New Roman 14 пт Знак"/>
    <w:qFormat/>
    <w:rPr>
      <w:rFonts w:cs="Arial"/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20:00Z</dcterms:created>
  <dc:creator>Admin</dc:creator>
  <dc:description/>
  <cp:keywords/>
  <dc:language>en-US</dc:language>
  <cp:lastModifiedBy>Виктория</cp:lastModifiedBy>
  <cp:lastPrinted>2015-03-12T11:00:00Z</cp:lastPrinted>
  <dcterms:modified xsi:type="dcterms:W3CDTF">2015-08-17T11:39:00Z</dcterms:modified>
  <cp:revision>5</cp:revision>
  <dc:subject/>
  <dc:title>проект</dc:title>
</cp:coreProperties>
</file>