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2155426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30.01.2015 № 7-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допуске к самостоятель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ов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постановления Минтруда России и Минобразования Российской Федерации от 13.01.2003 г. № 1/29 «Об утверждении порядка обучения по охране труда и проверки знаний требований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к самостоятельной работе прошедших обучение и проверку знаний по охране труда следующих сотрудников администрации Рощинского сельского поселения: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ячина В.Б.</w:t>
        <w:tab/>
        <w:tab/>
        <w:t>- Главу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вченко Н.Н.</w:t>
        <w:tab/>
        <w:t>- зам. Главы администрации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ланину В.В.</w:t>
        <w:tab/>
        <w:t>- главно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Щербакову Н.А. </w:t>
        <w:tab/>
        <w:t>- главно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тыкову Я.Н.</w:t>
        <w:tab/>
        <w:t>- ведуще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выдову А.Ю.</w:t>
        <w:tab/>
        <w:t xml:space="preserve">- служащий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у Л.А.</w:t>
        <w:tab/>
        <w:t>- служащий администрации I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ялину Т.Н.</w:t>
        <w:tab/>
        <w:tab/>
        <w:t>- служащий администрации I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льчакова Н.Н.</w:t>
        <w:tab/>
        <w:t>- водител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арину Г.Ф.</w:t>
        <w:tab/>
        <w:t>- уборщика помещений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40:00Z</dcterms:created>
  <dc:creator>Н.В.Паркова</dc:creator>
  <dc:description/>
  <cp:keywords/>
  <dc:language>en-US</dc:language>
  <cp:lastModifiedBy>Admin</cp:lastModifiedBy>
  <cp:lastPrinted>2013-02-25T09:49:00Z</cp:lastPrinted>
  <dcterms:modified xsi:type="dcterms:W3CDTF">2015-02-02T05:34:00Z</dcterms:modified>
  <cp:revision>9</cp:revision>
  <dc:subject/>
  <dc:title/>
</cp:coreProperties>
</file>