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31187473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1.2015 № 2 - рг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Рощи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О проведении обучения сотрудников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администрации Рощинского сельского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поселения безопасным методам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и приемам выполнения работ,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проверке знаний по охране труда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2015 году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ст. 225 Трудового кодекса Российской Федерации, ГОСТ 12.0.004—90 и во исполнение постановления Минтруда России и Минобразования Российской Федерации от 13.01.2003 г. № 1/29 «Об утверждении порядка обучения по охране труда и проверки знаний по требованиям охраны труда работников организаций»:</w:t>
      </w:r>
    </w:p>
    <w:p>
      <w:pPr>
        <w:pStyle w:val="Normal"/>
        <w:spacing w:lineRule="auto" w:line="240" w:before="0" w:after="0"/>
        <w:ind w:firstLine="3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тветственному, заместителю Главы администрации Рощинского сельского поселения Шевченко Н.Н., за  организацию обучения и проверку знаний по охране труда:</w:t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Провести обучение сотрудников администрации Рощинского </w:t>
        <w:tab/>
        <w:t xml:space="preserve">сельского поселения  по охране труда в соответствии с десятичасовой </w:t>
        <w:tab/>
        <w:t>программой  с 19  по 23 января  2015 года.</w:t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Подготовить проекты распоряжений о допуске сотрудников </w:t>
        <w:tab/>
        <w:t xml:space="preserve">администрации к самостоятельной работе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миссии по поверке знаний сотрудниками администрации требований охраны труда:</w:t>
      </w:r>
    </w:p>
    <w:p>
      <w:pPr>
        <w:pStyle w:val="ConsPlusNormal"/>
        <w:numPr>
          <w:ilvl w:val="0"/>
          <w:numId w:val="0"/>
        </w:numPr>
        <w:ind w:left="70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ровести 27-30 января  2015  проверку знаний по охране </w:t>
        <w:tab/>
        <w:t xml:space="preserve">труда. Результаты оформить протоколом. </w:t>
      </w:r>
    </w:p>
    <w:p>
      <w:pPr>
        <w:pStyle w:val="ConsPlusNormal"/>
        <w:numPr>
          <w:ilvl w:val="0"/>
          <w:numId w:val="0"/>
        </w:numPr>
        <w:ind w:left="70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Выдать удостоверения по результатам проверки знаний по </w:t>
        <w:tab/>
        <w:t>охране труда.</w:t>
        <w:tab/>
        <w:tab/>
        <w:t xml:space="preserve">  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  В.Б. Мячи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4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tabs>
        <w:tab w:val="left" w:pos="4504" w:leader="none"/>
        <w:tab w:val="center" w:pos="4677" w:leader="none"/>
        <w:tab w:val="right" w:pos="9355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44:00Z</dcterms:created>
  <dc:creator>Н.В.Паркова</dc:creator>
  <dc:description/>
  <cp:keywords/>
  <dc:language>en-US</dc:language>
  <cp:lastModifiedBy>Admin</cp:lastModifiedBy>
  <cp:lastPrinted>2014-01-16T12:33:00Z</cp:lastPrinted>
  <dcterms:modified xsi:type="dcterms:W3CDTF">2015-01-16T06:37:00Z</dcterms:modified>
  <cp:revision>5</cp:revision>
  <dc:subject/>
  <dc:title/>
</cp:coreProperties>
</file>