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0705619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4.03.2015 № 16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</w:tblGrid>
      <w:tr>
        <w:trPr>
          <w:trHeight w:val="1405" w:hRule="atLeast"/>
        </w:trPr>
        <w:tc>
          <w:tcPr>
            <w:tcW w:w="5579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графика  мониторинга технического состояния многоквартирных домов в Рощинском сельском поселении в 2015 год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становлением Правительства РФ от 29.10.2014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15 «Об осуществлении мониторинга использования жилищного фонда и обеспечения его сохранности», Постановлением Правительства Новгородской области от 13.02.2014 № 86 «О порядке проведения мониторинга технического состояния многоквартирных домов», Постановления администрации Рощинского сельского поселения от 24.03.2015 № 18 «Об организации проведения мониторинга технического состояния многоквартирных домов в Рощинском сельском поселении» утвердить график мониторинга технического состояния многоквартирных домов в Рощинском сельском поселении в 2015 год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51"/>
        <w:gridCol w:w="2272"/>
        <w:gridCol w:w="3115"/>
      </w:tblGrid>
      <w:tr>
        <w:trPr>
          <w:trHeight w:val="98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мониторин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провер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формления акта обследования технического состояния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3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4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5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6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7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8 посёлок Рощи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.04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37 деревня Шу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5.05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№ 39 деревня Шу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5.05.20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5:00Z</dcterms:created>
  <dc:creator>Н.В.Паркова</dc:creator>
  <dc:description/>
  <cp:keywords/>
  <dc:language>en-US</dc:language>
  <cp:lastModifiedBy>Admin</cp:lastModifiedBy>
  <cp:lastPrinted>2015-03-24T09:28:00Z</cp:lastPrinted>
  <dcterms:modified xsi:type="dcterms:W3CDTF">2015-03-24T06:30:00Z</dcterms:modified>
  <cp:revision>7</cp:revision>
  <dc:subject/>
  <dc:title/>
</cp:coreProperties>
</file>