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 xml:space="preserve">                                                </w:t>
      </w:r>
      <w:r>
        <w:rPr/>
        <w:tab/>
        <w:tab/>
        <w:tab/>
        <w:tab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62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 xml:space="preserve">      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 29.01.2013 №  6 - р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Об утверждении  плана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рганизационно-технических мероприятий по пропуску весеннего половодья в 2013 году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целях организации безаварийного пропуска весеннего половодья 2013 года и снижения риска возникновения чрезвычайных ситуаций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твердить прилагаемый «План организационно-технических мероприятий по пропуску весеннего половодья в 2013 году», прилагается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местителю Главы администрации довести распоряжение и «План организационно-технических мероприятий по пропуску весеннего половодья в 2013 году» до исполнителей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</w:rPr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а сельского поселения                                                       В.Б.Мячин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Normal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42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2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Normal"/>
        <w:ind w:firstLine="42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поряжением Главы</w:t>
      </w:r>
    </w:p>
    <w:p>
      <w:pPr>
        <w:pStyle w:val="Normal"/>
        <w:ind w:firstLine="42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щинского сельского поселения</w:t>
      </w:r>
    </w:p>
    <w:p>
      <w:pPr>
        <w:pStyle w:val="Normal"/>
        <w:ind w:firstLine="426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4.01.2013 № 6 - рг</w:t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рганизационно-технических мероприятий</w:t>
      </w:r>
    </w:p>
    <w:p>
      <w:pPr>
        <w:pStyle w:val="Normal"/>
        <w:jc w:val="center"/>
        <w:rPr/>
      </w:pPr>
      <w:r>
        <w:rPr>
          <w:b w:val="false"/>
        </w:rPr>
        <w:t>по пропуску весеннего половодья 2013года в Рощинском сельском поселении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3119"/>
        <w:gridCol w:w="2410"/>
        <w:gridCol w:w="1134"/>
        <w:gridCol w:w="850"/>
        <w:gridCol w:w="816"/>
        <w:gridCol w:w="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 за пр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лы и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исполн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сти заседание комиссии по предупреждению и ликвидации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чистка водопропускных труб и каналов водоот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к д. Усадье, переточная труба в 1.2 км от поворота на дороге Валдай - Рощ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дайское ДЭ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Валдай- Рощино, на повороте к д. Усад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дайское ДЭ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рога Валдай- Угловка, 4</w:t>
            </w:r>
            <w:r>
              <w:rPr>
                <w:b w:val="false"/>
                <w:sz w:val="24"/>
                <w:szCs w:val="24"/>
                <w:vertAlign w:val="superscript"/>
              </w:rPr>
              <w:t>й</w:t>
            </w:r>
            <w:r>
              <w:rPr>
                <w:b w:val="false"/>
                <w:sz w:val="24"/>
                <w:szCs w:val="24"/>
              </w:rPr>
              <w:t xml:space="preserve"> кило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дайское ДЭ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кресток дорог на Костково и Рощ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дайское ДЭ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Рощино, ул. Озерная №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, зам. Глав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ряд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Рощино, перепускная труба с болота в районе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, зам. Глав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ряд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очистных сооружений и системы водоотведения в п. Рощ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ГУ УДП РФ «Дом отдыха «Валд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рка выгребной ямы (септика) в д. Шу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Управляющая компания ООО «Транс-Экспрес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4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ойство водоотводных канав на придомовой территории в п. Рощ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СЖ «Ве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борка строительного мусора в пределах береговой черты на местах проведения реконструкционных рабо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ГУ УДП РФ «Дом отдыха «Валд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03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качества питьевой воды в колодц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, зам. Глав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поднятия грунтовых вод, но не позже 10  01.04.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образовательные, агитационны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сти урок с школьниками по тематике поведения и элементарных мер безопасности в случае весеннего павод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О ООШ № 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Рощ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позже 01.04.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сти с детьми тематические чтения, конкурсы и т.п. по тематике поведения и элементарных мер безопасности в случае весеннего паво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Федеральное государственное дошкольное образовательное учреждение «Детский сад общеразвивающего типа «Валдай»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Рощинский сельский филиал МУ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алдайская централизованная библиотечная система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Шуйский сельский филиал МУ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Валдайская централизованная библиотеч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позже 31.03.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сти тематические вечера отдыха населения по тематике поведения и элементарных мер безопасности в случае весеннего павод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Рощинский сельский Дом культуры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Шуйский сельский Дом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позже 28.03.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ать и представить в Администрацию поселения планы мероприятий по предотвращению несчастных случаев в период весеннего половод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О «Возрождение»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ЗАО   ЦО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«Северное сияние»,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«Жемчужина  Валдая»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РБОО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«Центр лечебной педагогики»,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«Берендеево царство»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ООО «Прайм»,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ООО  Творческая студия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«Новый взгляд»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ООО  «Витал»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ООО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«ИСК Экопарк  Валдайский»,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«Сосновый бор»,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- «Клёвое место»</w:t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210" w:hanging="210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здать запас лекарственных препар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ощинский ФАП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З «Валдайская ЦРБ»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Шуйский ФАП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З «Валдайская ЦРБ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1.03.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бор информации и контроль уровня вод в естественных водоё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поселения, зам. Главы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осты деревень 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чиная с 21.03.2013 ежеднев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22:00Z</dcterms:created>
  <dc:creator>Andy</dc:creator>
  <dc:description/>
  <cp:keywords/>
  <dc:language>en-US</dc:language>
  <cp:lastModifiedBy>Николай Николаевич</cp:lastModifiedBy>
  <cp:lastPrinted>2011-03-19T17:01:00Z</cp:lastPrinted>
  <dcterms:modified xsi:type="dcterms:W3CDTF">2013-01-30T10:37:00Z</dcterms:modified>
  <cp:revision>6</cp:revision>
  <dc:subject>Macro Virus Infection by Andy</dc:subject>
  <dc:title>Infected Document</dc:title>
</cp:coreProperties>
</file>