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center"/>
        <w:rPr>
          <w:u w:val="single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25pt;margin-top:-10.1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388071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30.10.2013 № 50 - 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 принятии в собственность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Рощинского сель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имущества из собственности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Управления делами Президента РФ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ab/>
        <w:t>На основании Актов приёмо – передачи, Приказов по Управлению делами Президента Российской Федерации:</w:t>
      </w:r>
    </w:p>
    <w:p>
      <w:pPr>
        <w:pStyle w:val="Normal"/>
        <w:ind w:firstLine="708"/>
        <w:jc w:val="both"/>
        <w:rPr/>
      </w:pPr>
      <w:r>
        <w:rPr/>
        <w:t>1. Принять нижеперечисленное имущество из собственности Управления делами Президента РФ в муниципальную собственность Рощинского сельского посел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12"/>
        <w:gridCol w:w="1676"/>
        <w:gridCol w:w="1654"/>
        <w:gridCol w:w="1654"/>
        <w:gridCol w:w="292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акта приёмо-передач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Дата составления акта приёмо-передач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Приказа Управления делами Президента Р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Дата подписания Приказа Управления делами Президента РФ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Передаваемое имуществ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8.04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6.03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4 в многоквартирном до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5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1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C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 w:val="false"/>
                <w:color w:val="C00000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8.04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6.03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40 в многоквартирном доме № 5.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8.04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6.03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53 в многоквартирном доме № 5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8.04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C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6.03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7 в многоквартирном доме № 5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8.04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6.03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Электрическая сеть подачи электроэнергии к многоквартирному дому № 5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1 в многоквартирном доме № 3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Сарай на 20 погребов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7 в многоквартирном доме № 3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62 в многоквартирном доме № 6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68 в многоквартирном доме № 6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27 в многоквартирном доме № 7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30 в многоквартирном доме № 7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64 в многоквартирном доме № 7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92 в многоквартирном доме № 7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93 в многоквартирном доме № 7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95 в многоквартирном доме № 7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3 в многоквартирном доме № 8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4 в многоквартирном доме № 8, п. Рощино</w:t>
            </w:r>
          </w:p>
        </w:tc>
      </w:tr>
      <w:tr>
        <w:trPr>
          <w:trHeight w:val="10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2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21 в многоквартирном доме № 8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32 в многоквартирном доме № 8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44 в многоквартирном доме № 8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92 в многоквартирном доме № 8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Жилое помещение – квартира № 93 в многоквартирном доме № 8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Электрическая сеть подачи электроэнергии к многоквартирному дому № 3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Электрическая сеть подачи электроэнергии к многоквартирному дому № 6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Электрическая сеть подачи электроэнергии к многоквартирному дому № 7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Хозяйственный сарай с погребам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Электрическая сеть подачи электроэнергии к многоквартирному дому № 4, п. Рощино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00000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13.08.20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38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01.08.20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>Электрическая сеть подачи электроэнергии к многоквартирному дому № 8, п. Рощино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 Главному специалисту – главному бухгалтеру Щербаковой Н.А. внести данное имущество на счета бюджетного учёта.</w:t>
      </w:r>
    </w:p>
    <w:p>
      <w:pPr>
        <w:pStyle w:val="Normal"/>
        <w:ind w:firstLine="708"/>
        <w:rPr>
          <w:b w:val="false"/>
          <w:b w:val="false"/>
        </w:rPr>
      </w:pPr>
      <w:bookmarkStart w:id="0" w:name="sub_1"/>
      <w:r>
        <w:rPr>
          <w:b w:val="false"/>
        </w:rPr>
        <w:t>3. Опубликовать постановление в информационном бюллетене «Рощинский Вестник» и разместить на официальном сайте администрации.</w:t>
      </w:r>
      <w:bookmarkEnd w:id="0"/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 сельского поселения</w:t>
        <w:tab/>
        <w:tab/>
        <w:tab/>
        <w:tab/>
        <w:tab/>
        <w:t xml:space="preserve">                      В.Б. Мячин</w:t>
      </w:r>
    </w:p>
    <w:sectPr>
      <w:type w:val="nextPage"/>
      <w:pgSz w:w="11906" w:h="16838"/>
      <w:pgMar w:left="1701" w:right="707" w:gutter="0" w:header="0" w:top="567" w:footer="0" w:bottom="993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16:00Z</dcterms:created>
  <dc:creator>Andy</dc:creator>
  <dc:description/>
  <dc:language>en-US</dc:language>
  <cp:lastModifiedBy>SamLab.ws</cp:lastModifiedBy>
  <cp:lastPrinted>2013-11-15T11:23:00Z</cp:lastPrinted>
  <dcterms:modified xsi:type="dcterms:W3CDTF">2014-03-25T11:16:00Z</dcterms:modified>
  <cp:revision>2</cp:revision>
  <dc:subject>Macro Virus Infection by Andy</dc:subject>
  <dc:title>Infected Document</dc:title>
</cp:coreProperties>
</file>