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2847634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19.02.2013 № 8-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допуске к самостоятельной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ов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и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. 225 Трудового кодекса Российской Федерации, ГОСТ 12.0.004—90 и во исполнение постановления Минтруда России и Минобразования Российской Федерации от 13.01.2003 г. № 1/29 «Об утверждении порядка обучения по охране труда и проверки знаний требований охраны труда работников организаций»:</w:t>
      </w:r>
    </w:p>
    <w:p>
      <w:pPr>
        <w:pStyle w:val="Normal"/>
        <w:spacing w:lineRule="auto" w:line="240" w:before="0" w:after="0"/>
        <w:ind w:firstLine="318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к самостоятельной работе прошедших обучение и проверку знаний по охране труда следующих сотрудников администрации Рощинского сельского поселения: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ячина В.Б.</w:t>
        <w:tab/>
        <w:tab/>
        <w:t>- Глава сельского поселени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вченко Н.Н.</w:t>
        <w:tab/>
        <w:t>- зам. Главы администрации сельского поселени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ланину В.В.</w:t>
        <w:tab/>
        <w:t>- главный специалист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Щербакову Н.А. </w:t>
        <w:tab/>
        <w:t>- главный специалист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резину Т.С.</w:t>
        <w:tab/>
        <w:t>- ведущий специалист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Штыкову Я.Н.</w:t>
        <w:tab/>
        <w:t>- специалист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ялину Т.Н.</w:t>
        <w:tab/>
        <w:tab/>
        <w:t>- служащая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охматова С.В.</w:t>
        <w:tab/>
        <w:t>- водитель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амарину Г.Ф.</w:t>
        <w:tab/>
        <w:t>- уборщик помещений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янову Л.Л.</w:t>
        <w:tab/>
        <w:t xml:space="preserve"> – уборщик помещений 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>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40:00Z</dcterms:created>
  <dc:creator>Н.В.Паркова</dc:creator>
  <dc:description/>
  <cp:keywords/>
  <dc:language>en-US</dc:language>
  <cp:lastModifiedBy>Николай Николаевич</cp:lastModifiedBy>
  <cp:lastPrinted>2013-02-25T09:49:00Z</cp:lastPrinted>
  <dcterms:modified xsi:type="dcterms:W3CDTF">2013-02-25T05:50:00Z</dcterms:modified>
  <cp:revision>4</cp:revision>
  <dc:subject/>
  <dc:title/>
</cp:coreProperties>
</file>