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0.8pt;height:77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682924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8.02.2013 № 9 -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10160</wp:posOffset>
                </wp:positionV>
                <wp:extent cx="290322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1554" w:hRule="atLeast"/>
                              </w:trPr>
                              <w:tc>
                                <w:tcPr>
                                  <w:tcW w:w="457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Об утверждении Плана – график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азмещения заказов на поставки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оваров, выполнения работ, оказания услуг для нужд Рощин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на 2013 год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28.8pt;mso-wrap-distance-left:9pt;mso-wrap-distance-right:9pt;mso-wrap-distance-top:0pt;mso-wrap-distance-bottom:0pt;margin-top:0.8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1554" w:hRule="atLeast"/>
                        </w:trPr>
                        <w:tc>
                          <w:tcPr>
                            <w:tcW w:w="4572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б утверждении Плана – графика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азмещения заказов на поставки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оваров, выполнения работ, оказания услуг для нужд Рощинского сельского поселения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а 2013 год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Федерального закона от 21.07.2005 N 94-ФЗ  "О размещении заказов на поставки товаров, выполнение работ, оказание услуг для государственных и муниципальных нужд" :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 – график размещения заказов на поставки товаров, выполнения работ, оказания услуг для нужд Рощинского сельского поселения на 2013 год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Heading1"/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 Разместить на 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 – график размещения заказов на поставки товаров, выполнения работ, оказания услуг для нужд Рощинского сельского поселения на 2013 год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В.Б. Мяч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0206" w:hanging="0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40" w:before="0" w:after="0"/>
        <w:ind w:left="10206" w:hanging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ind w:left="10206" w:hanging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Главы</w:t>
      </w:r>
    </w:p>
    <w:p>
      <w:pPr>
        <w:pStyle w:val="Normal"/>
        <w:overflowPunct w:val="false"/>
        <w:autoSpaceDE w:val="false"/>
        <w:spacing w:lineRule="auto" w:line="240" w:before="0" w:after="0"/>
        <w:ind w:left="10206" w:hanging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ского сельского</w:t>
      </w:r>
    </w:p>
    <w:p>
      <w:pPr>
        <w:pStyle w:val="Normal"/>
        <w:overflowPunct w:val="false"/>
        <w:autoSpaceDE w:val="false"/>
        <w:spacing w:lineRule="auto" w:line="240" w:before="0" w:after="0"/>
        <w:ind w:left="10206" w:hanging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overflowPunct w:val="false"/>
        <w:autoSpaceDE w:val="false"/>
        <w:spacing w:lineRule="auto" w:line="240" w:before="0" w:after="0"/>
        <w:ind w:left="10206" w:hanging="0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3 № 9</w:t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План-график</w:t>
      </w:r>
      <w:r>
        <w:rPr>
          <w:rFonts w:cs="Times New Roman" w:ascii="Times New Roman" w:hAnsi="Times New Roman"/>
          <w:b/>
          <w:sz w:val="24"/>
          <w:szCs w:val="24"/>
        </w:rPr>
        <w:br/>
        <w:t>размещения заказов на поставки товаров,</w:t>
        <w:br/>
        <w:t>выполнение работ, оказание услуг для нужд Рощинского сельского поселения на 2013 года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2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9922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ощинского сельского поселения Валдайского района Новгородской области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, телефон, электронная почта заказчик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418, Новгородская область, Валдайский район, п. Рощино, дом № 11 «а»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fax: 8(81666) 35-325, E-mail: adm_roschino@mail.ru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02013372  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201001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0884000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964"/>
        <w:gridCol w:w="851"/>
        <w:gridCol w:w="567"/>
        <w:gridCol w:w="1417"/>
        <w:gridCol w:w="1418"/>
        <w:gridCol w:w="992"/>
        <w:gridCol w:w="992"/>
        <w:gridCol w:w="1560"/>
        <w:gridCol w:w="1559"/>
        <w:gridCol w:w="1134"/>
        <w:gridCol w:w="1129"/>
        <w:gridCol w:w="1280"/>
        <w:gridCol w:w="1134"/>
      </w:tblGrid>
      <w:tr>
        <w:trPr>
          <w:cantSplit w:val="true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БК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КВЭ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пособ размещения заказ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заказа (№ лота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Условия финансового обеспечен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размер аванса)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50360005002443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.11.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ставка и монтаж детского спортивного комплек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соответствии с техническим заданием Заказчика и требованиями законод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90 00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ез обеспечения, без аван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4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6.201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6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7.20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409315020124425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.11.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служивание дорог местного значения в пределах населённых пунктов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соответствии с техническим заданием Заказчика и требованиями законод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усл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 месяце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6 00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вансом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4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5.201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6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6.20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50360001002442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.11.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служивание и ремонт системы уличного освещения населённых пунктов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соответствии с техническим заданием Заказчика и требованиями законод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усл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 месяце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0  00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ез обеспечения, без аван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4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5.201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6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6.20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40979500222442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.11.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аспортизация  дорог местного значения в населённых пунктах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соответствии с техническим заданием Заказчика и требованиями законод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 квартала по 50 000 в кварт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ез обеспечения, без аван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1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3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.20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50235105002442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.11.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дготовка тех документации по газифик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соответствии с техническим заданием Заказчика и требованиями законод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усл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ез обеспечения, без аван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1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7.201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6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.20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50360005002442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.11.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устройство мусоросборных площад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соответствии с техническим заданием Заказчика и требованиями законод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вансом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7.201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9.20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50360005002442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.11.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устройство колодц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соответствии с техническим заданием Заказчика и требованиями законод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авансом 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1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7.201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6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.20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50360005002442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.11.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воз и утилизация мус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соответствии с техническим заданием Заказчика и требованиями законод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услу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 месяце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1 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ез обеспечения, без аван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4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5.201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6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6.20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050360005002442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5.11.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держание мусоросборных площад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соответствии с техническим заданием Заказчика и требованиями законод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 месяце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4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Без обеспечения, без аван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4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5.201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6.201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6.20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425" w:right="425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01:00Z</dcterms:created>
  <dc:creator>Н.В.Паркова</dc:creator>
  <dc:description/>
  <cp:keywords/>
  <dc:language>en-US</dc:language>
  <cp:lastModifiedBy>Николай Николаевич</cp:lastModifiedBy>
  <cp:lastPrinted>2013-02-28T08:37:00Z</cp:lastPrinted>
  <dcterms:modified xsi:type="dcterms:W3CDTF">2013-02-28T08:21:00Z</dcterms:modified>
  <cp:revision>5</cp:revision>
  <dc:subject/>
  <dc:title/>
</cp:coreProperties>
</file>