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3939561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13 №  5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роведении обучения сотрудник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дминистрации Рощинского сельского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селения безопасным методам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приемам выполнения работ,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е знаний по охране труда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2013 год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по требованиям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1. Ответственному, заместителю Главы администрации Рощинского сельского поселения Шевченко Н.Н., за  организацию обучения и проверку знаний по охране труда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1. Провести обучение сотрудников администрации Рощинского </w:t>
        <w:tab/>
        <w:t xml:space="preserve">сельского поселения  по охране труда в соответствии с десятичасовой </w:t>
        <w:tab/>
        <w:t>программой  с 04  по 08 февраля  2013 года.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2. Подготовить проекты распоряжений о допуске сотрудников </w:t>
        <w:tab/>
        <w:t xml:space="preserve">администрации к самостоятельной работе.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иссии по поверке знаний сотрудниками администрации требований охраны труда: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2.1. Провести 10-11февраля 2013  проверку знаний по охране </w:t>
        <w:tab/>
        <w:t xml:space="preserve">труда. Результаты оформить протоколом.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2. Выдать удостоверения по результатам проверки знаний по </w:t>
        <w:tab/>
        <w:t>охране труда.</w:t>
        <w:tab/>
        <w:tab/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8:00Z</dcterms:created>
  <dc:creator>Н.В.Паркова</dc:creator>
  <dc:description/>
  <cp:keywords/>
  <dc:language>en-US</dc:language>
  <cp:lastModifiedBy>Николай Николаевич</cp:lastModifiedBy>
  <cp:lastPrinted>2012-07-26T11:07:00Z</cp:lastPrinted>
  <dcterms:modified xsi:type="dcterms:W3CDTF">2013-01-24T04:46:00Z</dcterms:modified>
  <cp:revision>6</cp:revision>
  <dc:subject/>
  <dc:title/>
</cp:coreProperties>
</file>