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8pt;margin-top:0.3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68356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21.06.2013  № 28 -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т 14.12.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7-рг «О комиссии по соблюде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ю требований к служебном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ю муниципальн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ащих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щи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регулированию конфлик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1065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аспоряжение Администрации   сельского поселения от 14.12.2012 № 77-рг «О комиссии по соблюдению требований к служебному поведению муниципальных служащих Администрации Рощинского сельского поселения и урегулированию конфликта интересов» следующие изменения:  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в  Порядке  работы комиссии по соблюдению требований к служебному поведению муниципальных служащих Администрации Рощинского сельского поселения и урегулированию конфликта интересов, утвержденном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от 14.12.2012 № 77-рг: 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>а) дополнить пунктом 11.5 следующего содержания: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11.5. 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 должности, и иных лиц их доходам»;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numPr>
          <w:ilvl w:val="0"/>
          <w:numId w:val="0"/>
        </w:numPr>
        <w:ind w:left="21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б) дополнить пунктом 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«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 итогам рассмотрения вопроса, указанного в подпункте 11.5 пункта 11 настоящего Порядка, комиссия может принять одно из следующих решений: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. Признать, что сведения, представленные муниципальным служащим в соответствии с частью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,  являются достоверными и полными;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2. Признать что сведения, представленные муниципальным служащим в соответствии с частью 1 статьи 3 Федерального закона от 3 декабря 2012 г. № 230-ФЗ «О контроле  за соответствием расходов лиц, замещающих государственные должности, и иных лиц их доходам», являются недостоверными и неполными.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>В этом случае комиссия рекомендует  представителю нанимателя применить к муниципальному служащему конкретную меру ответственности и (или)направить материалы, полученные в результате осуществления контроля за расходами в органы прокуратуры и (или)иные государственные органы в соответствии с их компетенцией.»</w:t>
      </w:r>
    </w:p>
    <w:p>
      <w:pPr>
        <w:pStyle w:val="Style13"/>
        <w:numPr>
          <w:ilvl w:val="0"/>
          <w:numId w:val="2"/>
        </w:numPr>
        <w:outlineLvl w:val="0"/>
        <w:rPr/>
      </w:pPr>
      <w:r>
        <w:rPr>
          <w:sz w:val="28"/>
          <w:szCs w:val="28"/>
        </w:rPr>
        <w:t>Опубликовать распоряжение в информационном бюллетене «Ро-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щинский вестник» и разместить на официальном сайте Администрации.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В.Б.Мячин</w:t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8:00Z</dcterms:created>
  <dc:creator>Гаврилов Евгений Александрович</dc:creator>
  <dc:description/>
  <cp:keywords/>
  <dc:language>en-US</dc:language>
  <cp:lastModifiedBy>Томара Сергеевна</cp:lastModifiedBy>
  <cp:lastPrinted>2013-06-25T15:23:00Z</cp:lastPrinted>
  <dcterms:modified xsi:type="dcterms:W3CDTF">2013-06-25T11:24:00Z</dcterms:modified>
  <cp:revision>12</cp:revision>
  <dc:subject/>
  <dc:title>Российская  Федерация</dc:title>
</cp:coreProperties>
</file>