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51510" cy="84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МИНИСТРАЦИЯ РОЩИНСКОГО СЕЛЬСКОГО ПОСЕЛЕНИЯ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Style18"/>
        <w:rPr>
          <w:b/>
          <w:b/>
        </w:rPr>
      </w:pPr>
      <w:r>
        <w:rPr/>
        <w:t>от  28.02.2013  №  11 - рг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18" w:hanging="0"/>
        <w:rPr/>
      </w:pPr>
      <w:r>
        <w:rPr/>
        <w:t>О подготовке и проведении</w:t>
      </w:r>
    </w:p>
    <w:p>
      <w:pPr>
        <w:pStyle w:val="Normal"/>
        <w:ind w:right="5018" w:hanging="0"/>
        <w:rPr/>
      </w:pPr>
      <w:r>
        <w:rPr/>
        <w:t xml:space="preserve">отопительного сезона </w:t>
      </w:r>
    </w:p>
    <w:p>
      <w:pPr>
        <w:pStyle w:val="Normal"/>
        <w:ind w:right="5018" w:hanging="0"/>
        <w:rPr/>
      </w:pPr>
      <w:r>
        <w:rPr/>
        <w:t>2013 – 2014 годов</w:t>
      </w:r>
    </w:p>
    <w:p>
      <w:pPr>
        <w:pStyle w:val="Normal"/>
        <w:ind w:right="5678" w:hanging="0"/>
        <w:rPr/>
      </w:pPr>
      <w:r>
        <w:rPr/>
      </w:r>
    </w:p>
    <w:p>
      <w:pPr>
        <w:pStyle w:val="Normal"/>
        <w:ind w:right="56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/>
        <w:t xml:space="preserve">          </w:t>
      </w:r>
      <w:r>
        <w:rPr/>
        <w:t>В целях обеспечения своевременной подготовки объектов жилищно-коммунального хозяйства Рощинского сельского поселения к предстоящему отопительному сезону 2013 – 2014 годов:</w:t>
      </w:r>
    </w:p>
    <w:p>
      <w:pPr>
        <w:pStyle w:val="Style18"/>
        <w:numPr>
          <w:ilvl w:val="0"/>
          <w:numId w:val="2"/>
        </w:numPr>
        <w:ind w:left="0" w:firstLine="750"/>
        <w:jc w:val="both"/>
        <w:rPr/>
      </w:pPr>
      <w:r>
        <w:rPr/>
        <w:t>Создать  комиссию по подготовке и проведению  отопительного сезона 2013 – 2014 годов в Рощинском сельском поселении в составе:</w:t>
      </w:r>
    </w:p>
    <w:p>
      <w:pPr>
        <w:pStyle w:val="Style18"/>
        <w:jc w:val="both"/>
        <w:rPr/>
      </w:pPr>
      <w:r>
        <w:rPr/>
        <w:t>Мячин В.Б.</w:t>
        <w:tab/>
        <w:tab/>
        <w:tab/>
        <w:t xml:space="preserve"> Глава Рощинского сельского поселения,                        </w:t>
      </w:r>
    </w:p>
    <w:p>
      <w:pPr>
        <w:pStyle w:val="Style18"/>
        <w:jc w:val="both"/>
        <w:rPr/>
      </w:pPr>
      <w:r>
        <w:rPr/>
        <w:t xml:space="preserve">                                         </w:t>
      </w:r>
      <w:r>
        <w:rPr/>
        <w:t>председатель комиссии,</w:t>
      </w:r>
    </w:p>
    <w:p>
      <w:pPr>
        <w:pStyle w:val="Style18"/>
        <w:jc w:val="both"/>
        <w:rPr/>
      </w:pPr>
      <w:r>
        <w:rPr/>
        <w:t>Шевченко Н.Н.             Заместитель Главы администрации Рощинского</w:t>
      </w:r>
    </w:p>
    <w:p>
      <w:pPr>
        <w:pStyle w:val="Style18"/>
        <w:jc w:val="both"/>
        <w:rPr/>
      </w:pPr>
      <w:r>
        <w:rPr/>
        <w:t xml:space="preserve">                                        </w:t>
      </w:r>
      <w:r>
        <w:rPr/>
        <w:t xml:space="preserve">сельского поселения, заместитель председателя </w:t>
        <w:tab/>
        <w:tab/>
        <w:tab/>
        <w:tab/>
        <w:tab/>
        <w:t>комиссии,</w:t>
      </w:r>
    </w:p>
    <w:p>
      <w:pPr>
        <w:pStyle w:val="Style18"/>
        <w:rPr/>
      </w:pPr>
      <w:r>
        <w:rPr/>
        <w:t>Штыкова Я.Н.</w:t>
        <w:tab/>
        <w:tab/>
        <w:t xml:space="preserve">Секретарь Комиссии, секретарь Общественного </w:t>
        <w:tab/>
        <w:tab/>
        <w:tab/>
        <w:tab/>
        <w:tab/>
        <w:t xml:space="preserve">Совета по проблемам </w:t>
        <w:tab/>
        <w:t xml:space="preserve">ЖКХ, специалист </w:t>
        <w:tab/>
        <w:tab/>
        <w:tab/>
        <w:tab/>
        <w:tab/>
        <w:tab/>
        <w:t xml:space="preserve">администрации </w:t>
        <w:tab/>
        <w:t xml:space="preserve">Рощинского сельского </w:t>
        <w:tab/>
        <w:tab/>
        <w:tab/>
        <w:tab/>
        <w:tab/>
        <w:tab/>
        <w:tab/>
        <w:t>поселения,</w:t>
      </w:r>
    </w:p>
    <w:p>
      <w:pPr>
        <w:pStyle w:val="Normal"/>
        <w:rPr/>
      </w:pPr>
      <w:r>
        <w:rPr/>
        <w:t>Борисова И.Е.</w:t>
        <w:tab/>
        <w:tab/>
        <w:t>Собственник жилья в МКД № 5 п. Рощино,</w:t>
      </w:r>
    </w:p>
    <w:p>
      <w:pPr>
        <w:pStyle w:val="Normal"/>
        <w:rPr/>
      </w:pPr>
      <w:r>
        <w:rPr/>
        <w:t>Боричев А.П.</w:t>
        <w:tab/>
        <w:tab/>
        <w:t xml:space="preserve">Заместитель председателя Общественного Совета по </w:t>
        <w:tab/>
        <w:tab/>
        <w:tab/>
        <w:tab/>
        <w:t xml:space="preserve">проблемам </w:t>
        <w:tab/>
        <w:t xml:space="preserve">ЖКХ, собственник жилья в МКД № 7 п. </w:t>
        <w:tab/>
        <w:tab/>
        <w:tab/>
        <w:tab/>
        <w:tab/>
        <w:t xml:space="preserve">Рощино, депутат Совета Депутатов Рощинского </w:t>
        <w:tab/>
        <w:tab/>
        <w:tab/>
        <w:tab/>
        <w:tab/>
        <w:t>сельского поселения,</w:t>
      </w:r>
    </w:p>
    <w:p>
      <w:pPr>
        <w:pStyle w:val="Normal"/>
        <w:rPr/>
      </w:pPr>
      <w:r>
        <w:rPr/>
        <w:t>Кашкур В.В.</w:t>
        <w:tab/>
        <w:tab/>
        <w:t>Собственник жилья в МКД № 6 п. Рощино,</w:t>
      </w:r>
    </w:p>
    <w:p>
      <w:pPr>
        <w:pStyle w:val="Normal"/>
        <w:rPr/>
      </w:pPr>
      <w:r>
        <w:rPr/>
        <w:t>Лидовская Ж.В.</w:t>
        <w:tab/>
        <w:tab/>
        <w:t>Собственник жилья в МКД № 3 п. Рощино,</w:t>
      </w:r>
    </w:p>
    <w:p>
      <w:pPr>
        <w:pStyle w:val="Normal"/>
        <w:rPr/>
      </w:pPr>
      <w:r>
        <w:rPr/>
        <w:t xml:space="preserve">Лялина Т.Н. </w:t>
        <w:tab/>
        <w:tab/>
        <w:t>Собственник жилья в МКД № 37 д. Шуя,</w:t>
      </w:r>
    </w:p>
    <w:p>
      <w:pPr>
        <w:pStyle w:val="Normal"/>
        <w:rPr/>
      </w:pPr>
      <w:r>
        <w:rPr/>
        <w:t>Наянова Л.Л.</w:t>
        <w:tab/>
        <w:tab/>
        <w:t>Собственник жилья в МКД № 39 д. Шуя,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Смирнова Т.И.</w:t>
        <w:tab/>
        <w:tab/>
        <w:t xml:space="preserve">Председатель Общественного Совета по проблемам </w:t>
        <w:tab/>
        <w:tab/>
        <w:tab/>
        <w:tab/>
        <w:tab/>
        <w:t xml:space="preserve">ЖКХ, собственник жилья в </w:t>
        <w:tab/>
        <w:t xml:space="preserve">многоквартирном (далее </w:t>
        <w:tab/>
        <w:tab/>
        <w:tab/>
        <w:tab/>
        <w:t xml:space="preserve">МКД) доме № 8 п. Рощино, заместитель председателя </w:t>
        <w:tab/>
        <w:tab/>
        <w:tab/>
        <w:tab/>
        <w:t xml:space="preserve">ТСЖ </w:t>
        <w:tab/>
        <w:t xml:space="preserve">«Веста», заместитель Председателя Совета </w:t>
        <w:tab/>
        <w:tab/>
        <w:tab/>
        <w:tab/>
        <w:tab/>
        <w:t>Депутатов Рощинского сельского поселения,</w:t>
      </w:r>
    </w:p>
    <w:p>
      <w:pPr>
        <w:pStyle w:val="Normal"/>
        <w:rPr/>
      </w:pPr>
      <w:r>
        <w:rPr/>
        <w:t>Степухина Н.В.</w:t>
        <w:tab/>
        <w:tab/>
        <w:t>Собственник жилья в МКД № 4 п. Рощино,</w:t>
      </w:r>
    </w:p>
    <w:p>
      <w:pPr>
        <w:pStyle w:val="Normal"/>
        <w:rPr/>
      </w:pPr>
      <w:r>
        <w:rPr/>
        <w:t>Феоктистова Г.А.</w:t>
        <w:tab/>
        <w:tab/>
        <w:t>Собственник жилья в МКД № 7 п. Рощино.</w:t>
      </w:r>
    </w:p>
    <w:p>
      <w:pPr>
        <w:pStyle w:val="Style18"/>
        <w:rPr/>
      </w:pPr>
      <w:r>
        <w:rPr/>
        <w:tab/>
        <w:t>2. Утвердить прилагаемый план подготовки Рощинского сельского поселения к отопительному сезону 2013 – 2014 годов.</w:t>
      </w:r>
    </w:p>
    <w:p>
      <w:pPr>
        <w:pStyle w:val="Style18"/>
        <w:jc w:val="both"/>
        <w:rPr/>
      </w:pPr>
      <w:r>
        <w:rPr/>
        <w:tab/>
        <w:t>3. Опубликовать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                                                   В.Б. Мячин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распоряжением администрации </w:t>
        <w:tab/>
        <w:tab/>
        <w:tab/>
        <w:tab/>
        <w:tab/>
        <w:tab/>
        <w:tab/>
        <w:tab/>
        <w:t>Рощин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от 28.02.2013 № 11 - р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и Ро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отопительному сезону 2013 - 2014 г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7"/>
        <w:gridCol w:w="2132"/>
        <w:gridCol w:w="1296"/>
        <w:gridCol w:w="707"/>
      </w:tblGrid>
      <w:tr>
        <w:trPr>
          <w:trHeight w:val="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</w:t>
            </w:r>
          </w:p>
        </w:tc>
      </w:tr>
      <w:tr>
        <w:trPr>
          <w:trHeight w:val="1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ть комиссию по проверке подготовки Рощинского сельского поселения к отопительному сезону 2013 -2014 г.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миссии по подготовке Рощинского сельского поселения к отопительному сезону 2013 – 2014 годов, в том числе на территории ЖКХ учреждений и организ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ь у поставщика коммунальных услуг ФГУ УДП РФ «Дом отдыха «Валдай» план подготовки котельной и коммуникаций к отопительному сезону 2013 -2014 годов. Вести наблюдение по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ить у поставщика коммунальных услуг «Новжилкомунсервис» план подготовки котельной и коммуникаций к отопительному сезону 2013 -2014 годов. Вести наблюдение по выполнению данного пл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ить у поставщика коммунальных услуг ФГУ УДП РФ «Дом отдыха «Валдай» паспорт готовности котельной и коммуникаций к отопительному сезону 2013 -2014 годов. Вести наблюдение по выполнению данного план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ь у поставщика коммунальных услуг  «Новжилкомунсервис» паспорт готовности котельной и коммуникаций к отопительному сезону 2013 -2014 годов. Вести наблюдение по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ь в детском саду № 15 «Валдай» план подготовки к отопительному сезону 2013 – 2014 годов. Вести наблюдение по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ь в Школе № 9 п. Рощино план подготовки к отопительному сезону 2011 – 2012 годов. Вести наблюдение по 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ь ТСЖ «Веста» план подготовки многоквартирных домов к отопительному сезону 2013 – 2014 годов. Вести наблюдение по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ить управляющую компанию «ООО Транс – Экспресс» план подготовки многоквартирных домов к отопительному сезону 2013 – 2014 годов. Вести наблюдение по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лан подготовки к отопительному сезону здания Администрации Рощинского сельского поселения и муниципальных учре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наблюдение по выполнению данного пла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предоставлять сводный статистический отчёт по форме 1-ЖКХ в Комитет экономического развития Администрации Валдай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Комитет экономического развития Администрации Валдайского муниципального рай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готовности ЖКХ к отопительному сезону 2013 – 2014 г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ведении отопительного сезона 2010 – 2011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одготовки и проведения отопительного сезона 2013 – 2014 годо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о начиная с июня 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44"/>
      <w:szCs w:val="20"/>
      <w:u w:val="none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20:00Z</dcterms:created>
  <dc:creator>Рощино</dc:creator>
  <dc:description/>
  <cp:keywords/>
  <dc:language>en-US</dc:language>
  <cp:lastModifiedBy>Николай Николаевич</cp:lastModifiedBy>
  <cp:lastPrinted>2013-03-01T08:53:00Z</cp:lastPrinted>
  <dcterms:modified xsi:type="dcterms:W3CDTF">2013-03-01T06:18:00Z</dcterms:modified>
  <cp:revision>11</cp:revision>
  <dc:subject/>
  <dc:title/>
</cp:coreProperties>
</file>