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                                               </w:t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64262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 xml:space="preserve">      Российская Федерация                        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  28.02.2013 № 10 - рг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</w:tblGrid>
      <w:tr>
        <w:trPr/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</w:rPr>
              <w:t>Об утверждении  плана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боты комиссии по предупреждению и ликвидации последствий чрезвычайных ситуаций и обеспечению пожарной безопасности в 2013 году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 w:val="false"/>
          <w:color w:val="000000"/>
        </w:rPr>
        <w:tab/>
        <w:t>В целях предупреждения и ликвидации последствий чрезвычайных ситуаций и обеспечению пожарной безопасности в  2013 году: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1. Утвердить прилагаемый «План работы комиссии по предупреждению и ликвидации последствий чрезвычайных ситуаций и обеспечению пожарной безопасности в Рощинском сельском поселении  на 2013 год»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  <w:tab/>
        <w:t>2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>
          <w:b w:val="false"/>
          <w:color w:val="000000"/>
        </w:rPr>
        <w:t xml:space="preserve">Глава сельского поселения                                                       </w:t>
        <w:tab/>
        <w:tab/>
        <w:t xml:space="preserve">       В.Б.Мячин</w:t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</w:r>
    </w:p>
    <w:p>
      <w:p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496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968"/>
      </w:tblGrid>
      <w:tr>
        <w:trPr>
          <w:trHeight w:val="1860" w:hRule="atLeast"/>
        </w:trPr>
        <w:tc>
          <w:tcPr>
            <w:tcW w:w="752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snapToGrid w:val="false"/>
              <w:ind w:left="1309" w:firstLine="42"/>
              <w:jc w:val="righ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1309" w:firstLine="42"/>
              <w:jc w:val="righ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1309" w:firstLine="42"/>
              <w:jc w:val="righ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1309" w:firstLine="42"/>
              <w:jc w:val="righ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ind w:left="1309" w:firstLine="42"/>
              <w:jc w:val="righ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 xml:space="preserve">распоряжением администрации </w:t>
            </w:r>
          </w:p>
          <w:p>
            <w:pPr>
              <w:pStyle w:val="Normal"/>
              <w:ind w:left="1309" w:firstLine="42"/>
              <w:jc w:val="righ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Рощинского сельского поселения</w:t>
            </w:r>
          </w:p>
          <w:p>
            <w:pPr>
              <w:pStyle w:val="Normal"/>
              <w:ind w:left="1309" w:firstLine="42"/>
              <w:jc w:val="righ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т 28.02.2013 № 10 - рг</w:t>
            </w:r>
          </w:p>
          <w:p>
            <w:pPr>
              <w:pStyle w:val="Normal"/>
              <w:ind w:left="1309" w:firstLine="42"/>
              <w:jc w:val="righ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ПЛАН</w:t>
      </w:r>
    </w:p>
    <w:p>
      <w:pPr>
        <w:pStyle w:val="Normal"/>
        <w:jc w:val="center"/>
        <w:rPr/>
      </w:pPr>
      <w:r>
        <w:rPr>
          <w:rFonts w:eastAsia="Calibri"/>
          <w:b w:val="false"/>
          <w:sz w:val="24"/>
          <w:szCs w:val="24"/>
          <w:lang w:eastAsia="en-US"/>
        </w:rPr>
        <w:t>работы комиссии по предупреждению и ликвидации чрезвычайных ситуаций  и обеспечению пожарной безопасности в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b w:val="false"/>
          <w:sz w:val="24"/>
          <w:szCs w:val="24"/>
          <w:lang w:eastAsia="en-US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 xml:space="preserve">Рощинском сельском поселении на </w:t>
      </w:r>
      <w:r>
        <w:rPr>
          <w:rFonts w:eastAsia="Calibri"/>
          <w:lang w:eastAsia="en-US"/>
        </w:rPr>
        <w:t>2013 год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0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528"/>
        <w:gridCol w:w="1843"/>
        <w:gridCol w:w="3402"/>
        <w:gridCol w:w="912"/>
        <w:gridCol w:w="149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31" w:hanging="0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рок вы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тметка о выполнен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имечания</w:t>
            </w:r>
          </w:p>
        </w:tc>
      </w:tr>
      <w:tr>
        <w:trPr/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1.       Плановые заседания комиссии по предупреждению и ликвидации чрезвычайных ситуаций и обеспечению пожарной безопасност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одготовка к паводковому периоду. Рассмотрение состояния гидротехнических соору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одготовка к пожароопасному периоду.  Готовность сил и средств поселения к ликвидации возможных пож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оверка состояния потенциально опасных объектов, находящихся на территории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март -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 подготовке к отопительному сезо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едседатель комиссии, организации – поставщики коммунальных услуг «Дом отдыха «Валдай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оведение установочного занятия со старостами деревень по активизации пропагандной работы среди населения по обеспечению пожарной безопасности.</w:t>
            </w:r>
          </w:p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май - 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Зам. Главы администрации поселения, старосты дерев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 проведении профилактической работы с учащимися школы по мерам пожарной безопас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Зам. Главы, директора школы дет.сада, библиотеки, сельского дома культуры</w:t>
            </w:r>
          </w:p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 создании в школе движения «Юный пожар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едседатель комиссии, директор школы, родительский комит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 разработке мероприятий для для обеспечения забора воды из естественных водоемов для нужд пожарот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Зам. Главы администрации поселения, старосты дерев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беспечение безопасности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Май, 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едседатель комисси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 состоянии материально-технической базы ГО и ПП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едседатель комисси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1.1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ланирование бюджета по статьям ГО и ЧС, подготовка предложений на Совет депутатов по бюджету на 2011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2.          Мероприятия по ГО И ЧС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повещение населения о состоянии пожарной и техногенной безопасности в посел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Зам. Главы, специалисты администрации, старосты дерев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существление контроля по содержанию в надлежащем состоянии мест массового отдыха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о отдельному граф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Администрация по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Контроль технического состояния средств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Март,июнь,сентябрь, 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едседатель комисси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оверка комплектации и состояния пожарных щ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Зам. Гла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2.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вентаризация порошковых огнетушителей, выданных на руки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Зам. Гла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2.6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оверка состояния и обеспечение перманентного обновления наглядной аги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Зам. Гла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2.7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Отработка порядка взаимодействия по вопросам ГО и ЧС с правоохранительными  органами, администрациями соседних поселений и силами МЧС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Председатель комисс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560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0:00Z</dcterms:created>
  <dc:creator>Andy</dc:creator>
  <dc:description/>
  <cp:keywords/>
  <dc:language>en-US</dc:language>
  <cp:lastModifiedBy>Николай Николаевич</cp:lastModifiedBy>
  <cp:lastPrinted>2013-02-20T17:59:00Z</cp:lastPrinted>
  <dcterms:modified xsi:type="dcterms:W3CDTF">2013-02-28T11:41:00Z</dcterms:modified>
  <cp:revision>5</cp:revision>
  <dc:subject>Macro Virus Infection by Andy</dc:subject>
  <dc:title>Infected Document</dc:title>
</cp:coreProperties>
</file>