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65099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17.05.2013  № 19-рз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>распоряжение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2.2012 № 77-р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комиссии по соблюдени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й к служебному по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ю муниципальных слу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щих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щинского сельского посе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ния и урегулированию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а интерес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о исполнение решения рабочей  группы  от 26.03.2013 № 9 под руководством главного федерального инспектора в Новгородской области А.Б.Карманова  по вопросу деятельности Комиссий по соблюдению требований к служебному поведению и урегулированию конфликта интересов в органах государственной власти Новгородской обл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Внести изменения в распоряжение администрации Рощинского сельского поселения от 14.12.2012 № 77-рг «О комиссии по соблюдению требований к служебному поведению муниципальных служащих Администрации Рощинского сельского поселения и урегулированию конфликта интересов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ab/>
        <w:t>1.1.Утвердить следующий состав комисси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Шевченко Н.Н., заместитель Главы администрации сельского поселения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ина В.В., главный специалист Администрации сельского поселения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резина Т.С., ведущий специалист Администрации сельского поселения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тыкова Я.Н., специалист 1 категории Администрации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(представители) Общественного Совета администрации Рощинского сельского поселения (по согласова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ункт 7  Порядка работы комиссии по соблюдению требований к служебному поведению муниципальных служащих Администрации Рощинского сельского поселения и урегулированию конфликта интересов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распоряж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Н.Н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7:00Z</dcterms:created>
  <dc:creator>Гаврилов Евгений Александрович</dc:creator>
  <dc:description/>
  <cp:keywords/>
  <dc:language>en-US</dc:language>
  <cp:lastModifiedBy>Виктория</cp:lastModifiedBy>
  <cp:lastPrinted>2012-09-06T15:23:00Z</cp:lastPrinted>
  <dcterms:modified xsi:type="dcterms:W3CDTF">2013-05-21T04:39:00Z</dcterms:modified>
  <cp:revision>9</cp:revision>
  <dc:subject/>
  <dc:title>Российская  Федерация</dc:title>
</cp:coreProperties>
</file>