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-1.1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6044905" r:id="rId2"/>
        </w:object>
      </w:r>
      <w:r>
        <w:rPr/>
        <w:t xml:space="preserve">                                                 </w:t>
      </w:r>
      <w:r>
        <w:rPr/>
        <w:t xml:space="preserve">Российская Федерация                        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т  01.03.2011 №  17-рг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5"/>
      </w:tblGrid>
      <w:tr>
        <w:trPr/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Об утверждении кодекса этики и служебного поведения муниципальных служащих Администрации Рощинского</w:t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льского поселения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 w:val="false"/>
          <w:color w:val="000000"/>
        </w:rPr>
        <w:t>В  соответствии с Типовым кодексом этики и служебного поведения государственных служащих Российской Федерации и муниципальных служащих, одобренным решением президиума Совета при Президенте Российской Федерации по противодействию коррупции от 23 декабря 2010 года, протокол № 21:</w:t>
      </w:r>
    </w:p>
    <w:p>
      <w:pPr>
        <w:pStyle w:val="Normal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Утвердить прилагаемый Кодекс этики и служебного поведения муниципальных  служащих администрации Рощинского сельского поселения.</w:t>
        <w:br/>
        <w:t xml:space="preserve">          2.Заместителю Главы администрации Н.Н.Шевченко ознакомить муниципальных служащих с настоящим документом под роспись и обеспечить его выполнение.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Глава сельского поселения                                                       В.Б.Мячин</w:t>
      </w:r>
    </w:p>
    <w:p>
      <w:pPr>
        <w:pStyle w:val="Normal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left="72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left="72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</w:r>
    </w:p>
    <w:p>
      <w:pPr>
        <w:pStyle w:val="Normal"/>
        <w:spacing w:before="0" w:after="240"/>
        <w:ind w:left="72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left="5529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 xml:space="preserve">       Утвержден  Распоряжением  Администрации</w:t>
      </w:r>
    </w:p>
    <w:p>
      <w:pPr>
        <w:pStyle w:val="Normal"/>
        <w:ind w:left="72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ab/>
        <w:tab/>
        <w:tab/>
        <w:tab/>
        <w:tab/>
        <w:t xml:space="preserve">       Рощинского сельского поселения</w:t>
      </w:r>
    </w:p>
    <w:p>
      <w:pPr>
        <w:pStyle w:val="Normal"/>
        <w:ind w:left="72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 xml:space="preserve">       от 01.03.2011 № 17-рг</w:t>
      </w:r>
    </w:p>
    <w:p>
      <w:pPr>
        <w:pStyle w:val="Normal"/>
        <w:spacing w:before="0" w:after="240"/>
        <w:ind w:left="72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720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одекс</w:t>
      </w:r>
    </w:p>
    <w:p>
      <w:pPr>
        <w:pStyle w:val="Normal"/>
        <w:ind w:left="720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этики и служебного поведения муниципальных служащих Администрации Рощинского сельского поселения</w:t>
      </w:r>
    </w:p>
    <w:p>
      <w:pPr>
        <w:pStyle w:val="Normal"/>
        <w:autoSpaceDE w:val="false"/>
        <w:ind w:firstLine="54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Кодекс этики и служебного поведения муниципального служащего (далее - Кодекс)  разработан в соответствии с положениями 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),  Модельного кодекса поведения для государственных служащих (Приложение к Рекомендации Комитета министров Совета Европы от 11 мая 2000 г. N R(2000)10 о кодексах поведения для государственных служащих), Модельного закона "Об основах муниципальной службы" (принят на девятнадцатом пленарном заседании Межпарламентской ассамблеи государств - участников СНГ (Постановление от 26.03.2002 N 19-10), федеральных законов от 25 декабря 2008 года  N 273-ФЗ "О противодействии коррупции", от 27 мая 2003  года N 58-ФЗ "О системе государственной службы Российской Федерации", от 02 марта 2007 года N 25-ФЗ "О муниципальной службе в Российской Федерации", других федеральных законов, содержащих  ограничения, запреты и обязанности государственных служащих Российской Федерации и муниципальных служащих, Указа Президента РФ от 12.08.2002 N 885 "Об утверждении Общих принципов служебного поведения государственных служащих" и  иных нормативных правовых актов РФ, а также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Кодекс представляет собой свод  общих  принципов профессиональной служебной этики  и основных  правил служебного поведения, которыми  должны  руководствоваться муниципальные служащие независимо от замещаемой ими должности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Гражданин Российской Федерации, поступающий на муниципальную службу,  обязан ознакомиться с положениями Кодекса и соблюдать их в процессе своей служебной деятельности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Целью Кодекса являются установление этических норм и правил служебного поведения 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 норм  поведения муниципальных служащих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Кодекс призван повысить эффективность выполнения муниципальными служащими их должностных обязанностей.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Кодекс  служит основой для формирования должной морали в сфере муниципальной службы, уважительного отношения к  муниципальной службе в общественном сознании, а также  выступает как институт общественного сознания и нравственности  муниципальных служащих, их самоконтроля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Знание и соблюдение  муниципальными служащими положений Кодекса являются одними из критериев оценки качества их профессиональной деятельности и служебного поведения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Основные принципы и правила служебного поведения</w:t>
      </w:r>
    </w:p>
    <w:p>
      <w:pPr>
        <w:pStyle w:val="Normal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>- исполнять должностные обязанности добросовестно и на высоком профессиональном уровне в целях обеспечения эффективной работы Администрации Рощ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>- исходить из того, что признание, соблюдение и защита прав и свобод человека и гражданина определяют основной смысл и содержание деятельности Администрации Рощинского сельского поселения  и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>- осуществлять свою деятельность в пределах полномочий Администрации Рощинского сельского поселения 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ведомлять представителя нанимателя (работодателя), органы прокуратуры или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облюдать установленные федеральными законами ограничения и запреты, исполнять обязанности, связанные с прохождением  муниципальной службы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облюдать  беспристрастность, исключающую возможность влияния на их служебную деятельность решений политических партий и  общественных объединений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>- воздерживаться от поведения, которое могло бы вызвать сомнение в объективном исполнении муниципальными служащими должностных обязанностей, а также избегать конфликтных ситуаций, способных нанести ущерб их репутации или авторитету Администрации Рощинского сельского поселения 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нимать предусмотренные законодательством Российской Федерации 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е использовать служебное положение для оказания влияния на деятельность государственных органов и органов местного самоуправления, организаций, должностных лиц, государственных служащих, муниципальных служащих и граждан при решении вопросов личного характера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оздерживаться от публичных высказываний, суждений и оценок в отношении деятельности государственных органов или органов местного самоуправления, их руководителей, если это не входит в должностные обязанност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>- соблюдать установленные в Администрации Рощинского сельского поселения правила публичных выступлений и предоставления служеб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>- уважительно относиться к деятельности представителей средств массовой информации по информированию общества о работе    Администрации Рощинского сельского поселения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>- воздерживаться от публичных выступлений, в том числе в средствах массовой информации, от обозначения в иностранной валюте (условных денежных единицах) стоимости на территории РФ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Ф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Ф, международными договорами РФ, обычаями делового оборота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Муниципальные служащие обязаны соблюдать Конституцию РФ, федеральные конституционные законы, федеральные законы, иные нормативные правовые акты РФ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Муниципальные служащие в своей деятельности не должны допускать нарушения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Муниципальные служащие  обязаны противодействовать проявлениям коррупции и предпринимать меры по ее профилактике в порядке, установленном законодательством РФ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Муниципальные служащие при исполнении ими должностных обязанностей не должны допускать личной заинтересованности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назначении на должность муниципальной службы и исполнении должностных обязанностей муниципальные служащие обязаны заявить о наличии или возможности наличия у них личной заинтересованности, которая влияет или может повлиять на надлежащее исполнение ими должностных обязанностей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Муниципальный служащий обязан представлять сведения о доходах, об имуществе и обязательствах имущественного характера своих и членов своих семей  в соответствии с 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 xml:space="preserve">8.Муниципальный служащий обязан уведомлять представителя нанимателя, органы прокуратуры РФ или другие государственные органы обо всех случаях обращения к ним каких-либо лиц в целях склонения его к совершению коррупционных правонарушений.                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>9.Муниципальноу служащему запрещается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Администрации Рощинского сельского поселения и передаются муниципальным служащим по акту в Администрацию Рощинского сельского поселения,  за исключением случаев, установленных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 xml:space="preserve">10. Муниципальный служащий может обрабатывать и передавать служебную информацию при соблюдении действующих в Администрации Рощинского сельского поселения норм и требований, принятых в соответствии с законодательством РФ.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Муниципальный служащий  обязан принимать соответствующие меры для обеспечения безопасности и конфиденциальности информации, за несанкционированное разглашение которой он несут ответственность или (и) которая стала известна ему в связи с исполнением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>12.Муниципальный служащий, наделенный  организационно-распорядительными полномочиями по отношению к другим  муниципальным служащим,  должен быть для них образцом профессионализма, безупречной репутации, способствовать формированию в  Администрации  Рощинского сельского поселения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. Муниципальный служащий, наделенный организационно-распорядительными полномочиями по отношению к другим  муниципальным служащим, призван: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нимать меры по предотвращению и урегулированию конфликтов интересов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нимать меры по предупреждению коррупции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е допускать случаев принуждения  муниципальных служащих к участию в деятельности политических партий, иных общественных объединений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5.Муниципальный служащий, наделенный организационно-распорядительными полномочиями по отношению к другим муниципальным служащим, несет  ответственность в соответствии с законодательством РФ за действия или бездействие подчиненных ему  сотрудников, нарушающих принципы этики и правила служебного поведения, если он не принял мер по  недопущению таких действий или бездействия 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Рекомендательные этические правила служебного поведения</w:t>
      </w:r>
    </w:p>
    <w:p>
      <w:pPr>
        <w:pStyle w:val="Normal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В служебном поведении  муниципальный служащий  воздерживается от :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курения во время служебных совещаний, бесед, иного служебного общения с гражданами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е служащие должны быть вежливыми, доброжелательными, корректными, внимательными и проявлять толерантность в общении с гражданами и коллегами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Внешний вид 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ению граждан к 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Ответственность за нарушение Кодекса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>1.Нарушение муниципальным служащим положений Кодекса подлежит моральному  осуждению на заседании  комиссии по соблюдению требований к служебному поведению муниципальных служащих Администрации Рощинского сельского поселения и  урегулированию конфликта интересов, образованной  в соответствии с Указом Президента РФ от 01.07.2010 N 821 "О комиссиях по соблюдению требований к служебному поведению федеральных государственных служащих и урегулированию конфликта интересов" и утвержденной распоряжением Администрации Рощинского сельского поселения от 21.02.2011 № 13-рг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b/>
      <w:sz w:val="28"/>
      <w:szCs w:val="28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48:00Z</dcterms:created>
  <dc:creator>Andy</dc:creator>
  <dc:description/>
  <cp:keywords/>
  <dc:language>en-US</dc:language>
  <cp:lastModifiedBy>Admin</cp:lastModifiedBy>
  <cp:lastPrinted>2011-03-02T13:47:00Z</cp:lastPrinted>
  <dcterms:modified xsi:type="dcterms:W3CDTF">2011-03-02T10:48:00Z</dcterms:modified>
  <cp:revision>2</cp:revision>
  <dc:subject>Macro Virus Infection by Andy</dc:subject>
  <dc:title>Infected Document</dc:title>
</cp:coreProperties>
</file>