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-1.1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754653" r:id="rId2"/>
        </w:object>
      </w:r>
      <w:r>
        <w:rPr/>
        <w:t xml:space="preserve">                                                 </w:t>
      </w:r>
      <w:r>
        <w:rPr/>
        <w:t xml:space="preserve">Российская Федерация                        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т  09.11.2011 №  63-рг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</w:rPr>
        <w:t xml:space="preserve">О проведении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убличных слушаний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 xml:space="preserve">         </w:t>
      </w:r>
      <w:r>
        <w:rPr>
          <w:b w:val="false"/>
        </w:rPr>
        <w:t>В  целях обеспечения прав жителей Рощинского сельского поселения на участие в обсуждении проектов муниципальных правовых актов и выявления мнения населения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Рощинского сельского поселения: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1.Назначить в Рощинском сельском поселении   публичные слушания по обсуждению Решения Совета депутатов Рощинского сельского поселения от 08.11.2011 № 75 «О проекте бюджета Рощинского сельского поселения на 2012 год и плановый период 2013 и 2014 годов».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2.Провести публичные слушания в Администрации Рощинского сельского поселения 21 ноября 2011 года, время проведения – 15 часов. 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3.Организацию проведения публичных слушаний возложить на Щербакову Н.А., главного бухгалтера, главного специалиста администрации.</w:t>
      </w:r>
    </w:p>
    <w:p>
      <w:pPr>
        <w:pStyle w:val="Normal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4.Предложения и замечания по проекту бюджета Рощинского сельского поселения на 2012 год и плановый период 2013 и 2014 годов принимаются по адресу: 175418,  Новгородская обл., Валдайский р-н, п. Рощино, д.11а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5. Опубликовать распоряжение в информационном бюллетене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«Рощинский вестник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Глава сельского поселения                                                            В.Б.Мячин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b/>
      <w:sz w:val="28"/>
      <w:szCs w:val="28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0:00Z</dcterms:created>
  <dc:creator>Andy</dc:creator>
  <dc:description/>
  <cp:keywords/>
  <dc:language>en-US</dc:language>
  <cp:lastModifiedBy>Admin</cp:lastModifiedBy>
  <cp:lastPrinted>2011-11-09T11:55:00Z</cp:lastPrinted>
  <dcterms:modified xsi:type="dcterms:W3CDTF">2011-11-09T07:55:00Z</dcterms:modified>
  <cp:revision>4</cp:revision>
  <dc:subject>Macro Virus Infection by Andy</dc:subject>
  <dc:title>Infected Document</dc:title>
</cp:coreProperties>
</file>