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176456" r:id="rId2"/>
        </w:object>
      </w: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/>
      </w:pPr>
      <w:r>
        <w:rPr>
          <w:b w:val="false"/>
        </w:rPr>
        <w:t>от 13.10.2011 №  59-р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назначении  ответственног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лица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 w:val="false"/>
        </w:rPr>
        <w:t xml:space="preserve">1.Назначить Баланину Викторию Владимировну, главного специалиста администрации Рощинского сельского поселения,  ответственным лицом за предоставление в установленные сроки нормативно-правовых актов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дминистрации и Совета депутатов Рощинского сельского поселения</w:t>
      </w:r>
    </w:p>
    <w:p>
      <w:pPr>
        <w:pStyle w:val="Normal"/>
        <w:jc w:val="both"/>
        <w:rPr/>
      </w:pPr>
      <w:r>
        <w:rPr>
          <w:b w:val="false"/>
        </w:rPr>
        <w:t>(проектов нормативных правовых актов) в Прокуратуру Валдайского райо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2. Назначить Баланину Викторию Владимировну, главного специалиста администрации Рощинского сельского поселения,  ответственным лицом за проведение антикоррупционной экспертизы нормативно-правовых актов (проектов нормативных правовых актов)  Администрации и Совета депутатов Рощинского сельского поселения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 сельского поселения                                                          В.Б.Мячин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03:00Z</dcterms:created>
  <dc:creator>Andy</dc:creator>
  <dc:description/>
  <cp:keywords/>
  <dc:language>en-US</dc:language>
  <cp:lastModifiedBy>Admin</cp:lastModifiedBy>
  <cp:lastPrinted>2011-10-13T12:56:00Z</cp:lastPrinted>
  <dcterms:modified xsi:type="dcterms:W3CDTF">2011-10-13T08:57:00Z</dcterms:modified>
  <cp:revision>6</cp:revision>
  <dc:subject>Macro Virus Infection by Andy</dc:subject>
  <dc:title>Infected Document</dc:title>
</cp:coreProperties>
</file>