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108115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/>
      </w:pPr>
      <w:r>
        <w:rPr>
          <w:b w:val="false"/>
        </w:rPr>
        <w:t>от 14.12.2011 № 70-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</w:rPr>
        <w:t xml:space="preserve">Об утверждении перечн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ых услуг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требующих межведомственн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взаимодейств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ab/>
        <w:t>В соответствии с Федеральным законом от 27.07.20100 № 210 «Об организации предоставления государственных и муниципальных услуг» утвердить прилагаемый перечень  муниципальных услуг требующих межведомственного взаимодействия предоставляемых администрацией Ро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Опубликовать распоряжение в информационном бюллетене «Рощинский вестник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 сельского поселения</w:t>
        <w:tab/>
        <w:tab/>
        <w:tab/>
        <w:tab/>
        <w:tab/>
        <w:t xml:space="preserve">                     В.Б. Мячин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распоряжением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Рощинского сельского поселения 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ab/>
        <w:t xml:space="preserve">от 14.12.2011 № 70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униципальных услуг предоставляемых администрацией Рощинского сельского поселения, требующих межведомственного взаимодействия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требующей межведомственного взаимо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 w:val="false"/>
                <w:bCs/>
                <w:color w:val="000000"/>
              </w:rPr>
              <w:t xml:space="preserve">Признание граждан Рощинского сельского поселения  малоимущими </w:t>
            </w:r>
            <w:r>
              <w:rPr>
                <w:b w:val="false"/>
                <w:color w:val="000000"/>
              </w:rPr>
              <w:t>в целях предоставления им жилых помещений по договорам социального найма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b/>
      <w:sz w:val="28"/>
      <w:szCs w:val="28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0:00Z</dcterms:created>
  <dc:creator>Andy</dc:creator>
  <dc:description/>
  <cp:keywords/>
  <dc:language>en-US</dc:language>
  <cp:lastModifiedBy>Admin</cp:lastModifiedBy>
  <cp:lastPrinted>2011-10-13T12:56:00Z</cp:lastPrinted>
  <dcterms:modified xsi:type="dcterms:W3CDTF">2011-12-15T05:04:00Z</dcterms:modified>
  <cp:revision>9</cp:revision>
  <dc:subject>Macro Virus Infection by Andy</dc:subject>
  <dc:title>Infected Document</dc:title>
</cp:coreProperties>
</file>