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3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379371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2.2017  № 3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адр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 Постановления Правительства РФ  от 19.11.2014 № 1221 «Об утверждении правил присвоения, изменения и аннулирования адресов»,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Рощ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своить  адрес автомобильной дороге местного значения  протяженностью  304 м., площадью 910 кв.м., расположенной  в кадастровом  квартале 53:03:1204001,  и  считать его следующим: Российская Федерация, Новгородская обл., Валдайский муниципальный р-н, Рощинское сельское поселение,  д.Усадье, пер. Центральный, соор.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ответствующим службам внести данные в документы и базы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 В.Б.Мяч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14:00Z</dcterms:created>
  <dc:creator>Гаврилов Евгений Александрович</dc:creator>
  <dc:description/>
  <cp:keywords/>
  <dc:language>en-US</dc:language>
  <cp:lastModifiedBy>Admin</cp:lastModifiedBy>
  <cp:lastPrinted>2017-12-25T10:37:00Z</cp:lastPrinted>
  <dcterms:modified xsi:type="dcterms:W3CDTF">2017-12-25T07:41:00Z</dcterms:modified>
  <cp:revision>88</cp:revision>
  <dc:subject/>
  <dc:title>Российская  Федерация</dc:title>
</cp:coreProperties>
</file>