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717154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7  № 3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о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ое Положение  об оплате труда обслуживающего персонала в Администрации Ро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Администрации Рощинского сельского поселения от 28.02.2014 № 12 «Об утверждении Положения о порядке определения денежного содержания и материального стимулирования работников Администрации Рощинского сельского поселения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6.12.2017 № 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 оплате труда обслуживающего персонал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Администрации Рощинского сель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вводится в целях повышения ответственности работников за выполняемую работу, бережное отношение к технике, обеспечение порядка и чистоты служебных помещений, соблюдение трудовой дисциплины. К обслуживающему персоналу относятся водители служебного транспорта и уборщики служебных помещений. Работникам Администрации Рощинского сельского поселения устанавливаются должностные оклады согласно  Приложени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6"/>
          <w:szCs w:val="26"/>
        </w:rPr>
        <w:t>1.Организация  оплаты труда вод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Оплата труда водителя состоит из месячного должностного оклада и ежемесячных и иных выпл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ежемесяч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бавка за стаж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премия по результатам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надбавка за особые условия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доплата за увеличенный объе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иным дополнитель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ьная помощь.</w:t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</w:r>
      <w:r>
        <w:rPr>
          <w:b/>
          <w:bCs/>
          <w:sz w:val="24"/>
          <w:szCs w:val="24"/>
        </w:rPr>
        <w:t>Надбавка за стаж работы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>- при стаже работы от 1 года до 5 лет – 10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стаже работы от 5 до 10 лет – 15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и стаже работы от 10 до 15 лет – 20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стаже работы  свыше 15 лет – 3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бавка за стаж работы выплачивается на основании протоколов соответствующей комиссии Администрации Рощинского сельского поселения по исчислению стаж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bCs/>
          <w:sz w:val="24"/>
          <w:szCs w:val="24"/>
        </w:rPr>
        <w:t>Премия по результатам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Премия по результатам работы выплачивается ежемесячно в размере 200 процентов к должностному окладу в соответствии с распоряжением Главы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призывом на службу в ряды Вооруженных сил России, а также иным уважительным причинам премия выплачивается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bCs/>
          <w:sz w:val="24"/>
          <w:szCs w:val="24"/>
        </w:rPr>
        <w:t>Надбавка за особые услови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бавка за особые условия работы (ненормированный рабочий день) устанавливается в размере 50 процентов к должностному окла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</w:t>
      </w:r>
      <w:r>
        <w:rPr>
          <w:b/>
          <w:bCs/>
          <w:sz w:val="24"/>
          <w:szCs w:val="24"/>
        </w:rPr>
        <w:t>Надбавка за увеличенный объем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дбавка за увеличенный объем работ (техническое обслуживание автомобиля) устанавливается в размере 50 процентов к должностному окладу.  </w:t>
      </w:r>
    </w:p>
    <w:p>
      <w:pPr>
        <w:pStyle w:val="Normal"/>
        <w:jc w:val="both"/>
        <w:rPr/>
      </w:pPr>
      <w:r>
        <w:rPr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Материальная помощь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ыплачивается в размере трех должностных окладов на основании письменного заявления работника  в соответствии с распоряжением Главы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лучае продолжительной болезни работника, смерти близких родственников (супруг, дети, родители) может быть оказана дополнительно материальная помощь  в соответствии с распоряжением Главы Рощинского сельского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кономии по фонду оплаты труда работнику может быть оказана материальная помощь дополнительно к размеру материальной помощи, установленной настоящим положением, на основании распоряжения Главы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Организация  оплаты труда уборщика служебных помещ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Оплата труда уборщика служебных помещений состоит из месячного должностного оклада и ежемесячных и иных выпл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ежемесяч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;</w:t>
      </w:r>
    </w:p>
    <w:p>
      <w:pPr>
        <w:pStyle w:val="Normal"/>
        <w:jc w:val="both"/>
        <w:rPr/>
      </w:pPr>
      <w:r>
        <w:rPr>
          <w:sz w:val="24"/>
          <w:szCs w:val="24"/>
        </w:rPr>
        <w:t>- премия по результатам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ежемесячная надбавка за особые условия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иным дополнительным</w:t>
      </w:r>
      <w:r>
        <w:rPr>
          <w:sz w:val="24"/>
          <w:szCs w:val="24"/>
        </w:rPr>
        <w:t xml:space="preserve"> выплата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ьная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>Премия по результатам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мия по результатам работы выплачивается ежемесячно в размере 200 процентов к должностному окладу в соответствии с распоряжением Главы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а также иным уважительным причинам премия выплачивается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Премирование производится за добросовестное выполнение должностных обязанностей, обеспечение порядка и чистоты служебных помещений, соблюдение правил санитарии и гигиены по содержанию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b/>
          <w:bCs/>
          <w:sz w:val="24"/>
          <w:szCs w:val="24"/>
        </w:rPr>
        <w:t>Надбавка за особые условия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дбавка за особые условия работы устанавливается в размере 100 процентов к должностному окладу. </w:t>
      </w:r>
    </w:p>
    <w:p>
      <w:pPr>
        <w:pStyle w:val="Normal"/>
        <w:jc w:val="both"/>
        <w:rPr/>
      </w:pPr>
      <w:r>
        <w:rPr>
          <w:sz w:val="24"/>
          <w:szCs w:val="24"/>
        </w:rPr>
        <w:t>2.4.</w:t>
      </w:r>
      <w:r>
        <w:rPr>
          <w:b/>
          <w:bCs/>
          <w:sz w:val="24"/>
          <w:szCs w:val="24"/>
        </w:rPr>
        <w:t xml:space="preserve">Материальная помощь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атериальная помощь выплачивается в размере трех должностных окладов на основании письменного заявления работника  в соответствии с распоряжением Главы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лучае продолжительной болезни работника, смерти близких родственников (супруг, дети, родители) может быть оказана дополнительно материальная помощь в соответствии с распоряжением Главы Рощи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наличии экономии по фонду оплаты труда работнику может быть оказана материальная помощь дополнительно к размеру материальной помощи, установленной настоящим положением, на основании распоряжения Главы Ро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ложению </w:t>
      </w:r>
      <w:r>
        <w:rPr>
          <w:bCs/>
          <w:sz w:val="24"/>
          <w:szCs w:val="24"/>
        </w:rPr>
        <w:t>об оплате труда обслуживающего персонал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Администрации Рощин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ой оклад рабо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Ро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3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11"/>
      </w:tblGrid>
      <w:tr>
        <w:trPr>
          <w:trHeight w:val="8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в меся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507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</w:t>
            </w:r>
          </w:p>
        </w:tc>
      </w:tr>
      <w:tr>
        <w:trPr>
          <w:trHeight w:val="571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Гаврилов Евгений Александрович</dc:creator>
  <dc:description/>
  <cp:keywords/>
  <dc:language>en-US</dc:language>
  <cp:lastModifiedBy>Admin</cp:lastModifiedBy>
  <cp:lastPrinted>2016-10-20T11:54:00Z</cp:lastPrinted>
  <dcterms:modified xsi:type="dcterms:W3CDTF">2018-01-10T09:03:00Z</dcterms:modified>
  <cp:revision>31</cp:revision>
  <dc:subject/>
  <dc:title>Российская  Федерация</dc:title>
</cp:coreProperties>
</file>