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1639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Постановления Правительства РФ  от 19.11.2014 № 1221 «Об утверждении правил присвоения, изменения и аннулирования адресов»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адрес автомобильной дороге местного значения  протяженностью  623 м., площадью 1909 кв.м., расположенной  в кадастровом  квартале 53:03:1206001,  и  считать его следующим: Российская Федерация, Новгородская обл., Валдайский муниципальный р-н, Рощинское сельское поселение,  д.Долгие Бороды, ул. Сосновая, соор. 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12-25T10:37:00Z</cp:lastPrinted>
  <dcterms:modified xsi:type="dcterms:W3CDTF">2017-12-25T07:39:00Z</dcterms:modified>
  <cp:revision>87</cp:revision>
  <dc:subject/>
  <dc:title>Российская  Федерация</dc:title>
</cp:coreProperties>
</file>