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95pt;margin-top:-6.45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9348553" r:id="rId2"/>
        </w:object>
      </w: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spacing w:lineRule="auto" w:line="360"/>
        <w:ind w:left="709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ДМИНИСТРАЦИЯ РОЩИНСКОГО СЕЛЬСКОГО ПОСЕЛЕНИЯ      </w:t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12.2017 № 318</w:t>
      </w:r>
    </w:p>
    <w:p>
      <w:pPr>
        <w:pStyle w:val="Normal"/>
        <w:jc w:val="both"/>
        <w:rPr/>
      </w:pPr>
      <w:r>
        <w:rPr/>
        <w:t>п. Рощино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По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рганизации рабо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и по охране труда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ощин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8 Трудового кодекса Российской Федераци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bookmarkStart w:id="0" w:name="sub_1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</w:t>
      </w:r>
      <w:bookmarkStart w:id="1" w:name="sub_2"/>
      <w:bookmarkEnd w:id="0"/>
      <w:r>
        <w:rPr>
          <w:sz w:val="28"/>
          <w:szCs w:val="28"/>
        </w:rPr>
        <w:t>прилагаемое «Положение об организации работы комиссии по охране труда в администрации Рощин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Считать утратившим силу Постановление администрации Рощинского сельского поселения от 11.07.2012 № 27 «Положение об организации работы комиссии по охране труда в администрации Рощинского сельского поселения»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3.</w:t>
      </w:r>
      <w:bookmarkEnd w:id="1"/>
      <w:r>
        <w:rPr>
          <w:sz w:val="28"/>
          <w:szCs w:val="28"/>
        </w:rPr>
        <w:t xml:space="preserve"> Опубликовать  постановление в информационном бюллетен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ощинский  вестник» и разместить на официальном сайте админ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>В.Б. Мяч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52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750"/>
      </w:tblGrid>
      <w:tr>
        <w:trPr>
          <w:trHeight w:val="1368" w:hRule="atLeast"/>
        </w:trPr>
        <w:tc>
          <w:tcPr>
            <w:tcW w:w="48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по охране тру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от 12.12.2017 № 2</w:t>
            </w:r>
          </w:p>
        </w:tc>
        <w:tc>
          <w:tcPr>
            <w:tcW w:w="475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остановлением администрации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щинского сельского поселения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от 25 12.2017 № 31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работы комиссии по охране труда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в администрации Рощинского сельского поселения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ложение о комиссии по охране труда</w:t>
      </w:r>
      <w:r>
        <w:rPr>
          <w:rFonts w:cs="Times New Roman" w:ascii="Times New Roman" w:hAnsi="Times New Roman"/>
          <w:sz w:val="24"/>
          <w:szCs w:val="24"/>
        </w:rPr>
        <w:t xml:space="preserve"> разработано для организации совместных действий Главы Рощинского сельского поселения (далее по тексту – работодатель) и сотрудников администрации Рощинского сельского поселения (далее по тексту - сотрудники) по обеспечению требований охраны труда, предупреждению производственного травматизма и профессиональных заболеваний и сохранению здоровья работников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ложение предусматривает основные задачи, функции и права Комиссии по охране труда (далее по тексту - Комиссия). Комиссия является составной частью системы управления охраной труда администрации Рощинского сельского поселения (СУОТ), а также одной из форм участия сотрудников в управлении организацией в области охраны труда. Её работа строится на принципах социального партнерств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омиссия взаимодействует с Государственными органами управления охраной труда, органами федеральной инспекции труда, другими государственными органами надзора и контроля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омиссия в своей деятельности руководствуется законами и иными нормативными правовыми актами Российской Федерации, законами и иными нормативными правовыми актами Новгородской области об охране труда,  отраслевым  соглашением, коллективным договором, локальными нормативными правовыми актами организаци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ложение о Комиссии  утверждается Постановлением  Администрации Рощинского сельского поселения с учетом мнения (согласования)  Комиссии по охране труд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ми Комиссии являются:</w:t>
      </w:r>
    </w:p>
    <w:p>
      <w:pPr>
        <w:pStyle w:val="ConsPlus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ка на основе предложений членов Комиссии программы совместных действий работодателя и сотрудников по обеспечению требований охраны труда, предупреждению производственного травматизма, профессиональных заболеваний;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проведения проверок состояния условий и охраны труда на рабочих местах, подготовка соответствующих предложений работодателю по решению проблем охраны труда на основе анализа состояния условий и охраны труда, производственного травматизма и профессиональной заболеваемости;</w:t>
      </w:r>
    </w:p>
    <w:p>
      <w:pPr>
        <w:pStyle w:val="ConsPlus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ирование сотрудников о состоянии условий и охраны труда на рабочих местах, существующем риске повреждения здоровья и о полагающихся сотрудникам компенсациях за работу во вредных и  опасных условиях труда, средствах индивидуальной защиты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ункциями Комиссии являются:</w:t>
      </w:r>
    </w:p>
    <w:p>
      <w:pPr>
        <w:pStyle w:val="ConsPlus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ние предложений работодателя и сотрудников для выработки рекомендаций, направленных на улучшение условий и охраны труда работников;</w:t>
      </w:r>
    </w:p>
    <w:p>
      <w:pPr>
        <w:pStyle w:val="ConsPlus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азание содействия работодателю в организации обучения  сотрудников по охране труда, безопасным методам и приемам выполнения работ, а также проверки знаний требований охраны труда и проведения своевременного и качественного инструктажа сотрудников по охране труда;</w:t>
      </w:r>
    </w:p>
    <w:p>
      <w:pPr>
        <w:pStyle w:val="ConsPlus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ие в проведении обследований состояния условий и охраны труда в администрации Рощинского сельского поселения (далее по тексту - администрации), рассмотрении их результатов и выработке рекомендаций работодателю по устранению выявленных нарушений;</w:t>
      </w:r>
    </w:p>
    <w:p>
      <w:pPr>
        <w:pStyle w:val="ConsPlus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ирование сотрудников администрации о проводимых мероприятиях по улучшению условий и охраны труда, профилактике производственного травматизма, профессиональных заболеваний;</w:t>
      </w:r>
    </w:p>
    <w:p>
      <w:pPr>
        <w:pStyle w:val="ConsPlus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ведение до сведения сотрудников администрации результатов аттестации рабочих мест по условиям труда и сертификации работ по охране труда;</w:t>
      </w:r>
    </w:p>
    <w:p>
      <w:pPr>
        <w:pStyle w:val="ConsPlus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ирование сотрудников администрации о действующих нормативах по обеспечению смывающими и обеззараживающими средствами, сертифицированной специальной одеждой, специальной обувью и другими средствами индивидуальной защиты, правильности их применения, организации хранения, стирки, чистки, ремонта, дезинфекции и обеззараживания;</w:t>
      </w:r>
    </w:p>
    <w:p>
      <w:pPr>
        <w:pStyle w:val="ConsPlus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в организации проведения предварительных при поступлении на работу и периодических медицинских осмотров и соблюдения медицинских рекомендаций при трудоустройстве;</w:t>
      </w:r>
    </w:p>
    <w:p>
      <w:pPr>
        <w:pStyle w:val="ConsPlus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йствие своевременному обеспечению сотрудников администрации, занятых на работах с вредными и опасными условиями труда, молоком, другими равноценными пищевыми продуктами;</w:t>
      </w:r>
    </w:p>
    <w:p>
      <w:pPr>
        <w:pStyle w:val="ConsPlus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рассмотрении вопросов финансирования мероприятий по охране труда в организации, обязательного социального страхования от несчастных случаев на производстве и профессиональных заболеваний, а также осуществление контроля за расходованием средств организации и Фонда социального страхования Российской Федерации (страховщика), направляемых на предупредительные меры по сокращению производственного травматизма и профессиональных заболеваний;</w:t>
      </w:r>
    </w:p>
    <w:p>
      <w:pPr>
        <w:pStyle w:val="ConsPlus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работодателю во внедрении в производство более совершенных технологий, новой техники, автоматизации и механизации производственных процессов с целью создания безопасных условий труда, ликвидации тяжелых физических работ;</w:t>
      </w:r>
    </w:p>
    <w:p>
      <w:pPr>
        <w:pStyle w:val="ConsPlus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а и представление работодателю предложений по совершенствованию работ по охране труда и сохранению здоровья сотрудников, созданию системы морального и материального поощрения работников, соблюдающих требования охраны труда и обеспечивающих сохранение и улучшение состояния здоровья;</w:t>
      </w:r>
    </w:p>
    <w:p>
      <w:pPr>
        <w:pStyle w:val="ConsPlus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проектов локальных нормативных правовых актов по охране труда и подготовка предложений по ним работодател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осуществления возложенных функций Комиссии предоставляются следующие права: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ь от работодателя информацию о состоянии условий труда на рабочих местах, производственного травматизма и профессиональных заболеваний, наличии опасных и вредных производственных факторов и мерах по защите от них, о существующем риске повреждения здоровья;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слушивать на заседаниях Комиссии сообщения работодателя (его представителей), руководителей структурных подразделений и других работников организации о выполнении ими обязанностей по обеспечению безопасных условий и охраны труда на рабочих местах и соблюдению гарантий прав работников на охрану труда;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слушивать на заседаниях Комиссии руководителей и других сотрудников администрации, допустивших нарушения требований охраны труда, повлекших за собой тяжелые последствия, и вносить работодателю предложения о привлечении их к ответственности в соответствии с законодательством Российской Федерации;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осить работодателю предложения о поощрении сотрудников администрации за активное участие в работе по созданию условий труда, отвечающих требованиям безопасности и гигиены;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йствовать разрешению трудовых споров, связанных с нарушением законодательства об охране труда, изменением условий труда, вопросами предоставления сотрудникам, занятым во вредных и  опасных условиях труда, компенсаций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Комиссия создается по инициативе работодателя и  по инициативе сотрудников на паритетной основе (каждая сторона имеет один голос вне зависимости от общего числа представителей стороны)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Численность Комиссии определяется  в количестве 3-х человек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Работодателя:  1 человек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ители работников:     2 человека       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Выдвижение в Комиссию представителей сотрудников администрации может осуществляться на основании решения собрания  сотрудников, представителей работодателя - работодателем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остав Комиссии утверждается распоряжением  работодателя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я избирает из своего состава председателя, заместителей от каждой стороны и секретаря. Председателем Комиссии является ответственный представитель работодателя, одним из заместителей является представитель  сотрудников администрации, секретарем – сотрудник администраци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я осуществляет свою деятельность в соответствии с разрабатываемыми ею регламентом и планом работы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Члены Комиссии должны проходить обучение по охране труда за счет средств работодателя, а также средств Фонда социального страхования Российской Федерации (страховщика) в соответствии с порядком, установленным федеральным органом исполнительной власти, осуществляющим функции по нормативно-правовому регулированию в сфере труда, по направлению работодателя на специализированные курсы не реже одного раза в три год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Члены Комиссии информируют не реже одного раза в год собрание  сотрудников о проделанной ими в Комиссии работе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обрание сотрудников  вправе отзывать из Комиссии своих представителей и выдвигать в его состав новых представителей. Работодатель вправе своим решением отзывать своих представителей из Комиссии и назначать вместо них новых представителе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еспечение деятельности Комиссии, его членов (освобождение от основной работы на время исполнения обязанностей, прохождения обучения и т.п.) устанавливается  локальным нормативным правовым актом администрации Рощинского сельского поселения (при необходимости командирования обучающихся за пределы  Валдайского муниципального района) или устным распоряжением Главы Рощинского сельского поселения.</w:t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284" w:top="1134" w:footer="72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sz w:val="2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Нижний колонтитул Знак"/>
    <w:qFormat/>
    <w:rPr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8:01:00Z</dcterms:created>
  <dc:creator>Глав</dc:creator>
  <dc:description/>
  <cp:keywords/>
  <dc:language>en-US</dc:language>
  <cp:lastModifiedBy>Admin</cp:lastModifiedBy>
  <cp:lastPrinted>2012-07-16T18:27:00Z</cp:lastPrinted>
  <dcterms:modified xsi:type="dcterms:W3CDTF">2017-12-25T07:44:00Z</dcterms:modified>
  <cp:revision>5</cp:revision>
  <dc:subject/>
  <dc:title>Российская   Федерация</dc:title>
</cp:coreProperties>
</file>