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9975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7  № 3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ннул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 Постановления Правительства РФ  от 19.11.2014 № 1221 «Об утверждении правил присвоения, изменения и аннулирования адресов», в целях упорядочения нумерации объектов недвижимости, Администрация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Аннулировать адрес  земельного участка площадью 200 кв.м., с кадастровым  номером  53:03:1203001:55: Новгородская обл., Валдайский р-н, Рощинское сельское поселение, д.Ящерово, ул. Центральная, владение 5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Аннулировать адрес  земельного участка площадью 200 кв.м., с кадастровым  номером  53:03:1203001:55: Российская Федерация, Новгородская обл., Валдайский  муниципальный р-н, Рощинское сельское посел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Ящерово, ул. Центральная, з/у 59/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своить адрес земельному участку с кадастровым  номером  53:03:1203001:55  и считать его следующим: Российская Федерация, Новгородская обл., Валдайский  муниципальный р-н, Рощинское сельское поселение, д. Ящерово, ул. Центральная, з/у 59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оответствующим службам внести данные в документы и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В.Б.Мяч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Admin</cp:lastModifiedBy>
  <cp:lastPrinted>2017-11-27T12:37:00Z</cp:lastPrinted>
  <dcterms:modified xsi:type="dcterms:W3CDTF">2018-01-24T07:35:00Z</dcterms:modified>
  <cp:revision>82</cp:revision>
  <dc:subject/>
  <dc:title>Российская  Федерация</dc:title>
</cp:coreProperties>
</file>