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348578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7  № 3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 Постановления Правительства РФ  от 19.11.2014 № 1221 «Об утверждении правил присвоения, изменения и аннулирования адресов»,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своить  адрес автомобильной дороге местного значения  протяженностью  1058 м., площадью 3473 кв.м., расположенной  в кадастровом  квартале 53:03:1202003,  и  считать его следующим: Российская Федерация, Новгородская обл., Валдайский муниципальный р-н, Рощинское сельское поселение,  д.Станки, ул. Сосновая, соор. 6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ответствующим службам внести данные в документы и базы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В.Б.Мяч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Гаврилов Евгений Александрович</dc:creator>
  <dc:description/>
  <cp:keywords/>
  <dc:language>en-US</dc:language>
  <cp:lastModifiedBy>Admin</cp:lastModifiedBy>
  <cp:lastPrinted>2017-05-11T09:10:00Z</cp:lastPrinted>
  <dcterms:modified xsi:type="dcterms:W3CDTF">2017-12-25T07:27:00Z</dcterms:modified>
  <cp:revision>84</cp:revision>
  <dc:subject/>
  <dc:title>Российская  Федерация</dc:title>
</cp:coreProperties>
</file>