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394370" r:id="rId2"/>
        </w:object>
      </w:r>
      <w:r>
        <w:rPr>
          <w:b/>
          <w:color w:val="000000"/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т 23.06.2015  № 55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</w:rPr>
      </w:pPr>
      <w:r>
        <w:rPr>
          <w:color w:val="000000"/>
        </w:rPr>
        <w:t>п. Рощи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тановление Админист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щ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4.12.2012 № 44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Общественном Совет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Рощинск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исполнения поручения Губернатора Новгородской области о формировании единой топонимической политики на территории области, Администрация Рощ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ab/>
        <w:t>1.Внести изменения в постановление Администрации Рощинского сельского поселения от 14.12.2012 № 44  «Об Общественном Совете Администрации Рощинского сельского поселения» и изложить статью 2 Положения об Общественном Совете Рощинского сельского поселения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>«Статья 2. Цели и задачи 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Совет создается в целях развития институтов гражданского общества, демократических принципов функционирования органов местного самоуправления Рощинского сельского поселения, обеспечения взаимодействия граждан и их объединений с органами местного самоуправления для достижения согласованных решений по наиболее важным для населения сельского поселения вопросам экономического и социального развития, укрепления правопорядка и безопасности, защиты основных прав и свобод человека и граждан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Задачи Сов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одействие развитию институтов обществен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привлечение граждан и их объединений к решению задач социально-экономического развития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выдвижение и поддержка гражданских инициатив, имеющих значение для поселения и направленных на реализацию конституционных прав, свобод и законных интересов граждан и их объединений при реализаци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выработка рекомендаций органам местного самоуправления по социально-значимым вопросам развития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проведение общественной экспертизы проектов муниципальных правовых а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экспертизы хода выполнения ранее принятых решений Совета, с выработкой, при необходимости методов и способов их корректиров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- осуществление топонимических функций по рассмотрению предложений о присвоении и изменении  наименований элементам адресации Рощинского сельского поселения для дальнейшего утверждения Советом депутатов Рощинского сельского поселения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ab/>
        <w:t>2.Опубликовать  постановление в информационном  бюллетене «Рощинский вестник» и разместить на официальном сайте админист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В.Б.Мячи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04:00Z</dcterms:created>
  <dc:creator>Гаврилов Евгений Александрович</dc:creator>
  <dc:description/>
  <cp:keywords/>
  <dc:language>en-US</dc:language>
  <cp:lastModifiedBy>Виктория</cp:lastModifiedBy>
  <cp:lastPrinted>2013-01-10T14:21:00Z</cp:lastPrinted>
  <dcterms:modified xsi:type="dcterms:W3CDTF">2015-06-23T07:29:00Z</dcterms:modified>
  <cp:revision>16</cp:revision>
  <dc:subject/>
  <dc:title>Российская  Федерация</dc:title>
</cp:coreProperties>
</file>