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pt;margin-top:18.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473085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3.2015  № 18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jc w:val="both"/>
        <w:rPr/>
      </w:pPr>
      <w:r>
        <w:rPr/>
      </w:r>
    </w:p>
    <w:tbl>
      <w:tblPr>
        <w:tblW w:w="402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587" w:hRule="atLeast"/>
        </w:trPr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организации проведения мониторинга технического состояния многоквартирных домов в Рощинском сельском поселен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bookmarkStart w:id="0" w:name="sub_2"/>
      <w:r>
        <w:rPr>
          <w:sz w:val="28"/>
          <w:szCs w:val="28"/>
        </w:rPr>
        <w:t xml:space="preserve">В соответствии с Постановлением Правительства РФ от 29.10.201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5 «Об осуществлении мониторинга использования жилищного фонда и обеспечения его сохранности», Постановлением Правительства Новгородской области от 13.02.2014 № 86 «О порядке проведения мониторинга технического состояния многоквартирных дом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Порядок проведения мониторинга технического состояния многоквартирных домов в Рощинском сельском поселении. </w:t>
        <w:tab/>
        <w:tab/>
        <w:tab/>
        <w:tab/>
        <w:tab/>
        <w:tab/>
        <w:tab/>
        <w:tab/>
        <w:tab/>
        <w:t>(Приложение № 1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проведению мониторинга технического состояния многоквартирных домов в Рощинском сельском поселении.</w:t>
        <w:tab/>
        <w:tab/>
        <w:tab/>
        <w:tab/>
        <w:tab/>
        <w:tab/>
        <w:tab/>
        <w:t>(Приложение 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2"/>
      <w:r>
        <w:rPr>
          <w:sz w:val="28"/>
          <w:szCs w:val="28"/>
        </w:rPr>
        <w:tab/>
      </w:r>
      <w:bookmarkEnd w:id="1"/>
      <w:r>
        <w:rPr>
          <w:sz w:val="28"/>
          <w:szCs w:val="28"/>
        </w:rPr>
        <w:t xml:space="preserve">Опубликовать 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В.Б.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03..2015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142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РЯДОК</w:t>
      </w:r>
    </w:p>
    <w:p>
      <w:pPr>
        <w:pStyle w:val="Normal"/>
        <w:widowControl w:val="false"/>
        <w:autoSpaceDE w:val="false"/>
        <w:ind w:left="142" w:hanging="14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ВЕДЕНИЯ МОНИТОРИНГА ТЕХНИЧЕСКОГО СОСТОЯНИЯ</w:t>
      </w:r>
    </w:p>
    <w:p>
      <w:pPr>
        <w:pStyle w:val="Normal"/>
        <w:widowControl w:val="false"/>
        <w:autoSpaceDE w:val="false"/>
        <w:ind w:left="142" w:hanging="14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НОГОКВАРТИРНЫХ ДОМОВ  В РОЩИНСКОМ СЕЛЬСКОМ ПОСЕЛЕНИИ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орядок</w:t>
      </w:r>
      <w:r>
        <w:rPr/>
        <w:t xml:space="preserve"> </w:t>
      </w:r>
      <w:r>
        <w:rPr>
          <w:rFonts w:eastAsia="Calibri"/>
          <w:lang w:eastAsia="en-US"/>
        </w:rPr>
        <w:t>проведения мониторинга технического состояния многоквартирных домов в Рощинском сельском поселении (далее по тексту - Порядок) устанавливает механизм проведения мониторинга технического состояния многоквартирных домов, расположенных на территории Рощинского сельского поселения (далее - Мониторинг), осуществляемого в целях перспективного планирования капитального ремонта общего имущества таких домов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Мониторинг представляет собой сбор, анализ, обследование и обобщение информации о техническом состоянии многоквартирных домов, расположенных на территории Рощиского сельского поселения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ей Рощинского сельского поселения в срок не позже 10 апреля текущего года  разрабатывается и утверждается график Мониторинга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Мониторинг всех многоквартирных домов, расположенных на территории Рощинского сельского поселения, осуществляется органами местного самоуправления Рощинского сельского поселения ежегодно в соответствии с Графиком мониторинга, но не позже чем до 01 июня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>
          <w:rFonts w:eastAsia="Calibri"/>
          <w:lang w:eastAsia="en-US"/>
        </w:rPr>
        <w:t>5. В рамках мониторинга осуществляются следующие мероприятия:</w:t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>
          <w:rFonts w:eastAsia="Calibri"/>
          <w:lang w:eastAsia="en-US"/>
        </w:rPr>
        <w:t>5.1. Оценка технического состояния общего имущества в многоквартирном доме;</w:t>
      </w:r>
    </w:p>
    <w:p>
      <w:pPr>
        <w:pStyle w:val="Normal"/>
        <w:widowControl w:val="false"/>
        <w:autoSpaceDE w:val="false"/>
        <w:ind w:left="142" w:firstLine="540"/>
        <w:rPr/>
      </w:pPr>
      <w:r>
        <w:rPr>
          <w:rFonts w:eastAsia="Calibri"/>
          <w:lang w:eastAsia="en-US"/>
        </w:rPr>
        <w:t>5.2. Установление технической возможности оснащения многоквартирного дома коллективными (общедомовыми) приборами учета используемых энергетических ресурсов;</w:t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>
          <w:rFonts w:eastAsia="Calibri"/>
          <w:lang w:eastAsia="en-US"/>
        </w:rPr>
        <w:t>5.3. Определение потребности, объема услуг и (или) вида работ для проведения капитального ремонта общего имущества в многоквартирном доме;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 Определение прогнозных сроков проведения капитального ремонта общего имущества в многоквартирном доме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bookmarkStart w:id="2" w:name="Par47"/>
      <w:bookmarkEnd w:id="2"/>
      <w:r>
        <w:rPr>
          <w:rFonts w:eastAsia="Calibri"/>
          <w:lang w:eastAsia="en-US"/>
        </w:rPr>
        <w:t>6. Мероприятия, предусмотренные пунктом 5 настоящего Порядка, осуществляются посредством:</w:t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>
          <w:rFonts w:eastAsia="Calibri"/>
          <w:lang w:eastAsia="en-US"/>
        </w:rPr>
        <w:t xml:space="preserve">6.1. Анализа технической документации на многоквартирный дом, состав которой определен подпунктами 1.5.1 - </w:t>
      </w:r>
      <w:hyperlink r:id="rId4">
        <w:r>
          <w:rPr>
            <w:rStyle w:val="InternetLink"/>
            <w:rFonts w:eastAsia="Calibri"/>
            <w:lang w:eastAsia="en-US"/>
          </w:rPr>
          <w:t>1.5.3</w:t>
        </w:r>
      </w:hyperlink>
      <w:r>
        <w:rPr>
          <w:rFonts w:eastAsia="Calibri"/>
          <w:lang w:eastAsia="en-US"/>
        </w:rPr>
        <w:t xml:space="preserve"> Правил и норм технической эксплуатации жилищного фонда, утвержденных Постановлением Государственного комитета Российской Федерации по строительству и жилищно-коммунальному комплексу от 27 сентября 2003 года № 170;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Обследования технического состояния многоквартирного дома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В части мероприятий, связанных с обследованием технического состояния всех многоквартирных домов, мониторинг осуществляется органами местного самоуправления Рощинского сельского поселения  совместно с организациями, осуществляющими управление многоквартирными домами и собственниками помещений в многоквартирных домах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bookmarkStart w:id="3" w:name="Par41"/>
      <w:bookmarkEnd w:id="3"/>
      <w:r>
        <w:rPr>
          <w:rFonts w:eastAsia="Calibri"/>
          <w:lang w:eastAsia="en-US"/>
        </w:rPr>
        <w:t>8. Обследование технического состояния многоквартирного дома осуществляется комиссией  по проведению мониторинга технического состояния многоквартирных домов в Рощинском сельском поселении (далее по тексту - Комиссия), в состав которой входят представители:</w:t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>
          <w:rFonts w:eastAsia="Calibri"/>
          <w:lang w:eastAsia="en-US"/>
        </w:rPr>
        <w:t>а) органа местного самоуправления Рощинского сельского поселения;</w:t>
      </w:r>
    </w:p>
    <w:p>
      <w:pPr>
        <w:pStyle w:val="Normal"/>
        <w:widowControl w:val="false"/>
        <w:autoSpaceDE w:val="false"/>
        <w:ind w:left="142" w:firstLine="540"/>
        <w:rPr/>
      </w:pPr>
      <w:r>
        <w:rPr>
          <w:rFonts w:eastAsia="Calibri"/>
          <w:lang w:eastAsia="en-US"/>
        </w:rPr>
        <w:t>б) лица, осуществляющего управление многоквартирным домом (в том числе управляющей организации, товарищества собственников жилья, жилищного, жилищно-строительного и иного специализированного потребительского кооператива);</w:t>
      </w:r>
    </w:p>
    <w:p>
      <w:pPr>
        <w:pStyle w:val="Normal"/>
        <w:widowControl w:val="false"/>
        <w:autoSpaceDE w:val="false"/>
        <w:ind w:left="142" w:firstLine="540"/>
        <w:rPr/>
      </w:pPr>
      <w:r>
        <w:rPr>
          <w:rFonts w:eastAsia="Calibri"/>
          <w:lang w:eastAsia="en-US"/>
        </w:rPr>
        <w:t>в) юридического лица или индивидуального предпринимателя, осуществляющего деятельность по выполнению услуг по содержанию и (или) работ по ремонту общего имущества в многоквартирном доме, в случае если способом управления многоквартирным домом является непосредственное управление;</w:t>
      </w:r>
    </w:p>
    <w:p>
      <w:pPr>
        <w:pStyle w:val="Normal"/>
        <w:widowControl w:val="false"/>
        <w:autoSpaceDE w:val="false"/>
        <w:ind w:left="142"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бственников помещений в многоквартирном доме (члены правления товарищества собственников жилья, совета многоквартирного дома и др.).</w:t>
      </w:r>
    </w:p>
    <w:p>
      <w:pPr>
        <w:pStyle w:val="Normal"/>
        <w:widowControl w:val="false"/>
        <w:autoSpaceDE w:val="false"/>
        <w:ind w:left="142"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По результатам проведения мероприятий, указанных в пунктах 5, </w:t>
      </w:r>
      <w:hyperlink w:anchor="Par47">
        <w:r>
          <w:rPr>
            <w:rStyle w:val="InternetLink"/>
            <w:rFonts w:eastAsia="Calibri"/>
            <w:lang w:eastAsia="en-US"/>
          </w:rPr>
          <w:t>6</w:t>
        </w:r>
      </w:hyperlink>
      <w:r>
        <w:rPr>
          <w:rFonts w:eastAsia="Calibri"/>
          <w:lang w:eastAsia="en-US"/>
        </w:rPr>
        <w:t xml:space="preserve"> настоящего Порядка, Комиссия до 15 июня составляется Акт обследования технического состояния многоквартирного дома по форме согласно приложению к настоящему Порядку (далее - Акт). 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ответствии с частью 3 статьи 8 областного закона от 03.07.2013 N 291-ОЗ "О региональной системе капитального ремонта общего имущества в многоквартирных домах, расположенных на территории Новгородской области" (далее - областной закон) органами местного самоуправления на основании результатов мониторинга определяется очередность проведения капитального ремонта общего имущества в многоквартирных домах. Перечень многоквартирных домов направляется в Правительство Новгородской области в срок не позже 01  июля года предшествующего году планируемого ремонта.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>
          <w:rFonts w:eastAsia="Calibri"/>
          <w:lang w:eastAsia="en-US"/>
        </w:rPr>
        <w:t>11. Мониторинг не проводится в отношении многоквартирных домов: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нанных в порядке, установленном Правительством Российской Федерации, аварийными и подлежащими сносу;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ложенных на земельных участках, в отношении которых в соответствии с действующим законодательством принято решение об изъятии для государственных или муниципальных нужд.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142"/>
        <w:jc w:val="right"/>
        <w:outlineLvl w:val="1"/>
        <w:rPr>
          <w:rFonts w:eastAsia="Calibri"/>
          <w:sz w:val="20"/>
          <w:szCs w:val="20"/>
          <w:lang w:eastAsia="en-US"/>
        </w:rPr>
      </w:pPr>
      <w:bookmarkStart w:id="4" w:name="Par73"/>
      <w:bookmarkEnd w:id="4"/>
      <w:r>
        <w:rPr>
          <w:rFonts w:eastAsia="Calibri"/>
          <w:sz w:val="20"/>
          <w:szCs w:val="20"/>
          <w:lang w:eastAsia="en-US"/>
        </w:rPr>
        <w:t>Приложение</w:t>
      </w:r>
    </w:p>
    <w:p>
      <w:pPr>
        <w:pStyle w:val="Normal"/>
        <w:widowControl w:val="false"/>
        <w:autoSpaceDE w:val="false"/>
        <w:ind w:left="142" w:hanging="142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проведения мониторинга </w:t>
      </w:r>
    </w:p>
    <w:p>
      <w:pPr>
        <w:pStyle w:val="Normal"/>
        <w:widowControl w:val="false"/>
        <w:autoSpaceDE w:val="false"/>
        <w:ind w:left="142" w:hanging="142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техническогосостояния многоквартирных </w:t>
      </w:r>
    </w:p>
    <w:p>
      <w:pPr>
        <w:pStyle w:val="Normal"/>
        <w:widowControl w:val="false"/>
        <w:autoSpaceDE w:val="false"/>
        <w:ind w:left="142" w:hanging="142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мов Рощинского сельского поселения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5" w:name="Par78"/>
      <w:bookmarkEnd w:id="5"/>
      <w:r>
        <w:rPr>
          <w:b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следования технического состояния многоквартирного дом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6" w:name="Par81"/>
      <w:bookmarkEnd w:id="6"/>
      <w:r>
        <w:rPr/>
        <w:t xml:space="preserve">    </w:t>
      </w:r>
      <w:r>
        <w:rPr/>
        <w:t>I. Общие сведения о многоквартирном до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. Адрес многоквартирного дома 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2. Кадастровый номер многоквартирного дома (при наличии) 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3. Серия, тип постройки 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4. Год постройки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5.   Степень  износа  по  данным  государственного  технического  учета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6. Степень фактического износа 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7. Год последнего капитального ремонта 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8.   Реквизиты   правового   акта  о  признании  многоквартирного  дома</w:t>
      </w:r>
    </w:p>
    <w:p>
      <w:pPr>
        <w:pStyle w:val="Normal"/>
        <w:widowControl w:val="false"/>
        <w:autoSpaceDE w:val="false"/>
        <w:rPr/>
      </w:pPr>
      <w:r>
        <w:rPr/>
        <w:t>аварийным и подлежащим сносу 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9. Количество этажей 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0. Наличие подвала 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1. Наличие цокольного этажа 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2. Наличие мансарды 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3. Наличие мезонина 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4. Количество квартир 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5.   Количество   нежилых  помещений,  не  входящих  в  состав  общего</w:t>
      </w:r>
    </w:p>
    <w:p>
      <w:pPr>
        <w:pStyle w:val="Normal"/>
        <w:widowControl w:val="false"/>
        <w:autoSpaceDE w:val="false"/>
        <w:rPr/>
      </w:pPr>
      <w:r>
        <w:rPr/>
        <w:t>имущества 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6.  Реквизиты  правового  акта  о  признании  всех  жилых  помещений в</w:t>
      </w:r>
    </w:p>
    <w:p>
      <w:pPr>
        <w:pStyle w:val="Normal"/>
        <w:widowControl w:val="false"/>
        <w:autoSpaceDE w:val="false"/>
        <w:rPr/>
      </w:pPr>
      <w:r>
        <w:rPr/>
        <w:t>многоквартирном доме непригодными для проживания 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7.  Перечень  жилых  помещений, признанных непригодными для проживания</w:t>
      </w:r>
    </w:p>
    <w:p>
      <w:pPr>
        <w:pStyle w:val="Normal"/>
        <w:widowControl w:val="false"/>
        <w:autoSpaceDE w:val="false"/>
        <w:rPr/>
      </w:pPr>
      <w:r>
        <w:rPr/>
        <w:t>(с   указанием  реквизитов  правовых  актов  о  признании  жилых  помещений</w:t>
      </w:r>
    </w:p>
    <w:p>
      <w:pPr>
        <w:pStyle w:val="Normal"/>
        <w:widowControl w:val="false"/>
        <w:autoSpaceDE w:val="false"/>
        <w:rPr/>
      </w:pPr>
      <w:r>
        <w:rPr/>
        <w:t>непригодными для проживания) 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8. Площадь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многоквартирного  дома  с  лоджиями,  балконами,  шкафами, коридорами и</w:t>
      </w:r>
    </w:p>
    <w:p>
      <w:pPr>
        <w:pStyle w:val="Normal"/>
        <w:widowControl w:val="false"/>
        <w:autoSpaceDE w:val="false"/>
        <w:rPr/>
      </w:pPr>
      <w:r>
        <w:rPr/>
        <w:t>лестничными клетками ________________________ кв. м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жилых помещений (общая площадь квартир) _________________ кв. м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нежилых  помещений  (общая  площадь  нежилых  помещений,  не входящих в</w:t>
      </w:r>
    </w:p>
    <w:p>
      <w:pPr>
        <w:pStyle w:val="Normal"/>
        <w:widowControl w:val="false"/>
        <w:autoSpaceDE w:val="false"/>
        <w:rPr/>
      </w:pPr>
      <w:r>
        <w:rPr/>
        <w:t>состав общего имущества в многоквартирном доме) _____________________ кв. м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помещений   общего   пользования   (общая  площадь  нежилых  помещений,</w:t>
      </w:r>
    </w:p>
    <w:p>
      <w:pPr>
        <w:pStyle w:val="Normal"/>
        <w:widowControl w:val="false"/>
        <w:autoSpaceDE w:val="false"/>
        <w:rPr/>
      </w:pPr>
      <w:r>
        <w:rPr/>
        <w:t>входящих в состав общего имущества в многоквартирном доме) __________ кв. 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9. Количество лестниц ____________________________________________ ш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20.  Площадь  земельного  участка,  входящего в состав общего имущества</w:t>
      </w:r>
    </w:p>
    <w:p>
      <w:pPr>
        <w:pStyle w:val="Normal"/>
        <w:widowControl w:val="false"/>
        <w:autoSpaceDE w:val="false"/>
        <w:rPr/>
      </w:pPr>
      <w:r>
        <w:rPr/>
        <w:t>многоквартирного дома,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21. Кадастровый номер земельного участка (при наличии) 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7" w:name="Par143"/>
      <w:bookmarkEnd w:id="7"/>
      <w:r>
        <w:rPr/>
        <w:t xml:space="preserve">    </w:t>
      </w:r>
      <w:r>
        <w:rPr/>
        <w:t>II. Техническое состояние многоквартирного дома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12"/>
        <w:gridCol w:w="2494"/>
        <w:gridCol w:w="26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нструктивных элемен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элементов (материал, конструкция или система, отделка, проче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дам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ужные и внутренние капитальные сте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город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крытия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дачны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этажны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альны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ыш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мы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ер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ка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уж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нны напольны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пли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соропрово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ф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нтиля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снабж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лодное водоснабж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ячее водоснабж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оотве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оснабж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опление (от внешних котельных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опление (от домовой котельной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rPr/>
      </w:pPr>
      <w:r>
        <w:rPr/>
        <w:t>___________________________              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(подпись)                                   (ФИО)</w:t>
      </w:r>
    </w:p>
    <w:p>
      <w:pPr>
        <w:pStyle w:val="Normal"/>
        <w:widowControl w:val="false"/>
        <w:autoSpaceDE w:val="false"/>
        <w:rPr/>
      </w:pPr>
      <w:r>
        <w:rPr/>
        <w:t>___________________________              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(подпись)                                   (ФИО)</w:t>
      </w:r>
    </w:p>
    <w:p>
      <w:pPr>
        <w:pStyle w:val="Normal"/>
        <w:widowControl w:val="false"/>
        <w:autoSpaceDE w:val="false"/>
        <w:rPr/>
      </w:pPr>
      <w:r>
        <w:rPr/>
        <w:t>___________________________              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(подпись)                                   (ФИ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_" ____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03.2015 № 1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 ПО ПРОВЕДЕНИЮ МОНИТОРИНГА ТЕХНИЧЕСКОГО СОСТОЯНИЯ МНОГОКВАРТИРНЫХ ДОМОВ В РОЩИНСКОМ СЕЛЬСКОМ ПОСЕЛ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Комиссия по проведению мониторинга технического состояния многоквартирных домов в Рощинском сельском поселении (далее по тексту - Комиссия) создается администрацией Рощинского сельского поселения с целью  обследования общего имущества многоквартирных домов и получения объективной информации о техническом состоянии внутридомового инженерного оборудования, крыш, подвальных помещений, фасадов, фундаментов и других конструктивных элементов многоквартрного дома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Комиссия является коллегиальным   совещательным орган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В своей деятельности Комиссия руководствуется Конституцией Российской федерации, Жилищным кодексом Российской Федерации, федеральными законами, иными нормативными  правовыми актами Российской Федерации, областными законами, муниципальными нормативными  правовыми актами, строительными, санитарными нормами и правилами, настоящим Положение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Потребность в проведении капитального ремонта общего имущества многоквартирного дома определяется в отношении всех многоквартирных домов, расположенных на территории Рощинского  сельского поселения,  за исключением многоквартирных домов, признанных в установленном  Правительством Российской Федерации порядке аварийными и подлежащими снос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Потребность в проведении капитального ремонта общего имущества в многоквартирных домах определяется в отношении многоквартирных домов состоящих из двух и более квартир, имеющих самостоятельные выходы в помещения общего пользования в многоквартирном до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6.  В отношении жилых домов с количеством этажей не более чем три, состоящих из нескольких блоков, количество которых не превышает десять и каждый из которых, предназначен для проживания одной семьи, имеет общую стену (общие стены) без проемов с соседним блоком  или соседними блоками, расположен на отдельном земельном участке и имеет выход на территорию общего пользования (жилые дома блокированной  застройки) потребность в проведении капитального ремонта не опреде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став Комиссии</w:t>
      </w:r>
    </w:p>
    <w:p>
      <w:pPr>
        <w:pStyle w:val="Normal"/>
        <w:ind w:firstLine="708"/>
        <w:jc w:val="both"/>
        <w:rPr/>
      </w:pPr>
      <w:r>
        <w:rPr/>
        <w:t>Мониторинг (обследование) технического состояния многоквартирного дома осуществляется Комиссией, в состав которой входят представители:</w:t>
      </w:r>
    </w:p>
    <w:p>
      <w:pPr>
        <w:pStyle w:val="Normal"/>
        <w:jc w:val="both"/>
        <w:rPr/>
      </w:pPr>
      <w:r>
        <w:rPr/>
        <w:t>а) органа местного самоуправления Рощинского сельского поселения;</w:t>
      </w:r>
    </w:p>
    <w:p>
      <w:pPr>
        <w:pStyle w:val="Normal"/>
        <w:jc w:val="both"/>
        <w:rPr/>
      </w:pPr>
      <w:r>
        <w:rPr/>
        <w:t>б) лица, осуществляющего управление многоквартирным домом (в том числе управляющей организации, товарищества собственников жилья, жилищного, жилищно-строительного и иного специализированного потребительского кооператива);</w:t>
      </w:r>
    </w:p>
    <w:p>
      <w:pPr>
        <w:pStyle w:val="Normal"/>
        <w:rPr/>
      </w:pPr>
      <w:r>
        <w:rPr/>
        <w:t>в) юридического лица или индивидуального предпринимателя, осуществляющего деятельность по выполнению услуг по содержанию и (или) работ по ремонту общего имущества в многоквартирном доме, в случае если способом управления многоквартирным домом является непосредственное управление;</w:t>
      </w:r>
    </w:p>
    <w:p>
      <w:pPr>
        <w:pStyle w:val="Normal"/>
        <w:jc w:val="both"/>
        <w:rPr/>
      </w:pPr>
      <w:r>
        <w:rPr/>
        <w:t xml:space="preserve">г) собственников помещений в многоквартирном доме (члены правления товарищества собственников жилья, совета многоквартирного дома и др.). Представители 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обственников  помещений в многоквартирном доме в состав Комиссии избираются  по итогам принятого решения на общем собрании собственников помещений и подтверждают свои полномочия на основании проктокола (выписки из протокола) общего собрания собственников жиль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Функции Комиссии</w:t>
      </w: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В рамках мониторинга технического состояния многоквартирного дома Комиссия  осуществляются следующие функции:</w:t>
      </w:r>
    </w:p>
    <w:p>
      <w:pPr>
        <w:pStyle w:val="Normal"/>
        <w:ind w:firstLine="708"/>
        <w:jc w:val="both"/>
        <w:rPr/>
      </w:pPr>
      <w:r>
        <w:rPr/>
        <w:t>3.1. Оценка технического состояния общего имущества в многоквартирном доме;</w:t>
      </w:r>
    </w:p>
    <w:p>
      <w:pPr>
        <w:pStyle w:val="Normal"/>
        <w:ind w:firstLine="708"/>
        <w:jc w:val="both"/>
        <w:rPr/>
      </w:pPr>
      <w:r>
        <w:rPr/>
        <w:t>3.2. Установление технической возможности оснащения многоквартирного дома коллективными (общедомовыми) приборами учета используемых энергетических ресурсов;</w:t>
      </w:r>
    </w:p>
    <w:p>
      <w:pPr>
        <w:pStyle w:val="Normal"/>
        <w:ind w:firstLine="708"/>
        <w:jc w:val="both"/>
        <w:rPr/>
      </w:pPr>
      <w:r>
        <w:rPr/>
        <w:t>3.3. Определение потребности, объема услуг и (или) вида работ для проведения капитального ремонта общего имущества в многоквартирном доме;</w:t>
      </w:r>
    </w:p>
    <w:p>
      <w:pPr>
        <w:pStyle w:val="Normal"/>
        <w:ind w:firstLine="708"/>
        <w:jc w:val="both"/>
        <w:rPr/>
      </w:pPr>
      <w:r>
        <w:rPr/>
        <w:t>3.4. Определение прогнозных сроков проведения капитального ремонта общего имущества в многоквартирном до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Порядок работы  Коми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Мониторинг (обследование) Комиссией всех многоквартирных домов, расположенных на территории Рощинского сельского поселения, осуществляется ежегодно в соответствии с графиком Мониторинга, но не позже чем до 01 июня.</w:t>
      </w:r>
    </w:p>
    <w:p>
      <w:pPr>
        <w:pStyle w:val="Normal"/>
        <w:ind w:firstLine="708"/>
        <w:jc w:val="both"/>
        <w:rPr/>
      </w:pPr>
      <w:r>
        <w:rPr/>
        <w:t>4.2. По результатам проведения обследования  Комиссией до 15 июня составляются Акты обследования технического состояния многоквартирных домов (далее по тексту - Акт), по форме согласно приложению №1 настоящего постановления, и передаются в администрацию Рощин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3. В случае, если члены Комиссии не пришли к единому решению относительно потребности и объёмов проведения капитального ремонта, ими определяется новое время и дата повторного обследования многоквартирного дома с приглашением экспертов специализированных строительно-ремонтных организаций и представителей Государственной жилищной инспекции по Новгородской области. Повторное обследование должно проводиться в срок не позже 25 июня, Акт обследования должен передаваться в администрацию Рощинского сельского проселения не позже 27 июня.</w:t>
      </w:r>
    </w:p>
    <w:p>
      <w:pPr>
        <w:pStyle w:val="Normal"/>
        <w:ind w:firstLine="708"/>
        <w:jc w:val="both"/>
        <w:rPr/>
      </w:pPr>
      <w:r>
        <w:rPr/>
        <w:t>4.4. Члены комиссии вправе выразить своё особое мнение в письменной форме и приложить его к Акту. К Акту  могут быть приложены заключения технической экспертизы, результаты  проверок органов, уполномоченных на осуществление государственного контроля (надзора), фотоматериал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4.5. В случае,  если в ходе определения потребности в проведении капитального ремонта общего имущества в многоквартирных домах, членами комиссии будет выявлено ухудшение в связи с физическим износом эксплуатационных характеристик конструкций и инженерного оборудования многоквартирного дома, приводящего к снижению до недопустимого уровня надёжности многоквартирного дома, прочности и устойчивости строительных конструкций и оснований, наличие выявленных вредных факторов среды обитания человека, параметров микроклимата жилого помещения, члены Комиссии обязаны изложить выявленные нарушения в письменной форме и приложить к Акту.  Выявление Комиссией вышеуказанных недостатков является основанием для администрации Рощинского сельского поселения к проведению процедур по признанию многоквартирного дома аварийным.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vanish/>
          <w:sz w:val="20"/>
          <w:szCs w:val="20"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28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F51138924C4E160D2D9E0F1DFC64667417918B7F2F02E021BE889DE1FCA1BBA040DDC22AFAF9Ff6dF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8:00Z</dcterms:created>
  <dc:creator>Глав</dc:creator>
  <dc:description/>
  <cp:keywords/>
  <dc:language>en-US</dc:language>
  <cp:lastModifiedBy>Admin</cp:lastModifiedBy>
  <cp:lastPrinted>2014-04-10T12:33:00Z</cp:lastPrinted>
  <dcterms:modified xsi:type="dcterms:W3CDTF">2015-03-24T05:46:00Z</dcterms:modified>
  <cp:revision>12</cp:revision>
  <dc:subject/>
  <dc:title>Российская   Федерация</dc:title>
</cp:coreProperties>
</file>