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694413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276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6.2015  № 4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ановление админист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щин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1.11.2014 № 57 «О создании комисс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блюдению требова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лужебному поведению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служащих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ающих  должно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служб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/>
      </w:pPr>
      <w:r>
        <w:rPr>
          <w:color w:val="000000"/>
          <w:sz w:val="28"/>
          <w:szCs w:val="28"/>
        </w:rPr>
        <w:t>в Администрации Рощин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егулированию конфликт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ов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нести  изменения в </w:t>
      </w:r>
      <w:r>
        <w:rPr>
          <w:color w:val="000000"/>
          <w:sz w:val="28"/>
          <w:szCs w:val="28"/>
        </w:rPr>
        <w:t>постановление администрации Рощинского сельского поселения  от 21.11.2014 № 57 «О создании комиссии  по соблюдению требований к служебному поведению муниципальных служащих, замещающих  должности муниципальной службы в Администрации Рощинского сельского поселения и  урегулированию конфликта интересов»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ий состав комиссии по соблюдению требований к служебному поведению муниципальных служащих, замещающих должности муниципальной  службы в администрации Рощинского сельского поселения и урегулированию конфликта интерес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о Н.Н.                 – заместитель Главы администрации Рощи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ельского поселения, председатель комисс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ланина В.В.                   – главный специалист администрац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екретарь комисс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выдова А.Ю.</w:t>
        <w:tab/>
        <w:tab/>
        <w:t xml:space="preserve">      - служащий 1 категории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остина Л.А.                      – служащ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акова Н.А.                – главный специалист, главный бухгалтер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дминистрации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Общественного совета при Администрации Рощинского сельского поселения (по согласованию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по согласованию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тели Администрации Валдайского муниципального района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сельского поселения                                                                     В.Б.Мяч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Гаврилов Евгений Александрович</dc:creator>
  <dc:description/>
  <cp:keywords/>
  <dc:language>en-US</dc:language>
  <cp:lastModifiedBy>Виктория</cp:lastModifiedBy>
  <cp:lastPrinted>2015-03-16T14:15:00Z</cp:lastPrinted>
  <dcterms:modified xsi:type="dcterms:W3CDTF">2015-06-02T12:23:00Z</dcterms:modified>
  <cp:revision>47</cp:revision>
  <dc:subject/>
  <dc:title>Российская  Федерация</dc:title>
</cp:coreProperties>
</file>