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object w:dxaOrig="760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5pt;margin-top:-19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275709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6.2015 № 57 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 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27.07.2010 № 210 «Об организации предоставления государственных и муниципальных услуг», Уставом Ро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Реестр </w:t>
      </w:r>
      <w:bookmarkStart w:id="1" w:name="sub_2"/>
      <w:bookmarkEnd w:id="0"/>
      <w:r>
        <w:rPr>
          <w:sz w:val="28"/>
          <w:szCs w:val="28"/>
        </w:rPr>
        <w:t>муниципальных услуг, предоставляемых Администрацией Рощинского сельского поселения  в прилагаемой редакци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 Постановление администрации Ро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.06.2015 № 24 «Об утверждении Реестра муниципальных усл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 Администрацией Рощин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читать утратившим силу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</w:t>
      </w:r>
      <w:bookmarkEnd w:id="1"/>
      <w:r>
        <w:rPr>
          <w:sz w:val="28"/>
          <w:szCs w:val="28"/>
        </w:rPr>
        <w:t xml:space="preserve"> Опубликовать  постановл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 вестник» и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В.Б.Мя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954" w:hanging="0"/>
        <w:rPr/>
      </w:pPr>
      <w:r>
        <w:rPr/>
        <w:t>Постановлением Администрации</w:t>
      </w:r>
    </w:p>
    <w:p>
      <w:pPr>
        <w:pStyle w:val="Normal"/>
        <w:ind w:left="5954" w:hanging="0"/>
        <w:rPr/>
      </w:pPr>
      <w:r>
        <w:rPr/>
        <w:t>Рощинского сельского поселения</w:t>
      </w:r>
    </w:p>
    <w:p>
      <w:pPr>
        <w:pStyle w:val="Normal"/>
        <w:ind w:left="5954" w:hanging="0"/>
        <w:rPr/>
      </w:pPr>
      <w:r>
        <w:rPr/>
        <w:t>от 29.06.2015 № 57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835"/>
        <w:gridCol w:w="1842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униципальной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и реквизиты административного регламента исполнения услуги (фун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поряжение Правительства Российской Федераци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7.12.20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993-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ые услуги в сфере государственных вопро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дача документов (копии выписок из похозяйственной книги, справок и иных документ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Конституция Российской Федерации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Гражданский кодекс Российской Федерации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Федеральный закон от 07.07.2003 № 112-ФЗ «О личном подсобном хозяйстве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Устав Рощинского сельсклого посел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3.06.2012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3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2.01.201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5-р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ые услуги в сфере архив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NewRomanPSMT;MS Mincho"/>
                <w:bCs/>
              </w:rPr>
              <w:t xml:space="preserve">Предоставление архивных справок, архивных выписок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NewRomanPSMT;MS Mincho"/>
                <w:bCs/>
              </w:rPr>
              <w:t>копий архивных документов, копий правовых акт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NewRomanPSMT;MS Mincho"/>
                <w:bCs/>
              </w:rPr>
              <w:t>администрации Рощин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NewRomanPSMT;MS Mincho"/>
                <w:bCs/>
              </w:rPr>
              <w:t>сельского  пос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2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23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Федеральный закон от 22 октября 2004 года № 125-ФЗ «Об архивном деле в Российской Федерации».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8.05.201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9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8.11.2013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56-рг;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2.01.201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-р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NewRomanPSMT;MS Mincho"/>
                <w:bCs/>
              </w:rPr>
            </w:pPr>
            <w:r>
              <w:rPr/>
              <w:t>Хранение, комплектование (формирование), учет и использование архивных документов и  архивных фон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едеральный закон от 22.10.2004 № 125-ФЗ «об архивном деле в Российской Федераци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07.06.201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0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8.11.2013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57-рг;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2.01.2014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6-рг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ые услуги в сфере архитектуры и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своение почтовых адресов объектам недвижимости Рощинского сельского пос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ституция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радостроительный кодекс Российской Федерации;</w:t>
            </w:r>
          </w:p>
          <w:p>
            <w:pPr>
              <w:pStyle w:val="Style23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Закон Новгородской области от 11.11.2005 № 559-ОЗ «Об административно-территориальном усторойстве Новгородской области»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Устав Рощинского сельского поселения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4.05.201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7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8.11.2013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60-рг;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2.01.201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2-р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оставление информации о порядке предоставления жилищно-коммунальных услуг насе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Жилищный кодекс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остановление Правительства РФ от 23.05.2006 № 307 «О порядке предоставления коммунальных услуг гражджанам»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Устав Рощинского сельского поселения.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25.04.201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6-рз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 Правительст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Ф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7.12.200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993-р, п.4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Жилищный кодекс Российской Федерации.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4.05.2012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8-рг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 Правительст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Ф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7.12.200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993-р, п.34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ые услуги в сфере управления и распоряжения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. Федеральный закон от 06.10.2003 № 131-ФЗ «Об общих принципах организации местного самоуправления в Российской Фед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28.05.201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5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7.06.2012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35-рг;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2.12.2013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3-рг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2.01.201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8-рг)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 Правительст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Ф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7.12.200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993-р, п.5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оставление выписок из реестра муниципальной собств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ий кодекс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Федеральный закон от 02.05.2006 № 59-ФЗ «О порядке рассмотрения обращений граждан Российской Федераци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8.05.201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2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2.12.2013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4-рг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2.01.201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1-рг)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 Правительст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Ф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7.12.200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993-р, п.50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ые услуги (функции) в сфере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дение проверок при осуществлении муниципального контроля на территории Рощинского сельского пос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едеральный закон  от 26.12.2008 № 294-ФЗ «О защите прав юридических лиц и индивидуальных предпринимателей при осуществлении государственного контроля (надзора и муниципального контроля».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3.06.201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1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6.07.2012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2-рг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2.12.2013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5-рг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22.01.201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-рг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уществление муниципального контроля за предоставлением обязательного экземпля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едеральный закон от 29.12.1994  № 77-ФЗ «Об обязательном экземпляр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26.03.2014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1-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уществление муниципального контроля в сфере благоустройства территории Рощинского сельского пос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Федеральный закон от 06.10.2003 № 131-ФЗ «Об общих принципах организации местного 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самоуправления в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Решение Совета депутатов Рощинского сельского поселения от 24.07.2012 № 106 «Об утверждении Правил благоустройства и содержания территориии Рощинского сельского псоеле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7.07.2013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3-рз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с изм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6.12.2013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0-рг)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Рощинского сельского посел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Федеральный закон от 08.11.2007 № 257-ФЗ «Об автомобильных дорогах и о дорожной деятельности в Российской Федерации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о внесении изменений в отдельные законодательные акты Российской Федерации;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едеральный закон от 10.12.1995 № 196-ФЗ «Обезопасности дорожного движения»</w:t>
            </w:r>
          </w:p>
          <w:p>
            <w:pPr>
              <w:pStyle w:val="Style23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ряж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30.07.2013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6-р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680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33:00Z</dcterms:created>
  <dc:creator>Глав</dc:creator>
  <dc:description/>
  <cp:keywords/>
  <dc:language>en-US</dc:language>
  <cp:lastModifiedBy>Людмила Анатольевна</cp:lastModifiedBy>
  <cp:lastPrinted>2015-07-07T09:23:00Z</cp:lastPrinted>
  <dcterms:modified xsi:type="dcterms:W3CDTF">2015-07-07T05:23:00Z</dcterms:modified>
  <cp:revision>31</cp:revision>
  <dc:subject/>
  <dc:title>Российская   Федерация</dc:title>
</cp:coreProperties>
</file>