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53335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ЩИНСКОГО СЕЛЬСКОГО ПОСЕЛЕНИЯ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2.2015  № 142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Рощино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нес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в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в Администр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щин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и формы прилагаемых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м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6  Федерального закона  от 06.10.2003  №131-ФЗ  «Об общих принципах  организации местного  самоуправления 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й Порядок внесения проектов муниципальных правовых актов в Администрацию  Рощинского сельского поселения, перечня и формы прилагаемых к ним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сельского поселения                                                                В.Б.Мячи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01.12.2015 № 14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Я ПРОЕКТОВ МУНИЦИПАЛЬНЫХ  ПРАВОВЫХ АКТОВ В АДМИНИСТРАЦИЮ РОЩИНСКОГО СЕЛЬСКОГО ПОСЕЛЕНИЯ, ПЕРЕЧЕНЬ И ФОРМА ПРИЛАГАЕМЫХ К НИМ ДОКУМЕН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ий Порядок в соответствии с Федеральным </w:t>
      </w:r>
      <w:hyperlink r:id="rId4">
        <w:r>
          <w:rPr>
            <w:rStyle w:val="InternetLink"/>
            <w:color w:val="A75E2E"/>
            <w:sz w:val="24"/>
            <w:szCs w:val="24"/>
            <w:u w:val="single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A75E2E"/>
            <w:sz w:val="24"/>
            <w:szCs w:val="24"/>
            <w:u w:val="single"/>
          </w:rPr>
          <w:t>Уставом</w:t>
        </w:r>
      </w:hyperlink>
      <w:r>
        <w:rPr>
          <w:sz w:val="24"/>
          <w:szCs w:val="24"/>
        </w:rPr>
        <w:t xml:space="preserve"> Рощинского сельского поселения определяет порядок внесения проектов муниципальных правовых актов Администрации Рощинского сельского поселения в Администрацию Рощинского сельского поселения (далее – Администрация сельского поселения), устанавливает перечень и форму прилагаемых к ним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оекты муниципальных правовых актов Администрации сельского поселения могут вноситься депутатами Совета депутатов Рощинского сельского поселения, Главой Рощинского сельского поселения, иными выборными органами местного самоуправления, органами территориального общественного самоуправления,   а также  иными субъектами правотворческой инициативы, установленными Уставом Рощинского сельского поселения. Проекты решений Администрации сельского поселения могут вноситься инициативными группами граждан в порядке, установленном Положением о порядке реализации правотворческой инициативы граждан, утверждаемым Совета депутатов Рощинского сельского поселения. Проекты нормативных правовых актов могут вноситься в Администрацию сельского поселения прокурором Валдайского района, избирательной комиссией Рощинского сельского поселения, Ассоциацией "Совет муниципальных образований Новгородской области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дин и тот же проект муниципального правового акта может быть внесен в Администрацию сельского поселения двумя и более субъектами правотворческой инициатив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правового акта считается внесенным после его официальной регистрации в Администрации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убъекты правотворческой инициативы вправе отозвать внесенный проект правового 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оект правового акта оформляется по образцу согласно Приложению № 1 к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равового акта печатается на бумаге формата А4 шрифтом Times New Roman размером 14 через междустрочные интервалы в значениях от 1 до 1,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ечатанный текст должен иметь поля: 20 мм - левое; 10 мм - правое; 20 мм - верхнее; 20 мм - нижне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правом верхнем углу проекта правового акта располагается слово «ПРОЕКТ» и указываются сведения о субъекте правотворческой инициатив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лева под реквизитами бланка правового акта располагаются дата и наименование проекта правового акта, справа - номер. Наименование проекта правового акта должно быть кратким, максимально информационно насыщенным, правильно отражать предмет правового регулирования, соответствовать содержанию текста правового акта. Наименование проекта правового акта начинается с предлога «о» или «об» (о чем решен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Текст проекта правового акта состоит из двух частей: констатирующей (преамбулы) и распоряд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амбула содержит разъяснение целей и мотивов его принятия, начинается со слов «В целях...», «В связи...», «В соответствии...» и т.д. Если основанием для принятия правового акта являются нормативные правовые акты, то в преамбуле указываются их реквизиты (дата, номер, полное наименование в действующей редакции). При указании в преамбуле нескольких правовых актов они располагаются по мере убывания юридической силы. При равенстве юридической силы правовые акты располагаются в порядке убывания дат их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рядительная часть начинается со слов «Администрация Рощинского сельского поселение постановляет», при этом слово «постановляет» располагается с красной строки заглавными буквами жирным шриф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в распорядительную часть включаются положения о порядке вступления в силу правового акта, об отмене или приостановлении действия ранее принятых правовых акта или отдельных их положений (в случае такой необходимости) и о субъекте, на который возлагается контроль исполнения правового акта (если контроль возможен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Текст проекта правового акта излагается преимущественно в утвердительной форме с использованием глаголов в настоящем времени с соблюдением официально-делового стиля языка и юридической терминологии. Предложения строятся в соответствии с общепринятыми правилами русского язы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ст проекта правового акта должен быть точным и лаконичным, исключающим двусмысленные толкования, повторы, нормы, дублирующие федеральные и областные законы, Устав Рощинского сельского поселения, за исключением случаев, когда воспроизведение положений данных нормативных правовых актов обусловлено необходимостью последовательного и системного изложения правовых предписаний правов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 государственных органов, органов местного самоуправления и их структурных подразделений, организаций и общественных объединений указываются в проекте правового акта в соответствии с их официальными наименованиями (полными или сокращенным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 необходимости проект правового акта может иметь приложения: утверждаемые правовым актом положения, порядки, таблицы, графики, схемы и т.п., являющиеся его неотъемлемой частью, в этом случае в правовом акте должны указываться ссылки на эти при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ое приложение к проекту правового акта оформляется на отдельных листах с указанием в верхнем правом углу первого листа на то, что оно является приложением к данному правовому акту. Приложения оформляются по образцу согласно Приложению № 2 к Поряд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труктура проекта правового акта (приложения к правовому акту) должна обеспечивать логическое развитие темы правового регулирования, переход от общих положений к более конкр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ст правового акта или приложения к нему, исходя из своего объема и содержания, могут делиться на следующие структурные элементы текста по нисходящей: раздел, глава, статья, пункты, подпункты, дефис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 внесении проекта правового акта субъектом правотворческой инициативы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опроводительное письмо субъекта правотворческой инициативы с указанием фамилии, имени, отчества и (или) должности представителя (докладчика, ответственного за подготовку проекта), представляющего проект правового акта при рассмотрении его Администрацией сельского поселения, с указанием телефонов (если необходимо - адресов) и с перечислением прилагаем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текст проекта правового акта с указанием на титульном листе субъекта правотворческой инициативы, внесшего прое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ояснительная записка к проекту правового акта с обоснованием необходимости его принятия, включающего характеристику проекта, его целей и основных положений, а также прогноз социально-экономических и иных последствий после вступления правового акта в силу. Пояснительная записка к проекту правового акта оформляется по образцу согласно Приложению № 3 к Поряд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финансово-экономическое обоснование к проекту правового акта, которое оформляется по образцу согласно Приложению № 4 к Поряд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перечень правовых актов, которые необходимо отменить, изменить или дополнить в связи с принятием данного правового акта, а также предложений о разработке правовых актов, необходимых для реализации данного правового акта (оформляется по образцу согласно Приложению № 5 к Порядк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экспертизы (в случаях, предусмотренных действующим законодательств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епосредственно в текст внесенного в Администрацию сельского поселения проекта правового акта должны быть включены следующие по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 сроке и порядке вступления в силу правового акта или отдельных его полож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 признании утратившими силу или о приостановлении действия ранее принятых правовых актов или отдельных их положений в связи с принятием данного правового акта (в случае такой необходи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 случае внесения проекта правового акта, который подлежит обсуждению на публичных слушаниях, к нему прилагаются проект решения о назначении публичных слушаний (если слушания проводятся по инициативе граждан или Совета депутатов), либо правовой акт Главы Рощинского сельского поселения - о назначении публичных слушаний (если слушания проводятся по его инициативе), либо документы о результатах публичных слушаний, проведенных по проекту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 случае внесения проекта правового акта о внесении изменений (дополнений) в ранее принятый правовой акт, к нему прилагается сравнительная таблица действующей редакции решения, в которую вносятся изменения (дополнения) и редакции с учетом предлагаемых изменений (дополнений).  Сравнительная таблица оформляется по образцу согласно Приложению № 6 к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окументы, перечисленные в пунктах 1 - 4 настоящей статьи, вносятся в бумажном и электронном вид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оекты правовых актов, которые не отвечают требованиям настоящего Порядка, возвращаются субъекту правотворческой инициати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ъект правотворческой инициативы вправе после устранения выявленных недостатков проекта правового акта внести его повторн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к Порядку внесения проектов  муниципальных   правовых актов в Администрацию Рощинского сельского поселения, перечню и форме прилагаемых к ним докум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firstLine="10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ец                                                          </w:t>
      </w:r>
    </w:p>
    <w:p>
      <w:pPr>
        <w:pStyle w:val="Normal"/>
        <w:widowControl w:val="false"/>
        <w:autoSpaceDE w:val="false"/>
        <w:ind w:left="6372" w:firstLine="10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firstLine="10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Вносится 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                                                                 № 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 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>В целях (в связи, в соответствии...) ____________________________ Администрация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А: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Рощинского сельского посел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к Порядку внесения проектов  муниципальных   правовых актов в Администрацию Рощинского сельского поселения, перечню и форме прилагаемых к ним документов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firstLine="10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ец                                                           </w:t>
      </w:r>
    </w:p>
    <w:p>
      <w:pPr>
        <w:pStyle w:val="Normal"/>
        <w:widowControl w:val="false"/>
        <w:autoSpaceDE w:val="false"/>
        <w:ind w:left="6372" w:firstLine="10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firstLine="10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  <w:r>
        <w:rPr>
          <w:rFonts w:cs="Courier New" w:ascii="Courier New" w:hAnsi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Рощинского сельского поселения     от «___»_________20____ №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к Порядку внесения проектов  муниципальных   правовых актов в Администрацию Рощинского сельского поселения, перечню и форме прилагаемых к ним докум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к проекту постановления Администрации Рощинского сельского поселения «___________________________________________________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е необходимости принятия проекта постановления, включающего характеристику проекта, его целей и основных положений, а также прогноз социально-экономических и иных последствий после вступления решения в сил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к Порядку внесения проектов  муниципальных   правовых актов в Администрацию Рощинского сельского поселения, перечню и форме прилагаемых к ним документов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Финансово-экономическое обоснование</w:t>
      </w:r>
      <w:r>
        <w:rPr>
          <w:b/>
          <w:sz w:val="24"/>
          <w:szCs w:val="24"/>
        </w:rPr>
        <w:t xml:space="preserve"> к</w:t>
      </w:r>
      <w:r>
        <w:rPr>
          <w:b/>
          <w:color w:val="000000"/>
          <w:sz w:val="24"/>
          <w:szCs w:val="24"/>
        </w:rPr>
        <w:t xml:space="preserve"> проекту </w:t>
      </w:r>
      <w:r>
        <w:rPr>
          <w:b/>
          <w:sz w:val="24"/>
          <w:szCs w:val="24"/>
        </w:rPr>
        <w:t>постановления Администрации Рощинского сельского поселения «_______________________________________________________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нятие проекта постановления Админ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щинского сельского поселения «____________________________________» не потребует дополнительных расходов из бюджета Рощинского сельского поселения (либо – расходы на реализацию проекта постановления составят _________руб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к Порядку внесения проектов  муниципальных   правовых актов в Администрацию Рощинского сельского поселения, перечню и форме прилагаемых к ним документ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постановлений Администрации Рощинского сельского поселения, </w:t>
      </w:r>
      <w:r>
        <w:rPr>
          <w:b/>
          <w:color w:val="000000"/>
          <w:sz w:val="24"/>
          <w:szCs w:val="24"/>
        </w:rPr>
        <w:t xml:space="preserve">которые необходимо отменить, изменить или дополнить в связи с принятием </w:t>
      </w:r>
      <w:r>
        <w:rPr>
          <w:b/>
          <w:sz w:val="24"/>
          <w:szCs w:val="24"/>
        </w:rPr>
        <w:t xml:space="preserve">проекта постановления Администрации Рощинского сельского поселения «____________________________», </w:t>
      </w:r>
      <w:r>
        <w:rPr>
          <w:b/>
          <w:color w:val="000000"/>
          <w:sz w:val="24"/>
          <w:szCs w:val="24"/>
        </w:rPr>
        <w:t xml:space="preserve">а также предложений о разработке </w:t>
      </w:r>
      <w:r>
        <w:rPr>
          <w:b/>
          <w:sz w:val="24"/>
          <w:szCs w:val="24"/>
        </w:rPr>
        <w:t>постановлений Администрации</w:t>
      </w:r>
      <w:r>
        <w:rPr>
          <w:b/>
          <w:color w:val="000000"/>
          <w:sz w:val="24"/>
          <w:szCs w:val="24"/>
        </w:rPr>
        <w:t>, необходимых для реализации данного решен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Принятие проекта </w:t>
      </w:r>
      <w:r>
        <w:rPr>
          <w:sz w:val="24"/>
          <w:szCs w:val="24"/>
        </w:rPr>
        <w:t>постановления Администрации Рощинского сельского поселения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__________________________________»</w:t>
      </w:r>
      <w:r>
        <w:rPr>
          <w:color w:val="000000"/>
          <w:sz w:val="24"/>
          <w:szCs w:val="24"/>
        </w:rPr>
        <w:t xml:space="preserve"> не потребует отмены, изменения или дополнения </w:t>
      </w:r>
      <w:r>
        <w:rPr>
          <w:sz w:val="24"/>
          <w:szCs w:val="24"/>
        </w:rPr>
        <w:t>постановлений Админ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щинского сельского поселения</w:t>
      </w:r>
      <w:r>
        <w:rPr>
          <w:color w:val="000000"/>
          <w:sz w:val="24"/>
          <w:szCs w:val="24"/>
        </w:rPr>
        <w:t xml:space="preserve">, а также не потребует разработки </w:t>
      </w:r>
      <w:r>
        <w:rPr>
          <w:sz w:val="24"/>
          <w:szCs w:val="24"/>
        </w:rPr>
        <w:t>постановлений Админ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щинского сельского поселения</w:t>
      </w:r>
      <w:r>
        <w:rPr>
          <w:color w:val="000000"/>
          <w:sz w:val="24"/>
          <w:szCs w:val="24"/>
        </w:rPr>
        <w:t xml:space="preserve"> (либо - принятие проекта </w:t>
      </w:r>
      <w:r>
        <w:rPr>
          <w:sz w:val="24"/>
          <w:szCs w:val="24"/>
        </w:rPr>
        <w:t>постановления Админ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щинского сельского поселения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____________________________________» потребует внесения изменений в постановление (-я)  Админ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щинского сельского поселения от ________ №____ «_____________________________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к Порядку внесения проектов  муниципальных   правовых актов в Администрацию Рощинского сельского поселения, перечню и форме прилагаемых к ним документ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ая редакция постановл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постановления с внесенными изменен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character" w:styleId="Style7">
    <w:name w:val="Основной шрифт абзаца"/>
    <w:qFormat/>
    <w:rPr/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6">
    <w:name w:val="Font Style46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368E0235DC2804002E411454BCB3D1DFCADF92C303EF2F09D34B9B26EA7DB9E85EF9D7064641F69551FM" TargetMode="External"/><Relationship Id="rId5" Type="http://schemas.openxmlformats.org/officeDocument/2006/relationships/hyperlink" Target="consultantplus://offline/ref=C368E0235DC2804002E40F485DA76218FDA0A3273B32FBA0C26BE2EF39AED1C9C2A0C43220691B6E5886D6541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е Валдайского район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45:00Z</dcterms:created>
  <dc:creator>Reanimator 99 CD</dc:creator>
  <dc:description/>
  <dc:language>en-US</dc:language>
  <cp:lastModifiedBy>lenovo</cp:lastModifiedBy>
  <cp:lastPrinted>2015-12-01T16:06:00Z</cp:lastPrinted>
  <dcterms:modified xsi:type="dcterms:W3CDTF">2015-12-30T10:45:00Z</dcterms:modified>
  <cp:revision>2</cp:revision>
  <dc:subject/>
  <dc:title>Главе Валдайского района</dc:title>
</cp:coreProperties>
</file>