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182359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15  № 1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 программы «Развитие мал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щинском  сельском поселени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6-2020 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 целях обеспечения благоприятных условий для развития малого и среднего предпринимательства на территории Рощинского сельского поселения, в целях реализации Федерального закона от 6 октября 2003 года № 131-ФЗ «Об общих принципах организации местного самоуправления в Российской Федерации» и  руководствуясь Федеральным законом от 24 июля 2007 года № 209-ФЗ «О развитии малого и среднего предпринимательства в Российской Федераци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целевую программу «Развитие малого и среднего предпринимательства в Рощинском сельском поселении на 2016-2020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В.Б.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от 23.12.2015 № 1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РОЩИНСКОМ СЕЛЬСКОМ ПОСЕЛЕНИИ НА 2016 - 2020 ГОДЫ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62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целевая программа развитие малого и среднего предпринимательства в Рощинском  сельском поселении на 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рограммы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условий для развития малого и среднего предпринимательства на территории Рощин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витие инфраструктуры поддержки малого и среднего предпринимательства на территории Рощин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субъектов малого и среднего предпринимательства на территории Рощин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курентоспособности субъектов малого и среднего предпринимательства на территории Рощин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занятости и повышение уровня жизни населения Рощин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позитивного образа малого и среднего предпринимательства в глазах населения Рощинского сельского поселен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ы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ощ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й объем финансирования – 15000 рублей, 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 – 3000 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 – 3000 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 – 3000 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 – 3000 рубле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000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62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ойчивое развитие субъектов малого и среднего предпринимательства на территории Рощин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рабочих мест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истема организации контроля по исполнению Программы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Рощинского сельского поселения предоставляет сводную информацию о ходе выполнения мероприятий Программы в Совет депутатов Рощинского сельского поселения ежегодно к 1 марта года, следующего за отчет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блем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 обоснование необходимости ее решения программными метод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 и задачи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е цели и 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условий для развития малого и среднего предпринимательства на территории Рощин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тие инфраструктуры поддержки малого и среднего предпринимательства на территории Рощин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увеличение количества субъектов малого и среднего предпринимательства на территории Рощин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конкурентоспособности субъектов малого и среднего предпринимательства на территории Рощин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занятости и повышение уровня жизни населения Рощин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позитивного образа малого и среднего предпринимательства в глазах населения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целев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звитие малого и среднего предпринимательст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ощинском  сельском поселении на 2016-2020 годы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малого и среднего предпринимательства в Рощинском сельском поселении на 2016 - 2020 годы»</w:t>
      </w:r>
    </w:p>
    <w:tbl>
      <w:tblPr>
        <w:tblW w:w="13234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935"/>
        <w:gridCol w:w="1616"/>
        <w:gridCol w:w="992"/>
        <w:gridCol w:w="794"/>
        <w:gridCol w:w="766"/>
        <w:gridCol w:w="793"/>
        <w:gridCol w:w="851"/>
        <w:gridCol w:w="850"/>
      </w:tblGrid>
      <w:tr>
        <w:trPr>
          <w:trHeight w:val="6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6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проектов решений Совета депутатов Рощинского сельского поселения, принятие правовых актов Администрации Рощинского сельского поселения по вопросам малого и среднего предпринимательства.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 развития малого и среднего предпринимательства на территории Рощинского сельского посел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работы по информированию  незащищенных слоев населения, безработных о перспективности ведения бизнеса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реди субъектов малого и среднего предпринимательства на территории Рощинского сельского поселения ежегодного конкурса «Предприниматель года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ая и консультационная поддержка субъектов малого и среднего предпринимательств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ущественная и финансовая поддержка субъектов малого и среднего предпринимательств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53:00Z</dcterms:created>
  <dc:creator>Гаврилов Евгений Александрович</dc:creator>
  <dc:description/>
  <cp:keywords/>
  <dc:language>en-US</dc:language>
  <cp:lastModifiedBy>Admin</cp:lastModifiedBy>
  <cp:lastPrinted>2016-11-23T14:12:00Z</cp:lastPrinted>
  <dcterms:modified xsi:type="dcterms:W3CDTF">2016-11-23T11:12:00Z</dcterms:modified>
  <cp:revision>5</cp:revision>
  <dc:subject/>
  <dc:title>Российская  Федерация</dc:title>
</cp:coreProperties>
</file>