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750795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от 23.12.2015  № 163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евой программы «Инвентаризаци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паспортизация муниципальных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на 2016 – 2020 годы»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bCs/>
          <w:spacing w:val="4"/>
          <w:sz w:val="28"/>
          <w:szCs w:val="28"/>
          <w:lang w:eastAsia="en-US"/>
        </w:rPr>
        <w:t>В соответствии с федеральным законом от 6 октября 2003 года № 131-ФЗ «Об общих  принципах  организации  местного самоуправления в Российской Федерации», в целях проведения инвентаризации и паспортизации муниципальных автомобильных дорог местного значения</w:t>
      </w:r>
    </w:p>
    <w:p>
      <w:pPr>
        <w:pStyle w:val="Normal"/>
        <w:ind w:left="142" w:hanging="0"/>
        <w:jc w:val="both"/>
        <w:rPr>
          <w:rFonts w:eastAsia="Calibri"/>
          <w:bCs/>
          <w:spacing w:val="4"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Утвердить  муниципальную целевую программу «Инвентаризац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и паспортизация муниципальных автомобильных дорог местного значения Рощинского сельского поселения на 2016 – 2020 годы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Опубликовать решение в информационном бюллетене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ощинский вестник» и разместить на официальном сайте администрации».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В.Б. Мячи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5 г. № 1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720" w:hanging="0"/>
        <w:jc w:val="center"/>
        <w:rPr/>
      </w:pPr>
      <w:r>
        <w:rPr>
          <w:b/>
          <w:bCs/>
          <w:sz w:val="28"/>
          <w:szCs w:val="28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Рощинского сельского поселения на 2016 – 2020</w:t>
      </w:r>
      <w:r>
        <w:rPr/>
        <w:t xml:space="preserve"> годы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«Инвентаризация и паспортизация муниципальных автомобильных дорог местного значения  </w:t>
            </w:r>
            <w:r>
              <w:rPr>
                <w:sz w:val="24"/>
                <w:szCs w:val="24"/>
              </w:rPr>
              <w:t>Рощинского сельского посел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  2016 – 2020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00" w:after="100"/>
              <w:rPr/>
            </w:pPr>
            <w:r>
              <w:rPr>
                <w:sz w:val="24"/>
                <w:szCs w:val="24"/>
              </w:rPr>
              <w:t>Федеральный закон  от 08.11.2007 г.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2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ощинского сельского поселения от 01.11.2012 № 41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4"/>
                <w:szCs w:val="24"/>
              </w:rPr>
              <w:t>Об утверждении Перечня автомобильных дорог общего пользования  в границах населённых пунктов Рощинского сельского поселения»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ое сельское поселение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Целью Программы является инвентаризация и п</w:t>
            </w:r>
            <w:r>
              <w:rPr>
                <w:bCs/>
                <w:sz w:val="24"/>
                <w:szCs w:val="24"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>
                <w:sz w:val="24"/>
                <w:szCs w:val="24"/>
              </w:rPr>
              <w:t xml:space="preserve">Рощинс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firstLine="23"/>
              <w:jc w:val="both"/>
              <w:rPr/>
            </w:pPr>
            <w:r>
              <w:rPr>
                <w:sz w:val="24"/>
                <w:szCs w:val="24"/>
              </w:rPr>
              <w:t>1. Инвентаризация и паспортизация дорог местного значения общего пользования в границах населенных пунктов поселения.                                                                                                                             2. Ведение реестра дорог местного значения общего пользования.   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016 – 2020 годы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Программы составляет –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500 000  руб. Источником финансирования Программы являются средства бюджета Рощинского сельского поселения. Объём финансирования подлежит коррекции в зависимости от стоимости услуг по паспортизации дорог и фактических поквартальных затра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жидаемые 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jc w:val="both"/>
              <w:rPr/>
            </w:pPr>
            <w:r>
              <w:rPr>
                <w:sz w:val="24"/>
                <w:szCs w:val="24"/>
              </w:rPr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доро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 поселения в дорож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содержания и ремонта дорог.</w:t>
            </w:r>
          </w:p>
        </w:tc>
      </w:tr>
    </w:tbl>
    <w:p>
      <w:pPr>
        <w:pStyle w:val="Normal"/>
        <w:spacing w:before="100" w:after="10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Характеристика  проблемы и обоснование необходимости </w:t>
        <w:br/>
        <w:t>ее решения программными методами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Рощинского сельского поселения Валдайского муниципального района на 16.06.2015 составляет (Постановление Администрации Рощинского сельского поселения от 16.06.2015 № 50</w:t>
      </w:r>
      <w:r>
        <w:rPr/>
        <w:t xml:space="preserve"> </w:t>
      </w:r>
      <w:r>
        <w:rPr>
          <w:sz w:val="24"/>
          <w:szCs w:val="24"/>
        </w:rPr>
        <w:t>О внесении изменений в Постановление администрации Рощинского сельского поселения от 01.11.2012 № 41 «Об утверждении Перечня автомобильных дорог общего пользования  в границах населённых пунктов Рощинского сельского поселения» )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ab/>
        <w:t>38,83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м всего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36,415 км – имеют  грунтовое покрытие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,420 км - асфальтовое покрыти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е время имеющаяся дорожная сеть поселения требует  ремонта.</w:t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2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- 2 раза больше горючего, чем на автомагистралях с нормальными техническими показателями. </w:t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рживание развития культуры и образовани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снижение подвижности населения и увеличение безработицы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воевременное оказание медицинской помощ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увеличение вредных выхлопов  и  шумового воздействия от автотранспорт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сдерживание развития производства и предпринимательств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основание необходимости достижения целей</w:t>
        <w:br/>
        <w:t>и задач программными метода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задач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Целью Программы является  инвентаризация и </w:t>
      </w:r>
      <w:r>
        <w:rPr>
          <w:bCs/>
          <w:sz w:val="24"/>
          <w:szCs w:val="24"/>
        </w:rPr>
        <w:t xml:space="preserve">паспортизация муниципальных автомобильных дорог местного значения общего  пользования </w:t>
      </w:r>
      <w:r>
        <w:rPr>
          <w:sz w:val="24"/>
          <w:szCs w:val="24"/>
        </w:rPr>
        <w:t>Рощинского сельского поселения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Инвентаризация  и паспортизация дорог;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/>
      </w:pPr>
      <w:r>
        <w:rPr>
          <w:sz w:val="24"/>
          <w:szCs w:val="24"/>
        </w:rPr>
        <w:t>Повышение уровня финансирования на содержание и ремонт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ые направления реализации Программы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ь данной работы состоит в оценке состояния автомобильных дорог. Перечень автомобильных дорог местного значения общего пользования  и планируемый график их паспортизации  приведён в  Приложении № 1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реализации и управления Программой</w:t>
      </w:r>
    </w:p>
    <w:p>
      <w:pPr>
        <w:pStyle w:val="Normal"/>
        <w:ind w:firstLine="360"/>
        <w:rPr/>
      </w:pPr>
      <w:r>
        <w:rPr>
          <w:sz w:val="24"/>
          <w:szCs w:val="24"/>
        </w:rPr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ощинского сельского поселения  осуществляет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щее руководство и управление реализацией Программ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координацию и контроль за 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сурсное обеспечение Программы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е мероприятий Программы обеспечивается за счет средств бюджета Рощинского сельского поселения.</w:t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о общего пользования в границах населённых пунктов подлежащих паспор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ощинском сельском посел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24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843"/>
        <w:gridCol w:w="1568"/>
        <w:gridCol w:w="1930"/>
        <w:gridCol w:w="1713"/>
        <w:gridCol w:w="1918"/>
      </w:tblGrid>
      <w:tr>
        <w:trPr>
          <w:trHeight w:val="6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 (к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в (м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паспорт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)</w:t>
            </w:r>
          </w:p>
        </w:tc>
      </w:tr>
      <w:tr>
        <w:trPr>
          <w:trHeight w:val="59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и, Ящерово, Усадье, Долгие Бо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, асфаль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д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лю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нё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и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ро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4:00Z</dcterms:created>
  <dc:creator>Гаврилов Евгений Александрович</dc:creator>
  <dc:description/>
  <cp:keywords/>
  <dc:language>en-US</dc:language>
  <cp:lastModifiedBy>Admin</cp:lastModifiedBy>
  <cp:lastPrinted>2013-05-08T09:15:00Z</cp:lastPrinted>
  <dcterms:modified xsi:type="dcterms:W3CDTF">2015-12-29T06:33:00Z</dcterms:modified>
  <cp:revision>6</cp:revision>
  <dc:subject/>
  <dc:title>Российская  Федерация</dc:title>
</cp:coreProperties>
</file>