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35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152720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1.2015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Рощино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щинского сельского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06.02.2013 № 8 «Об утвержден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ка деятельности общественных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дбищ на территории Рощинск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и Полож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орядке деятельно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ециализированных служб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вопросам похоронного дел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в Рощинском сельском поселении»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соответствии с Федеральным законом от 12 января 1996 года № 8-ФЗ «О погребении и похоронном деле»,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ставом Рощинского сельского поселения, в связи с Протестом Прокуратуры Валдайского района от 26.12.2014 № 04-7-02-14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ОСТАНОВЛЯЮ: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Исключить пункт 15 в Приложении 2 Постановления Администраци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ощинского сельского поселения от 06.02.2013 № 8  («Положение о порядке деятельности специализированных служб по вопросам похоронного дела в Рощинском сельском поселении»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Опубликовать решение в  информационном бюллетене «Рощинский вестник» и разместить на официальном сайте администраци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сельского поселения</w:t>
        <w:tab/>
        <w:tab/>
        <w:tab/>
        <w:tab/>
        <w:tab/>
        <w:t xml:space="preserve">               В.Б.Мячи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14:00Z</dcterms:created>
  <dc:creator>Гаврилов Евгений Александрович</dc:creator>
  <dc:description/>
  <cp:keywords/>
  <dc:language>en-US</dc:language>
  <cp:lastModifiedBy>Виктория</cp:lastModifiedBy>
  <cp:lastPrinted>2015-01-23T12:24:00Z</cp:lastPrinted>
  <dcterms:modified xsi:type="dcterms:W3CDTF">2015-01-23T09:25:00Z</dcterms:modified>
  <cp:revision>31</cp:revision>
  <dc:subject/>
  <dc:title>Российская  Федерация</dc:title>
</cp:coreProperties>
</file>