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Cs w:val="20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8.1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893698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 w:val="32"/>
          <w:szCs w:val="20"/>
        </w:rPr>
      </w:pPr>
      <w:r>
        <w:rPr>
          <w:b w:val="false"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0"/>
        </w:rPr>
        <w:t>от 19.01.2015  № 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остановление 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Рощинского сельского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от 03.04.2012 № 7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 Об утверждении  </w:t>
      </w:r>
      <w:r>
        <w:rPr>
          <w:rFonts w:cs="Times New Roman" w:ascii="Times New Roman" w:hAnsi="Times New Roman"/>
          <w:sz w:val="28"/>
          <w:szCs w:val="28"/>
        </w:rPr>
        <w:t xml:space="preserve">Порядка размещения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об имуществе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бязательств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щин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на официальном сайт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щинского 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едставления этих сведений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25 декабря 2008 года № 273-ФЗ «О противодействии коррупции»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3 июня 2014 года № 453 "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Порядок размещения сведений о доходах, об имуществе и обязательств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 характера муниципальных служащих администрации Рощинского сельского поселения  и членов их семей на официальном сайте администрации Рощинского сельского поселения и представления этих сведений средствам массовой информации от 03.04.2012 № 7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полнить  пункт 5 Порядка подпунктом 5.1. следующего содержания:</w:t>
      </w:r>
    </w:p>
    <w:p>
      <w:pPr>
        <w:pStyle w:val="Style19"/>
        <w:jc w:val="both"/>
        <w:rPr/>
      </w:pPr>
      <w:bookmarkStart w:id="0" w:name="sub_10501"/>
      <w:r>
        <w:rPr>
          <w:rFonts w:cs="Times New Roman" w:ascii="Times New Roman" w:hAnsi="Times New Roman"/>
          <w:sz w:val="28"/>
          <w:szCs w:val="28"/>
        </w:rPr>
        <w:t>«5.1. Сведения о доходах,  об имуществе и обязательствах имущественного характера муниципальных служащих администрации Рощинского сельского поселения на основании трудового договора в организациях, созданных для выполнения задач, поставленных перед администрацией Рощинского сельского поселения, а также сведения о доходах, об имуществе и обязательствах имущественного характера их супруг (супругов) и несовершеннолетних детей могут по решению администрации Рощинского сельского поселения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администрации Рощинского сельского поселения дается ссылка на адрес сайта в информационно-телекоммуникационной сети "Интернет", где указанные сведения фактически размещены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 информационном бюллетене  «Рощинский вестник», разместить на официальном сайте Администрации Рощин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 xml:space="preserve">                 В.Б.Мячин</w:t>
      </w:r>
    </w:p>
    <w:p>
      <w:pPr>
        <w:pStyle w:val="Style1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/>
          <w:b w:val="false"/>
          <w:sz w:val="28"/>
          <w:szCs w:val="28"/>
        </w:rPr>
      </w:r>
    </w:p>
    <w:sectPr>
      <w:type w:val="nextPage"/>
      <w:pgSz w:w="11906" w:h="16838"/>
      <w:pgMar w:left="1634" w:right="578" w:gutter="0" w:header="0" w:top="9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5">
    <w:name w:val="Текст сноски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0:00Z</dcterms:created>
  <dc:creator>Andy</dc:creator>
  <dc:description/>
  <cp:keywords/>
  <dc:language>en-US</dc:language>
  <cp:lastModifiedBy>Яна Николаевна</cp:lastModifiedBy>
  <cp:lastPrinted>2015-01-26T09:22:00Z</cp:lastPrinted>
  <dcterms:modified xsi:type="dcterms:W3CDTF">2015-01-26T06:23:00Z</dcterms:modified>
  <cp:revision>64</cp:revision>
  <dc:subject>Macro Virus Infection by Andy</dc:subject>
  <dc:title>Infected Document</dc:title>
</cp:coreProperties>
</file>