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pt;margin-top:18.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951014" r:id="rId2"/>
        </w:object>
      </w:r>
      <w:r>
        <w:rPr>
          <w:b/>
          <w:sz w:val="28"/>
          <w:szCs w:val="28"/>
        </w:rPr>
        <w:t>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3.2015  № 19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ередаче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на основании решений Совета депутатов Рощинского сельского поселения от 02.12.2010 № 26 «Об утверждении Положения о порядке управления  и распоряжения имуществом Рощинского сельского поселения» и от 25.03.2015 № 217 «О передаче муниципальных жилых помещений»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bookmarkStart w:id="1" w:name="sub_2"/>
      <w:bookmarkEnd w:id="0"/>
      <w:bookmarkEnd w:id="1"/>
      <w:r>
        <w:rPr>
          <w:sz w:val="28"/>
          <w:szCs w:val="28"/>
        </w:rPr>
        <w:t xml:space="preserve"> Передать из Рощинского сельского поселения в собственность Валдайского муниципального района нижеперечисленное муниципальное имущество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30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3, квартира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3, квартира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5, квартира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5, квартира № 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30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5, квартира № 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5, квартира № 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6, квартира № 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6, квартира № 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7, квартира №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7, квартира №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7, квартира №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7, квартира № 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7, квартира № 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30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посёлок Рощино, дом № 8, квартира № 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деревня Шуя, дом № 37, квартира №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деревня Шуя, дом № 39, квартира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деревня Шуя, дом № 39, квартира №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алдайский район, деревня Шуя, дом № 39, квартира № 1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bookmarkStart w:id="2" w:name="sub_2"/>
      <w:bookmarkEnd w:id="2"/>
      <w:r>
        <w:rPr>
          <w:sz w:val="28"/>
          <w:szCs w:val="28"/>
        </w:rPr>
        <w:t xml:space="preserve"> 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В.Б.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5:00Z</dcterms:created>
  <dc:creator>Глав</dc:creator>
  <dc:description/>
  <cp:keywords/>
  <dc:language>en-US</dc:language>
  <cp:lastModifiedBy>Admin</cp:lastModifiedBy>
  <cp:lastPrinted>2015-03-26T17:18:00Z</cp:lastPrinted>
  <dcterms:modified xsi:type="dcterms:W3CDTF">2015-03-26T17:21:00Z</dcterms:modified>
  <cp:revision>19</cp:revision>
  <dc:subject/>
  <dc:title>Российская   Федерация</dc:title>
</cp:coreProperties>
</file>