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-2.2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633052" r:id="rId2"/>
        </w:objec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.12.2015  № 1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Рощ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тмене постано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Рощ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12.2013 № 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Поряд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я и исполь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дорожного фон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вязи с протестом Прокуратуры Валдайского района от 27.11.201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4-7-2-2015, Предписанием Контрольно-счетной палаты Валдайского муниципального района от 14.12.2015 № 3-4-823-20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1.Отменить Постановление администрации Рощинского сельского поселения от  19.12.2013 № 84 «Об утверждении Порядка формирования и использования  муниципального дорожного фонда Рощинского сельского поселения»</w:t>
      </w:r>
    </w:p>
    <w:p>
      <w:pPr>
        <w:pStyle w:val="Normal"/>
        <w:tabs>
          <w:tab w:val="clear" w:pos="720"/>
          <w:tab w:val="left" w:pos="17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Опубликовать постановление в информационном бюллете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ощинский  вестник» и  разместить </w:t>
      </w:r>
      <w:r>
        <w:rPr>
          <w:color w:val="000000"/>
          <w:sz w:val="28"/>
          <w:szCs w:val="28"/>
        </w:rPr>
        <w:t xml:space="preserve"> на официальном сайте администрации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                                                              В.Б.Мячин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0:45:00Z</dcterms:created>
  <dc:creator>Гаврилов Евгений Александрович</dc:creator>
  <dc:description/>
  <dc:language>en-US</dc:language>
  <cp:lastModifiedBy>lenovo</cp:lastModifiedBy>
  <cp:lastPrinted>2012-04-10T11:22:00Z</cp:lastPrinted>
  <dcterms:modified xsi:type="dcterms:W3CDTF">2015-12-30T10:45:00Z</dcterms:modified>
  <cp:revision>2</cp:revision>
  <dc:subject/>
  <dc:title>Российская  Федерация</dc:title>
</cp:coreProperties>
</file>