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8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8892659" r:id="rId2"/>
        </w:object>
      </w:r>
      <w:r>
        <w:rPr>
          <w:b/>
          <w:color w:val="000000"/>
          <w:sz w:val="28"/>
        </w:rPr>
        <w:t xml:space="preserve">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2.2013  №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становлени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12.2012 № 4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щественном Совет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Рощ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 законом от 06.10.2003 № 131-ФЗ « Об общих принципах организации местного самоуправления в Российской Федерации», Федеральным законом от 27.07.2006 № 152-ФЗ «О персональных данных», в  связи с Протестом Прокуратуры Валдайского района от 31.01.201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1-7-2-20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прилагаемые изменения в  Постановление администрации Рощинского сельского поселения от 14.12.2012 № 44 «Об Общественном Совете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Ро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информационном бюллетене « Рощинский вестник» и разместить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В.Б.Мя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Утвержден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Рощи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27.02.2013   № 14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ПОЛОЖЕНИЕ ОБ ОБЩЕСТВЕННОМ СОВЕТ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И РОЩ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>
          <w:sz w:val="24"/>
          <w:szCs w:val="24"/>
        </w:rPr>
        <w:t>Пункт 4 статьи 4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0"/>
        <w:rPr/>
      </w:pPr>
      <w:r>
        <w:rPr>
          <w:sz w:val="24"/>
          <w:szCs w:val="24"/>
        </w:rPr>
        <w:t>«4. На первом этапе Глава Рощинского сельского поселен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 течение пяти дней со дня инициирования им в соответствии частью 3 настоящей статьи процедуры формирования состава Совета по результатам проведения консультаций с общественными объединениями, научными и творческими союзами,  иными некоммерческими организациями, осуществляющими свою деятельность на территории  сельского поселения, определяет кандидатуры 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раждан, которые внесли значительный вклад в развитие сельског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еления, и направляет им соответствующие письменные предло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раждане, получившие предложение войти в состав Совета, в течение пяти дней письменно уведомляют Главу Рощинского сельского поселения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о своем согласии войти в состав Совета»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/>
      </w:pPr>
      <w:r>
        <w:rPr>
          <w:sz w:val="24"/>
          <w:szCs w:val="24"/>
        </w:rPr>
        <w:t>Пункт 5 статьи 4 Положения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36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«5. На втором этапе </w:t>
      </w:r>
      <w:r>
        <w:rPr>
          <w:sz w:val="24"/>
          <w:szCs w:val="24"/>
        </w:rPr>
        <w:t>объединения (организации), указанные в части 2 статьи 3 настоящего Положения</w:t>
      </w:r>
      <w:r>
        <w:rPr>
          <w:bCs/>
          <w:sz w:val="24"/>
          <w:szCs w:val="24"/>
        </w:rPr>
        <w:t xml:space="preserve"> в течение десяти дней со дня инициирования </w:t>
      </w:r>
      <w:r>
        <w:rPr>
          <w:sz w:val="24"/>
          <w:szCs w:val="24"/>
        </w:rPr>
        <w:t xml:space="preserve">Главой Рощинского сельского поселения </w:t>
      </w:r>
      <w:r>
        <w:rPr>
          <w:bCs/>
          <w:sz w:val="24"/>
          <w:szCs w:val="24"/>
        </w:rPr>
        <w:t>в соответствии с частью 3 настоящей статьи процедуры формирования состава Совета направляют в Администрацию Рощинского сельского поселени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ешения руководящих коллегиальных органов указанных </w:t>
      </w:r>
      <w:r>
        <w:rPr>
          <w:sz w:val="24"/>
          <w:szCs w:val="24"/>
        </w:rPr>
        <w:t>объединений (организаций)</w:t>
      </w:r>
      <w:r>
        <w:rPr>
          <w:bCs/>
          <w:sz w:val="24"/>
          <w:szCs w:val="24"/>
        </w:rPr>
        <w:t xml:space="preserve"> о выдвижении кандидатов в члены Совета. Указанные решения должны содержать информацию о деятельности данных </w:t>
      </w:r>
      <w:r>
        <w:rPr>
          <w:sz w:val="24"/>
          <w:szCs w:val="24"/>
        </w:rPr>
        <w:t>объединений (организаций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Одновременно с решением о выдвижении кандидата в состав Совета объединением (организацией) напра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копия свидетельства о государственной регистрации общественного объединения, некоммерческой организ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кандидата о согласии на участие в работе Совета по форме, согласно Приложению к настоящему Положению (с обязательным уведомлением о личном согласии на обработку персональных данных)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о объединение (организация) может выдвинуть не более двух кандидатов в состав Со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случае поступления в Администрацию сельского поселения документов, не отвечающих требованиям настоящей части, они возвращаются направившему их объединению (организации) с указанием причин возврат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к Положению об Общественном Совет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ощинского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Главе Рощинского сельского поселения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ab/>
        <w:tab/>
        <w:tab/>
        <w:tab/>
        <w:t xml:space="preserve">    от 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_________________________________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фамилия, имя, отчество)</w:t>
      </w:r>
    </w:p>
    <w:p>
      <w:pPr>
        <w:pStyle w:val="Normal"/>
        <w:autoSpaceDE w:val="false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Даю согласие на включение меня в состав Общественного Совета Рощинского сельского поселения. С Положением  об Общественном  Совете администрации Рощинского сельского поселения,  регулирующим  деятельность членов Общественного Совета, ознакомлен(а)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Даю согласие на обработку  указанных в заявлении моих персональных данных. 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 себе сообщаю следующие сведения: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</w:rPr>
        <w:t>1. Дата и место рождения 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24"/>
          <w:szCs w:val="24"/>
        </w:rPr>
        <w:t>2. Гражданство 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Образование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Ученая степень, ученое звание ____________________________________________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Место работы и занимаемая должность _____________________________________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Наличие   государственных,   региональных, муниципальных   наград, поощрений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Неснятых и непогашенных судимостей не имею.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Адрес места жительства _____________________________________________________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9. Телефон 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Принадлежность к политической партии либо  иному общественному объединению и статус в нем 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1. Опыт  работы  в  общественной  сфере,  перечень занимаемых выборных должностей 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/>
        <w:t>(собственноручная подпись)</w:t>
      </w:r>
    </w:p>
    <w:p>
      <w:pPr>
        <w:pStyle w:val="Normal"/>
        <w:tabs>
          <w:tab w:val="clear" w:pos="720"/>
          <w:tab w:val="left" w:pos="5655" w:leader="none"/>
          <w:tab w:val="right" w:pos="9355" w:leader="none"/>
        </w:tabs>
        <w:autoSpaceDE w:val="fals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______________________________</w:t>
        <w:tab/>
        <w:t xml:space="preserve">  </w:t>
      </w:r>
    </w:p>
    <w:p>
      <w:pPr>
        <w:pStyle w:val="Normal"/>
        <w:tabs>
          <w:tab w:val="clear" w:pos="720"/>
          <w:tab w:val="left" w:pos="780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14:00Z</dcterms:created>
  <dc:creator>Гаврилов Евгений Александрович</dc:creator>
  <dc:description/>
  <cp:keywords/>
  <dc:language>en-US</dc:language>
  <cp:lastModifiedBy>Виктория</cp:lastModifiedBy>
  <cp:lastPrinted>2013-02-28T09:22:00Z</cp:lastPrinted>
  <dcterms:modified xsi:type="dcterms:W3CDTF">2013-02-28T05:29:00Z</dcterms:modified>
  <cp:revision>11</cp:revision>
  <dc:subject/>
  <dc:title>Российская  Федерация</dc:title>
</cp:coreProperties>
</file>