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6pt;margin-top:-14.3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1108587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6.2013  № 39 </w:t>
      </w:r>
    </w:p>
    <w:p>
      <w:pPr>
        <w:pStyle w:val="Normal"/>
        <w:jc w:val="both"/>
        <w:rPr/>
      </w:pPr>
      <w:r>
        <w:rPr/>
        <w:t xml:space="preserve">п. Рощ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ереч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ичных средств пожароту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тивопожарного инвентар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332E2D"/>
          <w:spacing w:val="2"/>
        </w:rPr>
      </w:pPr>
      <w:r>
        <w:rPr>
          <w:bCs/>
          <w:color w:val="332E2D"/>
          <w:spacing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06.10.2003г. №131-ФЗ «Об общих принципах организации местного самоуправления в Российской Федерации»,    от 21.12.2004г. № 69-ФЗ «О пожарной безопасности», от 22.07.2008 № 123 «Технический регламент о требованиях пожарной безопасности», Постановлением Правительства РФ от 25.04.2012 № 390 "О противопожарном режиме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прилагаемый Перечень первичных средств пожаротушения и противопожарного инвентар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</w:t>
        <w:tab/>
        <w:tab/>
        <w:tab/>
        <w:tab/>
        <w:tab/>
        <w:t xml:space="preserve">          В.Б. 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8" w:top="7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332E2D"/>
          <w:spacing w:val="2"/>
        </w:rPr>
      </w:pPr>
      <w:r>
        <w:rPr>
          <w:bCs/>
          <w:color w:val="332E2D"/>
          <w:spacing w:val="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6.2013  № 3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еречень</w:t>
        <w:br/>
        <w:t>первичных средств пожаротушения и противопожарного инвентаря</w:t>
      </w: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80"/>
        <w:gridCol w:w="7494"/>
        <w:gridCol w:w="2552"/>
        <w:gridCol w:w="241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мещений и строений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ервичных средств пожаротушения и противопожарного инвентар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ое количеств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приобретение и содержание</w:t>
            </w:r>
          </w:p>
        </w:tc>
      </w:tr>
      <w:tr>
        <w:trPr>
          <w:trHeight w:val="10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ы в многоквартирных жилых домах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 наличи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ственник жилья или наниматель</w:t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я порошкового или углекислотного емкостью не менее 2-х литров.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ед. до 100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 помещений квартиры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наличи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ого крана внутриквартирного пожаротушения со шлангом и распылителем (п.7.4.5. СНиП 31-01-2003 «Жилые здания»)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х дымовых пожарных извещателей (п.7.3.3. СНиП 31-01-2003 «Жилые здания»)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шт. в жилых помещениях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жилые дома, дачные и садовые дома (домики)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 наличи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собственников домов</w:t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я порошкового или углекислотного емкостью не менее 2-х литров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ед. до 50 м</w:t>
            </w:r>
            <w:r>
              <w:rPr>
                <w:vertAlign w:val="superscript"/>
              </w:rPr>
              <w:t>2</w:t>
            </w:r>
            <w:r>
              <w:rPr/>
              <w:t xml:space="preserve"> общей площад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мкостей с водой объемом не менее 200 литров, укомплектованных 2 ведрами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комплект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ханизированного пожарного инструмента: лома, багра, крюка с деревянной рукояткой, ведра, лопаты совковой и штыковой, вил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комплекту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электрооборудовании установить защитные устройства.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шт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наличи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ого крана внутриквартирного пожаротушения со шлангом и распылителем (п.7.4.5. СНиП 31-01-2003 «Жилые здания»)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плект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номных пожарных извещателей (п.7.3.3. СНиП 31-01-2003 «Жилые здания») при наличии центрального водопровода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шт. в каждом помещении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ханизированного пожарного инструмента: ручного насоса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енные постройки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 наличи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владельцев</w:t>
            </w:r>
          </w:p>
        </w:tc>
      </w:tr>
      <w:tr>
        <w:trPr>
          <w:trHeight w:val="23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етушителя порошкового или углекислотного емкостью не менее 2-х литров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ед. до 50 м</w:t>
            </w:r>
            <w:r>
              <w:rPr>
                <w:vertAlign w:val="superscript"/>
              </w:rPr>
              <w:t>2</w:t>
            </w:r>
            <w:r>
              <w:rPr/>
              <w:t xml:space="preserve"> площади хозяйственных построек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ые гаражи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 наличи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владельцев</w:t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нетушителя порошкового или углекислотного емкостью не менее </w:t>
            </w:r>
          </w:p>
          <w:p>
            <w:pPr>
              <w:pStyle w:val="Normal"/>
              <w:rPr/>
            </w:pPr>
            <w:r>
              <w:rPr/>
              <w:t>4-х литров.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ед. на 1 машиноместо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уется наличие: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бестового покрывала размером не менее 1х1 м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ед. на 1 помеще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щика с песком емкостью не менее 0,5 м</w:t>
            </w:r>
            <w:r>
              <w:rPr>
                <w:vertAlign w:val="superscript"/>
              </w:rPr>
              <w:t>3</w:t>
            </w:r>
            <w:r>
              <w:rPr/>
              <w:t xml:space="preserve"> с совковой лопатой;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ед. на 1 помещение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а, буксирной тяги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ед. на 1 автомобиль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 xml:space="preserve">Населенные пункты сельского поселения, садоводческие товарищества, дачные кооперативы и коттеджные поселки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 количеством усадеб (участков, коттеджей) не более 300 для целей пожаротушения должны иметь переносную пожарную мотопомпу,……………………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 количеством усадеб (участков, коттеджей) от 300 до 1000 - прицепную пожарную </w:t>
            </w:r>
          </w:p>
          <w:p>
            <w:pPr>
              <w:pStyle w:val="Normal"/>
              <w:ind w:left="720" w:hanging="0"/>
              <w:rPr/>
            </w:pPr>
            <w:r>
              <w:rPr/>
              <w:t>мотопомпу,……………………………………………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с количеством усадеб (участков, коттеджей) свыше 1000 - не менее  прицепных мотопомп………………………………………………. </w:t>
            </w:r>
          </w:p>
          <w:p>
            <w:pPr>
              <w:pStyle w:val="Normal"/>
              <w:rPr/>
            </w:pPr>
            <w:r>
              <w:rPr/>
              <w:t>Пожарные мотопомпы должны быть укомплектованы пожарно-техническим вооружением, заправлены топливом и находиться в исправном состоян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единиц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единиц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един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бюджета сельского поселения</w:t>
            </w:r>
          </w:p>
        </w:tc>
      </w:tr>
      <w:tr>
        <w:trPr>
          <w:trHeight w:val="1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е пункт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Из расчета на каждые 10 домов необходимо иметь пожарный щит, на котором должно находится: лом, багор, 2 ведра, 2 огнетушителя объемом не менее 10 литров каждый, 1 лопата штыковая, 1 лопата совковая, асбестовое полотно, грубошерстная ткань или войлок (кошма, покрывало из негорючего материала), емкость для хранения воды не менее 0,2 куб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бюджета сельского поселения</w:t>
            </w:r>
          </w:p>
        </w:tc>
      </w:tr>
    </w:tbl>
    <w:p>
      <w:pPr>
        <w:pStyle w:val="Normal"/>
        <w:rPr/>
      </w:pPr>
      <w:r>
        <w:rPr/>
        <w:t> </w:t>
      </w:r>
    </w:p>
    <w:sectPr>
      <w:headerReference w:type="default" r:id="rId5"/>
      <w:type w:val="nextPage"/>
      <w:pgSz w:orient="landscape" w:w="16838" w:h="11906"/>
      <w:pgMar w:left="1134" w:right="567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center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pacing w:val="40"/>
      <w:sz w:val="28"/>
      <w:szCs w:val="20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19"/>
      <w:szCs w:val="19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0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6:00Z</dcterms:created>
  <dc:creator>User</dc:creator>
  <dc:description/>
  <cp:keywords/>
  <dc:language>en-US</dc:language>
  <cp:lastModifiedBy>Николай Николаевич</cp:lastModifiedBy>
  <cp:lastPrinted>2013-04-29T12:13:00Z</cp:lastPrinted>
  <dcterms:modified xsi:type="dcterms:W3CDTF">2013-06-06T06:34:00Z</dcterms:modified>
  <cp:revision>5</cp:revision>
  <dc:subject/>
  <dc:title>Примерная программа обучения работающего населения, личного состава нештатных аварийно-спасательных формирований и служб Волгограда в области безопасности жизне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