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95pt;margin-top:-6.4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9356614" r:id="rId2"/>
        </w:object>
      </w: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1.2013  № 2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инятии в собственност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об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ьзования  в границ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ённых пунктов Ро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bookmarkStart w:id="0" w:name="sub_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инять в собственность Рощинского сельского поселения автомобильные дороги общего пользования в границах населённых пунктов Рощинского сельского поселения согласно Перечню автомобильных дорог общего пользования в границах населённых пунктов Рощинского сельского поселения утверждённого постановлением администрации Рощинского сельского поселения от 01.11.2012 № 41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1"/>
      <w:r>
        <w:rPr>
          <w:sz w:val="28"/>
          <w:szCs w:val="28"/>
        </w:rPr>
        <w:t>2. Опубликовать постановление в информационном бюллетене «Рощинский Вестник» и разместить на официальном сайте администрации.</w:t>
      </w:r>
      <w:bookmarkEnd w:id="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</w:r>
      <w:bookmarkStart w:id="2" w:name="_PictureBullets"/>
      <w:bookmarkEnd w:id="2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284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5:07:00Z</dcterms:created>
  <dc:creator>Глав</dc:creator>
  <dc:description/>
  <cp:keywords/>
  <dc:language>en-US</dc:language>
  <cp:lastModifiedBy>Николай Николаевич</cp:lastModifiedBy>
  <cp:lastPrinted>2012-07-16T18:27:00Z</cp:lastPrinted>
  <dcterms:modified xsi:type="dcterms:W3CDTF">2013-01-24T04:13:00Z</dcterms:modified>
  <cp:revision>6</cp:revision>
  <dc:subject/>
  <dc:title>Российская   Федерация</dc:title>
</cp:coreProperties>
</file>