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1530103" r:id="rId2"/>
        </w:objec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4"/>
        </w:rPr>
      </w:pPr>
      <w:r>
        <w:rPr>
          <w:color w:val="000000"/>
          <w:sz w:val="28"/>
        </w:rPr>
        <w:t xml:space="preserve">от  05.02.2013  №  7                      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  <w:t>п. Рощино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color w:val="000000"/>
          <w:sz w:val="28"/>
          <w:szCs w:val="28"/>
        </w:rPr>
        <w:t xml:space="preserve">Об утверждении Положения о про- </w:t>
      </w:r>
    </w:p>
    <w:p>
      <w:pPr>
        <w:pStyle w:val="Style12"/>
        <w:rPr/>
      </w:pPr>
      <w:r>
        <w:rPr>
          <w:sz w:val="28"/>
          <w:szCs w:val="28"/>
        </w:rPr>
        <w:t>верке достоверности и полноты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ведений, представляемых граж-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данами, претендующими на заме-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щение должностей муниципальной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лужбы, и муниципальными служа-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щими Рощинского сельского посе-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ления, и соблюдения муниципаль-</w:t>
      </w:r>
    </w:p>
    <w:p>
      <w:pPr>
        <w:pStyle w:val="Style12"/>
        <w:rPr/>
      </w:pPr>
      <w:r>
        <w:rPr>
          <w:sz w:val="28"/>
          <w:szCs w:val="28"/>
        </w:rPr>
        <w:t xml:space="preserve">ными служащими Рощинского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ельского поселения требовани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к служебному поведению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color w:val="000000"/>
          <w:sz w:val="28"/>
        </w:rPr>
        <w:tab/>
        <w:t>В соответствии с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, Указом Президента Российской Федерации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 и федеральными государственными служащими, и соблюдения федеральными государственными служащими требований к служебному поведению», Постановлением Новгородской областной Думы от 25.04.2012 № 140-5-ОД «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  Новгородской области, и соблюдения муниципальными служащими Новгородской области требований к служебному поведению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СТАНОВЛЯЮ: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Утвердить Положение о проверке достоверности и полноты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сведений, представляемых гражданами, претендующими на замещение должностей муниципальной службы, и муниципальными служащими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Рощинского сельского поселения, и соблюдения муниципальными служащими Рощинского сельского поселения требований к служебному поведению.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Постановление от 01.03.2011 № 10 «Об утверждении Положения о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роверке достоверности и полноты сведений, предоставляемых гражданами, претендующими на замещение должностей муниципальной службы в Администрации Рощинского сельского поселения, и муниципальными служащими Администрации сельского поселения» считать утратившим силу.</w:t>
      </w:r>
    </w:p>
    <w:p>
      <w:pPr>
        <w:pStyle w:val="Normal"/>
        <w:numPr>
          <w:ilvl w:val="0"/>
          <w:numId w:val="3"/>
        </w:numPr>
        <w:rPr>
          <w:color w:val="000000"/>
          <w:sz w:val="28"/>
        </w:rPr>
      </w:pPr>
      <w:r>
        <w:rPr>
          <w:color w:val="000000"/>
          <w:sz w:val="28"/>
        </w:rPr>
        <w:t xml:space="preserve">Опубликовать постановление в информационном бюллетене </w:t>
      </w:r>
    </w:p>
    <w:p>
      <w:pPr>
        <w:pStyle w:val="Normal"/>
        <w:rPr/>
      </w:pPr>
      <w:r>
        <w:rPr>
          <w:color w:val="000000"/>
          <w:sz w:val="28"/>
        </w:rPr>
        <w:t>«Рощинский вестник» и разместить на официальном сайте Администрации сельского поселения.</w:t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  <w:t>Глава сельского поселения                                        В.Б.Мячин</w:t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от 05.02.2013  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рке  достоверности и полноты сведений, предоставляем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жданами, претендующими на замещение должностей муниципально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лужбы , и муниципальными служащими  Рощинского сельского поселения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 соблюдения муниципальными служащими Рощ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требований к служебному пове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Настоящим Положением  о проверке достоверности и полноты сведе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ий,  представляемых гражданами, претендующими на замещение должностей муниципальной службы Рощинского сельского поселения, и муниципальными служащими Рощинского сельского поселения, и соблюдения муниципальными служащими Рощинского сельского поселения требований к служебному поведению (далее – Положение) определяется порядок осуществления проверки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достоверности и полноты сведений о доходах, об имуществе и обязательствах имущественного характера, представляемых в установленном   нормативными правовыми актами муниципального образования порядке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жданами, претендующими на замещение должностей муниципальной службы (далее  граждан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униципальными  служащими  по состоянию на конец отчетного периода;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соблюдения муниципальными служащими ограничений и запретов, требований о предотвращении или об урегулировании конфликта интересов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сполнения ими обязанностей, установленных Федеральным законом от 25 декабря 2008 года № 273-ФЗ «О противодействии коррупции» и другими федеральными законами (далее – требования к служебному поведению)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оверка, предусмотренная  подпунктами «б» и «в» пункта 1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Перечнем должностей муниципальной службы, при назначении на которые граждане и при замещении которых, муниципальные служащие Рощинского сельского поселения обязаны представлять сведения о своих 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утвержденных нормативными правовыми актами муниципального образования (далее - Перечень должностей муниципальной службы), и претендующими на замещение должности муниципальной службы, предусмотренной Перечнем должностей муниципальной службы, осуществляется в порядке, установленном настоящим Положением, для проверки сведений, представляемых гражданами в соответствии с нормативными правовыми актами Российской Феде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Проверка, предусмотренная пунктом 1 настоящего Положения, осуществляется по решению Главы Рощ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о проведении проверки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 На основании решения Главы Рощинского сельского поселения осуществляется проверк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достоверности и полноты сведений о доходах, об имуществе  и обязательствах имущественного характера, представляемых гражданами, претендующими на замещение должностей муниципальной службы, а также сведений, представляемых указанными гражданам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облюдения муниципальными служащими, замещающими должн6ости муниципальной службы, требований к служебному по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Основанием для осуществления проверки, предусмотренной пунктом 1 настоящего Положения, является достаточная  информация, представленная в письменной форме в установленном порядк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стоянно действующими руководящими органами региональных отделений политических партий и зарегистрированных в соответствии с законом иных общероссийских и региональных общественных объединений, не являющихся политическими парт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бщероссийскими и региональными средствами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Информация анонимного характера не может служить основанием для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оверка осуществляется в срок, не превышающий 60 дней со дня принятия решения о её проведении. Срок проверки может быть продлен до 90 дней Главой Рощ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оверка осущест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амостоятельн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утем направления представителем нанимателя запроса в федеральные органы исполнительной власти, уполномоченные на осуществление оперативно-розыскной деятельности, в соответствии с пунктом 6 части третьей статьи 7 Федерального закона от 12 августа 1995 года № 144-ФЗ «Об оперативно-розыскной деятельности» (далее – Федеральный закон «Об оперативно-розыскной деятельности»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0. При осуществлении проверки, предусмотренной пунктом 1 настоящего Положения, должностные лица  Администрации сельского поселения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водить беседу с гражданином или муниципальным  служащи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изучать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олучать от гражданина или муниципального 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 Новгородской области, территориальные органы федеральных государственных органов, органы местного самоуправления, в организации и общественные объединения об имеющихся у них сведени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доходах, об имуществе и обязательствах имущественного характера гражданина или муниципального  служащего, его супруги (супруга) и несовершеннолетних детей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 достоверности и полноте сведений, представленных гражданином в соответствии с нормативными правовыми  актами Российской Федераци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соблюдении муниципальным  служащим требований к служебному повед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осуществлять анализ сведений, представленных гражданином или лицом, замещающим должность муниципальной службы,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1. Запросы о пред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о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и (супруга) и несовершеннолетних детей таких граждан и муниципальных служащих  в интересах муниципальных органов направляются Главой сельского поселения в порядке, определяемом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. Запросы, предусмотренном подпунктом «г» пункта 10 настоящего Положения, направляются за подписью Главы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просе 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фамилия, имя, отчество руководителя соответствующего органа власти или организации, в которые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-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ения в соответствии с нормативными правовыми актами Российской Федерации, полнота и достоверность которых проверяются, 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срок представления запрашиваемых свед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фамилия, инициалы и номер телефона муниципального служащего, подготовившего запрос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иные сведения, запрашиваемые в целях уточнения фактов, ставших известными в ходе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3. В запросе о проведении оперативно-розыскных мероприятий помимо сведений, перечисленных в пункте 12 настоящего Положения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пункт 6 части 3 статьи 7 Федерального закона «Об оперативно-розыскной деятельности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4. Уполномоченное должностное лицо Администрации сельского поселения 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уведомление в письменной форме муниципального служащего о начале в отношении него проверки и разъяснение ему содержания подпункта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б»  настоящего пункта - в течение двух рабочих дней со дня получения соответствующего 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оведение в случае обращения муниципального 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 каких требований к служебному поведению подлежат проверке и  - в течение семи рабочих дней со дня обращения муниципального  служащего, а при наличии уважительной причины - в срок, согласованный с муниципальным  служащи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 По окончании проверки уполномоченное  должностное лицо сельского поселения обязано ознакомить муниципального 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. Муниципальный  служащий вправ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давать пояснения в письменной форм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ходе проверки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вопросам, указанным в подпункте «б»   пункта 14 настоящего Положения 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обращаться к Главе сельского поселения, либо к уполномоченному должностному лицу с подлежащим удовлетворению ходатайством о проведении с ним беседы по вопросам, указанным в подпункте «б»  пункта 14 настоящего По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7. Пояснения, указанные в пункте 16 настоящего Положения, приобщаются к материалам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На период проведения проверки муниципальный служащий может быть отстранен от замещаемой должности муниципальной  службы на срок, не превышающий 60 дней со дня принятия решения о ее проведении. Указанный срок может быть продлен до 90 дней Главой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период отстранения муниципального  служащего от замещаемой должности муниципальной  службы среднемесячная заработная плата  по замещаемой им должности сохраня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9. По результатам проверки Главе сельского поселения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 назначении гражданина на должность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 об отказе гражданину в назначении на должность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об отсутствии оснований для применения к муниципальному служащему мер юридической 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о применении к муниципальному служащему мер юридической 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0.  Сведения о результатах проверки с письменного согласия Главы сельского поселения  представляются  уполномоченным должностным лицом  Администрации сельского поселения с одновременным уведомлением об этом гражданина или муниципального  служащего, в отношении которых проводилась проверка,  органам, указанным в пункте 6 настоящего Положения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1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2. Глава сельского поселения рассмотрев доклад и соответствующее предложение, указанные в пункте 19 настоящего Положения,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значить гражданина на должность муниципальной служб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тказать гражданину в назначении на должность муниципальной служб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рименить к муниципальному служащему меры юридической  ответ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3. Подлинники справок о доходах, об имуществе и обязательствах имущественного характера по окончании календарного года  приобщаются к личным дела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4. Материалы проверки хранятся в  Администрации сельского поселения в течение трех лет со дня ее окончания, после чего передаются в архи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4:00Z</dcterms:created>
  <dc:creator>Гаврилов Евгений Александрович</dc:creator>
  <dc:description/>
  <cp:keywords/>
  <dc:language>en-US</dc:language>
  <cp:lastModifiedBy>Яна Николаевна</cp:lastModifiedBy>
  <cp:lastPrinted>2013-02-15T08:20:00Z</cp:lastPrinted>
  <dcterms:modified xsi:type="dcterms:W3CDTF">2013-02-25T05:34:00Z</dcterms:modified>
  <cp:revision>7</cp:revision>
  <dc:subject/>
  <dc:title>Российская  Федерация</dc:title>
</cp:coreProperties>
</file>