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119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color w:val="000000"/>
          <w:sz w:val="28"/>
        </w:rPr>
        <w:t xml:space="preserve">от  03.04. 2013  № 21                     </w:t>
      </w:r>
    </w:p>
    <w:p>
      <w:pPr>
        <w:pStyle w:val="Normal"/>
        <w:tabs>
          <w:tab w:val="clear" w:pos="708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Style15"/>
        <w:rPr/>
      </w:pPr>
      <w:r>
        <w:rPr>
          <w:sz w:val="28"/>
          <w:szCs w:val="28"/>
        </w:rPr>
        <w:t>Об утверждении план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отиводействия коррупции </w:t>
      </w:r>
    </w:p>
    <w:p>
      <w:pPr>
        <w:pStyle w:val="Style15"/>
        <w:rPr/>
      </w:pPr>
      <w:r>
        <w:rPr>
          <w:sz w:val="28"/>
          <w:szCs w:val="28"/>
        </w:rPr>
        <w:t>в Рощинском сельском</w:t>
      </w:r>
    </w:p>
    <w:p>
      <w:pPr>
        <w:pStyle w:val="Style15"/>
        <w:rPr/>
      </w:pPr>
      <w:r>
        <w:rPr>
          <w:sz w:val="28"/>
          <w:szCs w:val="28"/>
        </w:rPr>
        <w:t xml:space="preserve">поселении на 2013 - 2015 годы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25 декабря 2008 года № 273-ФЗ "О противодействии коррупции", Федеральным законом от 17 июля 2009 года № 172-ФЗ "Об антикоррупционной  экспертизе нормативных правовых актов и проектов нормативных правовых актов", на основании Областного закона от 31.08. 2009 года № 595 «О реализации федеральных законов о противодействия коррупции на территории Новгородской области», в пределах полномочий органов местного самоуправления Рощинского сельского поселения и в целях противодействия корруп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 «План противодействия коррупции в Рощинском сельском поселении на 2013 - 2015 год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достигнувшей поставленных целей  «Программу противодействия коррупции в Рощинском сельском поселении на 2010 - 2012 годы», утвержденную постановлением  администрации Рощинского сельского поселения от  01.04.2009  № 1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и, Комиссии по противодействию коррупции и Комиссии по урегулированию конфликта интересов, являющимися исполнителями мероприятий   плана, представлять информацию о выполнении мероприятий Главе Рощинского сельского поселения ежеквартально не позднее первого числа месяца, следующего за отчетн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В.Б. Мячин</w:t>
      </w:r>
    </w:p>
    <w:p>
      <w:pPr>
        <w:sectPr>
          <w:type w:val="nextPage"/>
          <w:pgSz w:w="11906" w:h="16838"/>
          <w:pgMar w:left="1701" w:right="851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0" w:firstLine="708"/>
        <w:jc w:val="right"/>
        <w:rPr/>
      </w:pPr>
      <w:r>
        <w:rPr/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3.04..2013  №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на 2013-201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х мероприятий по противодействию коррупции в Рощинском сельском поселении мероприят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088"/>
        <w:gridCol w:w="2132"/>
        <w:gridCol w:w="1832"/>
        <w:gridCol w:w="2722"/>
        <w:gridCol w:w="1641"/>
        <w:gridCol w:w="628"/>
        <w:gridCol w:w="628"/>
        <w:gridCol w:w="628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тр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.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Обеспечение нормативного правового регулирования антикоррупционной деятельно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Устава Рощинского сельского поселения и других нормативных актов с целью определения возможностей усиления их антикоррупционного потенциала. Разработка и внесение в  органы местного самоуправления предложений по совершенствованию этих законодательных актов с учетом интересов усиления борьбы с коррупцией. Приведение муниципальных нормативных правовых актов в соответствие с федеральным антикоррупционным законодательством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й правовой базы противодействия корруп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стоянного мониторинга действующего законодательства с целью выявления изменений и своевременного их учета в муниципальных правовых актах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Комиссия по противодействию корруп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 2015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нормативно-правовой базы противодействия корруп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Создание организационной базы  противодействия коррупци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исполнения Программы противодействия коррупции в Рощинском сельском поселен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 Комиссия по противодействию корруп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еже одного ра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угод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антикоррупционной деятельностью, совершенствование ее информационного обеспеч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рактики успешно реализованных антикоррупционных программ в районах Новгородской области, Северо-Западного Федерального округа Российской Федер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 2015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управления антикоррупционной деятель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оверки соблюдения муниципальными служащими порядка прохождения муниципальной службы, в том числе соблюдения запретов и ограничений, предусмотренных законодательством и предание результатов проверок широкой огласк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урегулированию конфликта интере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5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нней профилактики коррупционных правонару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ласности антикоррупционных м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еятельности коми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урегулированию конфликта интере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нней профилактики коррупционных правонару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ласности антикоррупционных м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ршенствование организации приема сообщений граждан о коррупционных правонарушениях в администрации Рощи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5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щественной актив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тиводействии коррупции, улучшение взаимодействия муниципальных орг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ражданским общество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боты с обращениями граждан, юридических лиц, содержащими сведения о коррупционной деятельности должностных ли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нней профилактики коррупционных правонаруш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гласности антикоррупционных мер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работы телефона доверия для обращений граждан о злоупотреблениях должностных лиц, извещение о его наличии населения Рощин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5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щественной актив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тиводействии коррупции, улучшение взаимодействия муниципальных орг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ражданским обществом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заседаний Комиссии по противодействию коррупции в Рощинском сельском поселен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и заместитель председателя Комиссии по противодействию коррупции,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едметности мер противодействия коррупци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Организация проведения антикоррупционной экспертизы нормативных правовых а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1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тикоррупционных экспертиз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5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нней профилактики коррупционных правонаруш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семинарских занятиях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лицами, привлекаемых к проведению антикоррупционных экспертиз, других категорий служащих и представителей общественности, участвующих в реализации антикоррупционной политики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ам Валдайского райо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5 г.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фессионализма субъектов антикоррупционной деятель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Организация мониторинга коррупции, коррупционных факторов и мер антикоррупционной политики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 проведение социологических опросов населения, муниципальных служащих Рощинского сельского поселения  и представителей малого, среднего и крупного предприним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целью выявления наиболее коррупциогенных сфер и оценки эффективности антикоррупционных мер, размещение результатов опросов в СМИ района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5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информационного обеспечения, усиление гласности антикоррупционной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Организация антикоррупционного образования и пропаганды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ное обучение муниципальных  служащих по антикоррупционной тематике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равового регулирования администрации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-2015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из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 пропагандистских материалов антикоррупционной в  печатных  средствах массовой информаци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щественной актив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тиводействии коррупции, формир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ррупционного обществен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Создание условий минимизации коррупционных проявлений в сфере предпринима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3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овместных собраний представителей Комиссии по противодействию коррупции в Рощинском сельском поселении, органов местного самоуправления и индивидуальных предпринимателей в целях обмена мнениями по вопросам взаимоотношения власти и бизнеса, разработки согласованных мер по обеспечению в рамках закона свободы экономической деятельности, снижению административного давления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5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воб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й деятельности в рамках закона, снижение административного давления, улучшение взаимодейств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, с целью недопущения перекачки в частные структуры муниципальных средст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5 г.г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нарушений порядка расходования бюджетных средст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Обеспечение доступа к информации о деятельности органов местного самоуправления Рощ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крепление их связи с гражданским обществом, стимулирование антикоррупционной активности обще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ершенствование и доработка административных регламентов оказания муниципальных услуг, рассмотрения обращений граждан и юридических лиц, сделав данные регламенты общедоступными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– 2015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ядочение     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 района 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упцион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ков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стоянное и периодическое обновление информационных стендов, размещение в СМИ сведений о структуре органов местного самоуправления, их функциях, времени и месте приема граждан, представителей организаций Комиссией по противодействию коррупции в Рощинском сельском поселении, органами местного самоуправления, адресов и телефонов вышестоящих организаций, порядка обжалования действий должностных лиц, обеспечение обновления информ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изменений в законодательств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нформационной открытости муниципальной службы, улучшение правовой осведомленности граждан и организац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2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мещение в средствах массовой информации, в информационном бюллетене «Рощинский Вестник», на сайте администрации материал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работе Комиссии по противодействию коррупции в Рощинском сельском поселен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общественной актив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отиводействии коррупции, улучшение взаимодействия муниципальных орган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гражданским общество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8" w:hRule="atLeast"/>
        </w:trPr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Совершенствование организации деятельности по размещению муниципальных заказ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елях противодействия коррупционным проявления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нение современных электронных технологий отбора поставщиков товаров, выполнения работ, оказания услуг для муниципальных нужд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процедуры размещения заказа,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боты по размещению муниципального заказа посредством электронных торг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процедуры размещения заказа, уменьшение вероятности реализации коррупционных схем при размещении заказ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троль исполнения Федерального закона № 94-ФЗ от 21.07.05             «О размещении заказов на поставки товаров, выполнение работ, оказание услуг для государственных и муниципальных нужд», разработка комплекса мер по усилению открытости и контроля за размещением этих заказ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онности в сфере 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о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ламентация использования  муниципального имущества,  муниципальных ресурсов, передачи прав на использование такого имущества и его отчуждения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депутат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-2015 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процедуры использования муниципального имуще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на официальном сайте администрации, постоянное обновление перечня муниципального имущества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их поддерж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-2015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процедуры использования муниципального имуществ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контр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облюдением действующего законодательства при организации управления и отчуждения муниципальной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иватизации, банкротства)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я по противодействию коррупции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согласованию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-2015г.г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зрачности процедуры предост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аренду муницип. имущества, уменьшение вероятности реализации коррупционных схем при размещении заказ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ебуетс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6:42:00Z</dcterms:created>
  <dc:creator>Николай</dc:creator>
  <dc:description/>
  <cp:keywords/>
  <dc:language>en-US</dc:language>
  <cp:lastModifiedBy>Николай Николаевич</cp:lastModifiedBy>
  <dcterms:modified xsi:type="dcterms:W3CDTF">2013-04-03T12:20:00Z</dcterms:modified>
  <cp:revision>8</cp:revision>
  <dc:subject/>
  <dc:title/>
</cp:coreProperties>
</file>