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14.3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0377746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6.2013  № 37 </w:t>
      </w:r>
    </w:p>
    <w:p>
      <w:pPr>
        <w:pStyle w:val="Normal"/>
        <w:jc w:val="both"/>
        <w:rPr/>
      </w:pPr>
      <w:r>
        <w:rPr/>
        <w:t xml:space="preserve">п. Рощ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нятии мер по лок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жара и спасению людей и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прибытия подраздел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ожарной службы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щинс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332E2D"/>
          <w:spacing w:val="2"/>
        </w:rPr>
      </w:pPr>
      <w:r>
        <w:rPr>
          <w:bCs/>
          <w:color w:val="332E2D"/>
          <w:spacing w:val="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г. №131-ФЗ «Об общих принципах организации местного самоуправления в Российской Федерации»,    от 21.12.2004г. № 69-ФЗ «О пожарной безопасности», от 22.07.2008 № 123 «Технический регламент о требованиях пожарной безопас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При обнаружении, получении сообщения о пожаре немедленно проинформировать дежурно-диспетчерскую службу пожарных частей № 12 и № 11 Валдайского  муниципального района Новгородской области и  добровольную пожарную дружину Рощинского сельского поселения.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рганизацию тушения и локализации пожара, спасение людей и имущества до прибытия подразделений Государственной пожарной службы возложить на добровольную пожарную дружину Рощ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Граждане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ать требования пожарной безопас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иметь в помещениях и строениях, находящихся в их собственности (пользовании), первичные средства тушения пожаров и противопожарный инвентарь в соответствии с </w:t>
      </w:r>
      <w:hyperlink r:id="rId4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ожарной безопасности и перечнями, утвержденными соответствующими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 обнаружении пожаров немедленно уведомлять о них пожарную охрану по телефону 01 или 112 (моб.). Сообщить о пожаре по телефону 35-325 или  8 921 200 800 6 Главе Рощин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 прибытия пожарной охраны принимать посильные меры по спасению людей, имущества и тушению пожа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казывать содействие пожарной охране при тушении пожар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олнять предписания, постановления и иные законные требования должностных лиц государственного пожарного надзо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оставлять в порядке, установленном законодательством Российской Федерации, возможность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 прибытию подразделений добровольной пожарной дружины к месту пожара командир дружины, прежде всего, принимает все возможные меры к спасению людей из очага возгорания, а затем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определяет  наличие и характер угрозы людям находящихся вне очага возгорания, их местонахождение, пути, способы и средства спасени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яет место и площадь горения, а также пути распространения огн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инимает меры к спасению имущества с использованием способов и технических средств, обеспечивающих наибольшую безопасность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имает меры по предотвращению пан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нимает меры по предотвращению распространения огня на соседние строения, здания или квартиры в многоквартирных домах – локализации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</w:t>
        <w:tab/>
        <w:tab/>
        <w:tab/>
        <w:tab/>
        <w:tab/>
        <w:t xml:space="preserve">          В.Б. 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center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pacing w:val="40"/>
      <w:sz w:val="28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19"/>
      <w:szCs w:val="19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0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E8826E52F40C39549C37715DBDFBDA6E7D7785E3211B6CE587BC7399El4W9G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0:00Z</dcterms:created>
  <dc:creator>User</dc:creator>
  <dc:description/>
  <cp:keywords/>
  <dc:language>en-US</dc:language>
  <cp:lastModifiedBy>Николай Николаевич</cp:lastModifiedBy>
  <cp:lastPrinted>2013-05-13T10:33:00Z</cp:lastPrinted>
  <dcterms:modified xsi:type="dcterms:W3CDTF">2013-06-06T06:15:00Z</dcterms:modified>
  <cp:revision>4</cp:revision>
  <dc:subject/>
  <dc:title>Примерная программа обучения работающего населения, личного состава нештатных аварийно-спасательных формирований и служб Волгограда в области безопасности жизне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