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42" w:hanging="0"/>
        <w:jc w:val="center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6.85pt;width:60.8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2820448" r:id="rId2"/>
        </w:objec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  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5.06.2013  № 34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. Рощин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  <w:r>
        <w:rPr/>
        <w:t xml:space="preserve"> </w:t>
      </w:r>
      <w:r>
        <w:rPr>
          <w:sz w:val="28"/>
          <w:szCs w:val="28"/>
        </w:rPr>
        <w:t xml:space="preserve">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ожарной охра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Рощинског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sz w:val="28"/>
          <w:szCs w:val="28"/>
        </w:rPr>
        <w:tab/>
        <w:t>В</w:t>
      </w:r>
      <w:r>
        <w:rPr>
          <w:bCs/>
          <w:color w:val="332E2D"/>
          <w:spacing w:val="2"/>
          <w:sz w:val="28"/>
          <w:szCs w:val="28"/>
        </w:rPr>
        <w:t xml:space="preserve"> соответствии с Конституцией Российской Федерации, Федеральным законом от 21.12.1994 № 69-ФЗ  "О пожарной безопасности", Федеральным законом от 06.10.2003 № 131-ФЗ  "Об общих принципах организации местного самоуправления в Российской Федерации", Уставом Рощин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Cs/>
          <w:color w:val="332E2D"/>
          <w:spacing w:val="2"/>
          <w:sz w:val="28"/>
          <w:szCs w:val="28"/>
        </w:rPr>
        <w:tab/>
        <w:t>1. Утвердить прилагаемое</w:t>
      </w:r>
      <w:r>
        <w:rPr/>
        <w:t xml:space="preserve">  </w:t>
      </w:r>
      <w:r>
        <w:rPr>
          <w:sz w:val="28"/>
          <w:szCs w:val="28"/>
        </w:rPr>
        <w:t>Положение</w:t>
      </w:r>
      <w:r>
        <w:rPr/>
        <w:t xml:space="preserve"> </w:t>
      </w:r>
      <w:r>
        <w:rPr>
          <w:sz w:val="28"/>
          <w:szCs w:val="28"/>
        </w:rPr>
        <w:t>о муниципальной пожарной охране на территории Рощинского сельского поселения.</w:t>
      </w:r>
    </w:p>
    <w:p>
      <w:pPr>
        <w:pStyle w:val="Normal"/>
        <w:rPr>
          <w:bCs/>
          <w:color w:val="332E2D"/>
          <w:spacing w:val="2"/>
          <w:sz w:val="28"/>
          <w:szCs w:val="28"/>
        </w:rPr>
      </w:pPr>
      <w:r>
        <w:rPr>
          <w:sz w:val="28"/>
          <w:szCs w:val="28"/>
        </w:rPr>
        <w:tab/>
        <w:t>2</w:t>
      </w:r>
      <w:r>
        <w:rPr>
          <w:bCs/>
          <w:color w:val="332E2D"/>
          <w:spacing w:val="2"/>
          <w:sz w:val="28"/>
          <w:szCs w:val="28"/>
        </w:rPr>
        <w:t>. Опубликовать постановление в информационном бюллетене «Рощинский вестник» и разместить на сайте админист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  <w:t>Глава сельского поселения</w:t>
        <w:tab/>
        <w:tab/>
        <w:tab/>
        <w:tab/>
        <w:tab/>
        <w:t xml:space="preserve">                   В.Б. Мяч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jc w:val="right"/>
        <w:rPr>
          <w:bCs/>
          <w:color w:val="332E2D"/>
          <w:spacing w:val="2"/>
          <w:sz w:val="24"/>
          <w:szCs w:val="24"/>
        </w:rPr>
      </w:pPr>
      <w:r>
        <w:rPr>
          <w:bCs/>
          <w:color w:val="332E2D"/>
          <w:spacing w:val="2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cs="Arial"/>
        </w:rPr>
      </w:pPr>
      <w:r>
        <w:rPr>
          <w:rFonts w:cs="Arial"/>
        </w:rPr>
        <w:t xml:space="preserve">Утверждено  </w:t>
      </w:r>
    </w:p>
    <w:p>
      <w:pPr>
        <w:pStyle w:val="Normal"/>
        <w:widowControl w:val="false"/>
        <w:autoSpaceDE w:val="false"/>
        <w:jc w:val="right"/>
        <w:rPr>
          <w:rFonts w:cs="Arial"/>
        </w:rPr>
      </w:pPr>
      <w:r>
        <w:rPr>
          <w:rFonts w:cs="Arial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jc w:val="right"/>
        <w:rPr>
          <w:rFonts w:cs="Arial"/>
        </w:rPr>
      </w:pPr>
      <w:r>
        <w:rPr>
          <w:rFonts w:cs="Arial"/>
        </w:rPr>
        <w:t>Рощинского сельского поселения</w:t>
      </w:r>
    </w:p>
    <w:p>
      <w:pPr>
        <w:pStyle w:val="Normal"/>
        <w:widowControl w:val="false"/>
        <w:autoSpaceDE w:val="false"/>
        <w:jc w:val="right"/>
        <w:rPr>
          <w:rFonts w:cs="Arial"/>
        </w:rPr>
      </w:pPr>
      <w:r>
        <w:rPr>
          <w:rFonts w:cs="Times New Roman"/>
        </w:rPr>
        <w:t xml:space="preserve"> </w:t>
      </w:r>
      <w:r>
        <w:rPr>
          <w:rFonts w:cs="Arial"/>
        </w:rPr>
        <w:t>от 05.06.2013 № 34</w:t>
      </w:r>
    </w:p>
    <w:p>
      <w:pPr>
        <w:pStyle w:val="Normal"/>
        <w:widowControl w:val="false"/>
        <w:autoSpaceDE w:val="false"/>
        <w:ind w:firstLine="72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firstLine="7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keepNext w:val="true"/>
        <w:numPr>
          <w:ilvl w:val="0"/>
          <w:numId w:val="0"/>
        </w:numPr>
        <w:ind w:left="-567" w:right="-766"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муниципальной пожарной охране на территории </w:t>
      </w:r>
    </w:p>
    <w:p>
      <w:pPr>
        <w:pStyle w:val="Normal"/>
        <w:keepNext w:val="true"/>
        <w:numPr>
          <w:ilvl w:val="0"/>
          <w:numId w:val="0"/>
        </w:numPr>
        <w:ind w:left="-567" w:right="-766"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ощинского сельского поселения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ОБЩИЕ ПОЛОЖЕНИЯ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0" w:name="sub_31101"/>
      <w:bookmarkEnd w:id="0"/>
      <w:r>
        <w:rPr>
          <w:sz w:val="24"/>
          <w:szCs w:val="24"/>
        </w:rPr>
        <w:t>1.1. Настоящее Положение определяет общие организационно-правовые и экономические основы деятельности муниципальной пожарной охраны Рощинского сельского поселения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" w:name="sub_31101"/>
      <w:bookmarkStart w:id="2" w:name="sub_31102"/>
      <w:bookmarkEnd w:id="1"/>
      <w:bookmarkEnd w:id="2"/>
      <w:r>
        <w:rPr>
          <w:sz w:val="24"/>
          <w:szCs w:val="24"/>
        </w:rPr>
        <w:t>1.2. В своей деятельности муниципальная пожарная охрана Рощинского сельского поселения (далее – муниципальная пожарная охрана)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органов государственной власти Новгородской области, решениями органов местного самоуправления и  настоящим Положени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sub_31102"/>
      <w:bookmarkStart w:id="4" w:name="sub_31102"/>
      <w:bookmarkEnd w:id="4"/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bookmarkStart w:id="5" w:name="sub_31200"/>
      <w:bookmarkEnd w:id="5"/>
      <w:r>
        <w:rPr>
          <w:sz w:val="22"/>
          <w:szCs w:val="22"/>
        </w:rPr>
        <w:t>2. ОСНОВНЫЕ ЦЕЛИ И ЗАДАЧИ МУНИЦИПАЛЬНОЙ ПОЖАРНОЙ ОХРАН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 Муниципальная пожарная охрана создается в целях обеспечения пожарной безопасности в Рощинском сельском поселении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 Основными задачами муниципальной пожарной охраны по осуществлению первичных мер пожарной безопасности как комплекса мероприятий по организации пожаротушения являются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2.1. Организация и осуществление профилактики пожаров, т.е. </w:t>
        <w:tab/>
        <w:t xml:space="preserve">совокупность превентивных мер, направленных на исключение возможности </w:t>
        <w:tab/>
        <w:t xml:space="preserve">возникновения пожаров и ограничение их последствий, в том числе </w:t>
        <w:tab/>
        <w:t xml:space="preserve">противопожарная профилактика в жилом секторе и на объектах муниципальной </w:t>
        <w:tab/>
        <w:t xml:space="preserve">собственности, контроль за пожарными водоисточниками, дорогами для проезда </w:t>
        <w:tab/>
        <w:t xml:space="preserve">пожарной техники, разработка программ по пожарной безопасности, </w:t>
        <w:tab/>
        <w:t xml:space="preserve">взаимодействию с органами и подразделениями Государственной </w:t>
        <w:tab/>
        <w:t>противопожарной службы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2.2. Организация и осуществление тушения пожаров и проведения </w:t>
        <w:tab/>
        <w:t>аварийно-спасательных работ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3. Спасение людей и имущества при пожарах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2.4. Взаимодействие с иными видами пожарной охраны в порядке, </w:t>
        <w:tab/>
        <w:t>установленном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2.5. Осуществление методического руководства и контроля деятельности </w:t>
        <w:tab/>
        <w:t>по вопросам обучения населения в области обеспечения пожарной безопасности.</w:t>
      </w:r>
    </w:p>
    <w:p>
      <w:pPr>
        <w:pStyle w:val="Normal"/>
        <w:keepNext w:val="true"/>
        <w:numPr>
          <w:ilvl w:val="0"/>
          <w:numId w:val="0"/>
        </w:numPr>
        <w:ind w:right="-766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 ПОРЯДОК СОЗДАНИЯ МУНИЦИПАЛЬНОЙ ПОЖАРНОЙ ОХРАН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 Муниципальная пожарная охрана создается постановлением администрации  Рощинского сельского поселения  в организационно-правовой форме муниципального казенного учреждени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2. Постановлением о создании муниципальной пожарной охраны утверждаются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став муниципальной пожарной охраны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труктура и штатная численность муниципальной пожарной охраны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Имущество муниципального казенного учреждения закрепляется за ним на праве оперативного управления в соответствии с Гражданским кодексом Российской Федераци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 Муниципальная пожарная охрана может иметь в своей структуре подразделения муниципальной пожарной охраны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оздаваемых подразделений муниципальной пожарной охраны, а также принципы их размещения на территории Рощинского сельского поселения  определяются по согласованию с Главным управлением МЧС России по Новгородской област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5. В целях объединения финансовых средств, материальных и иных ресурсов для решения вопроса обеспечения первичных мер пожарной безопасности в границах  поселения по решению представительных органов иных поселений Валдайского муниципального района может быть учреждено межмуниципальное хозяйственное общество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 ОРГАНИЗАЦИЯ ДЕЯТЕЛЬНОСТИ МУНИЦИПАЛЬНОЙ ПОЖАРНОЙ ОХРАН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</w:t>
      </w:r>
      <w:bookmarkStart w:id="6" w:name="sub_31202"/>
      <w:r>
        <w:rPr>
          <w:sz w:val="24"/>
          <w:szCs w:val="24"/>
        </w:rPr>
        <w:t>Структура, штаты и техническая оснащенность подразделений муниципальной пожарной охраны определяются администрацией Рощинского сельского поселения  из расчета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End w:id="6"/>
      <w:r>
        <w:rPr>
          <w:sz w:val="24"/>
          <w:szCs w:val="24"/>
        </w:rPr>
        <w:t>- в создаваемых подразделениях организуется круглосуточное дежурство личного состава с использованием пожарной либо приспособленной для целей пожаротушения техник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численность муниципальной пожарной охраны определяется из расчета: одна единица на каждые 200 жителей Рощинского сельского поселения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2. Основными видами деятельности муниципальной пожарной охраны являются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частие в разработке и осуществлении мероприятий по обеспечению первичных мер пожарной безопасности на территории сельского поселения Песочное, в том числе контрольных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пасение людей и имущества при пожара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- поддержание систем управления, сил и средств  противопожарных формирований в постоянной готовности к тушению пожаров и проведению аварийно-спасательных работ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несение службы работниками муниципальной пожарной охраны в составе пожарных расчетов на пожарных автомобилях, других видах пожарной техники, дежурных смен подразделений муниципальной пожарной охраны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рганизация тушения пожаров и проведение аварийно-спасательных работ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фессиональная подготовка личного состава муниципальной пожарной охраны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тивопожарная пропаганда и обучение населения мерам пожарной безопасности, в том числе проведение разъяснительных работ среди населения, в организациях на территории Рощинского сельского поселения  по соблюдению требований пожарной безопасности, привлечение граждан, организаций к участию в обеспечении пожарной безопасности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ение контроля за выполнением и соблюдением противопожарного режим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 Муниципальная пожарная охрана находится в оперативном управлении администрации Рощинского сельского поселения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4. Муниципальная пожарная охрана организует свою деятельность во взаимодействии с другими видами пожарной охраны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рядок взаимодействия муниципальной пожарной охраны с другими видами пожарной охраны определяется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7" w:name="sub_31200"/>
      <w:bookmarkStart w:id="8" w:name="sub_31303"/>
      <w:bookmarkEnd w:id="7"/>
      <w:bookmarkEnd w:id="8"/>
      <w:r>
        <w:rPr>
          <w:sz w:val="24"/>
          <w:szCs w:val="24"/>
        </w:rPr>
        <w:t>4.5. Для решения возложенных на муниципальную пожарную охрану задач разрабатываются необходимые документы, в том числе: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9" w:name="sub_31303"/>
      <w:bookmarkEnd w:id="9"/>
      <w:r>
        <w:rPr>
          <w:sz w:val="24"/>
          <w:szCs w:val="24"/>
        </w:rPr>
        <w:t>- должностные инструк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грамма и расписания занятий по последующей подготовке работников муниципальной пожарной охран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опии документов предварительного планирования боевых действий по тушению пожаров (оперативные планы, карточки пожаротушения) и др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bookmarkStart w:id="10" w:name="sub_31400"/>
      <w:bookmarkEnd w:id="10"/>
      <w:r>
        <w:rPr>
          <w:sz w:val="22"/>
          <w:szCs w:val="22"/>
        </w:rPr>
        <w:t>5. ЛИЧНЫЙ СОСТАВ МУНИЦИПАЛЬНОЙ ПОЖАРНОЙ ОХРАН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 В муниципальную пожарную охрану принимаются граждане Российской Федерации, соответствующие требованиям, установленным законодательством Российской Федерации в области пожарной безопасности (далее - работники муниципальной пожарной охраны)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2. Работники муниципальной пожарной охраны проходят соответствующее специальное первоначальное обучение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ица, не прошедшие первоначального обучения, к самостоятельной работе не допускаются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1" w:name="sub_31404"/>
      <w:bookmarkEnd w:id="11"/>
      <w:r>
        <w:rPr>
          <w:sz w:val="24"/>
          <w:szCs w:val="24"/>
        </w:rPr>
        <w:t>5.3. Последующая подготовка работников муниципальной пожарной охраны осуществляется руководителем подразделения муниципальной пожарной охраны. В ходе последующей подготовки работники должны изучить документы, регламентирующие организацию пожаротушения, а также пожарную опасность объектов, расположенных на охраняемой территории, и правила по охране труда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2" w:name="sub_31404"/>
      <w:bookmarkStart w:id="13" w:name="sub_31405"/>
      <w:bookmarkEnd w:id="12"/>
      <w:bookmarkEnd w:id="13"/>
      <w:r>
        <w:rPr>
          <w:sz w:val="24"/>
          <w:szCs w:val="24"/>
        </w:rPr>
        <w:t>5.4. Программа последующей подготовки согласовывается с начальником территориальной пожарной охраны и должна предусматривать проведение теоретических и практических занятий.</w:t>
      </w:r>
    </w:p>
    <w:p>
      <w:pPr>
        <w:pStyle w:val="Normal"/>
        <w:ind w:firstLine="720"/>
        <w:jc w:val="both"/>
        <w:rPr/>
      </w:pPr>
      <w:bookmarkStart w:id="14" w:name="sub_31405"/>
      <w:bookmarkStart w:id="15" w:name="sub_31406"/>
      <w:bookmarkEnd w:id="14"/>
      <w:bookmarkEnd w:id="15"/>
      <w:r>
        <w:rPr>
          <w:sz w:val="24"/>
          <w:szCs w:val="24"/>
        </w:rPr>
        <w:t>5.5. Руководитель подразделения муниципальной пожарной охраны должен проходить стажировку в территориальном подразделении Государственной пожарной службы с периодичностью не реже одного раза в три года.</w:t>
      </w:r>
    </w:p>
    <w:p>
      <w:pPr>
        <w:pStyle w:val="Normal"/>
        <w:ind w:firstLine="720"/>
        <w:jc w:val="both"/>
        <w:rPr/>
      </w:pPr>
      <w:bookmarkStart w:id="16" w:name="sub_31406"/>
      <w:bookmarkStart w:id="17" w:name="sub_31407"/>
      <w:bookmarkEnd w:id="16"/>
      <w:bookmarkEnd w:id="17"/>
      <w:r>
        <w:rPr>
          <w:sz w:val="24"/>
          <w:szCs w:val="24"/>
        </w:rPr>
        <w:t>5.6. Работники муниципальной пожарной охраны, выполняющие работы по эксплуатации пожарных машин и средств связи, должны иметь соответствующую квалификацию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18" w:name="sub_31407"/>
      <w:bookmarkEnd w:id="18"/>
      <w:r>
        <w:rPr>
          <w:sz w:val="24"/>
          <w:szCs w:val="24"/>
        </w:rPr>
        <w:t>5.7. Работники муниципальной пожарной охраны обязан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ab/>
        <w:t xml:space="preserve">5.7.1. Знать, соблюдать и требовать от других соблюдения правил </w:t>
        <w:tab/>
        <w:t xml:space="preserve">противопожарного режима на территории Рощинского сельского поселения и </w:t>
        <w:tab/>
        <w:t>находящихся на данной территории объектах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7.2. Знать особенности пожарной опасности, пожароопасные и другие </w:t>
        <w:tab/>
        <w:t xml:space="preserve">опасные свойства веществ, материалов, конструкций и оборудования на </w:t>
        <w:tab/>
        <w:t>закрепленном участке работы, а также методику изучения пожаров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7.3. Знать правила охраны труда при несении службы, и тушении пожаров, </w:t>
        <w:tab/>
        <w:t xml:space="preserve">и проведении аварийно-спасательных работ, а также средства и методы оказания </w:t>
        <w:tab/>
        <w:t>первой доврачебной помощи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7.4. Следить за хранением и готовностью к действию всех средств </w:t>
        <w:tab/>
        <w:t xml:space="preserve">пожаротушения, не допускать использования противопожарного инвентаря и </w:t>
        <w:tab/>
        <w:t>оборудования не по назначению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5.7.5. Контролировать готовность пожарной и приспособленной для целей </w:t>
        <w:tab/>
        <w:t xml:space="preserve">пожаротушения техники, ее исправность, наличие горюче-смазочных материалов </w:t>
        <w:tab/>
        <w:t xml:space="preserve">на рабочих узлах и агрегатах, в топливных баках, исправность средств связи, </w:t>
        <w:tab/>
        <w:t>состояние источников противопожарного водоснабжени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8. В ходе проведения работ по тушению пожаров и ликвидации </w:t>
        <w:tab/>
        <w:t>последствий аварий работники муниципальной пожарной охраны имеют право н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ab/>
        <w:t xml:space="preserve">5.8.1. полную и достоверную информацию, необходимую для выполнения </w:t>
        <w:tab/>
        <w:t>ими своих обязанност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ab/>
        <w:t xml:space="preserve">5.8.2. беспрепятственный проход на территорию и производственные </w:t>
        <w:tab/>
        <w:t xml:space="preserve">объекты организаций, в жилые помещения для проведения работ по ликвидации </w:t>
        <w:tab/>
        <w:t>пожар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ab/>
        <w:t xml:space="preserve">5.8.3. требовать от всех лиц, находящихся в зонах тушения пожара, </w:t>
        <w:tab/>
        <w:t>соблюдения мер безопасно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ab/>
        <w:t xml:space="preserve">5.8.4. экипировку и оснащение в соответствии с технологией проведения </w:t>
        <w:tab/>
        <w:t>аварийно-спасательных работ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ab/>
        <w:t xml:space="preserve">5.8.5. использование для спасения людей и в случае крайней необходимости </w:t>
        <w:tab/>
        <w:t xml:space="preserve">средств связи, транспорта, имущества и иных материальных средств организаций, </w:t>
        <w:tab/>
        <w:t>находящихся в зонах тушения пожаров.</w:t>
      </w:r>
    </w:p>
    <w:p>
      <w:pPr>
        <w:pStyle w:val="Normal"/>
        <w:keepNext w:val="true"/>
        <w:numPr>
          <w:ilvl w:val="0"/>
          <w:numId w:val="0"/>
        </w:numPr>
        <w:ind w:right="-766" w:firstLine="72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 ГАРАНТИИ ПРАВОВОЙ И СОЦИАЛЬНОЙ ЗАЩИТЫ ЛИЧНОГО СОСТАВА МУНИЦИПАЛЬНОЙ ПОЖАРНОЙ ОХРАН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Органы местного самоуправления Рощинского сельского поселения  и организации всех форм собственности обязаны оказывать содействие работникам муниципальной пожарной охраны, привлеченным к проведению работ по ликвидации пожаров, при их следовании для участия в проведении указанных работ и в ходе их проведени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2. В ходе проведения работ по ликвидации пожаров работники муниципальной пожарной охраны подчиняются только лицу, под руководством которого проводятся указанные работы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икто не имеет права принуждать работников муниципальной пожарной охраны к выполнению задач и работ, не относящихся к возложенным на них обязанностям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На работников муниципальной пожарной охраны распространяются права, обязанности и льготы, установленные законодательством Российской Федерации о труде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4. Личный состав муниципальной пожарной охраны, привлекаемый к тушению пожаров, подлежит обязательному страхованию на случай смерти или увечья, произошедший при проведении работ по тушению пожара, за счет средств местного бюджета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5. В случае гибели (смерти) работника муниципальной пожарной охраны, наступившей при исполнении им должностных обязанностей до истечения одного года со дня увольнения из муниципальной пожарной охраны, выплачивается единовременное пособие в размере 120 окладов, установленных на день выплаты пособия, членам семьи погибшего (умершего) с последующим взысканием этой суммы с виновных лиц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ами семьи, имеющими право на получение единовременного пособия на погибшего (умершего) работника, считаются: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упруга (супруг), состоящая (состоящий) на день гибели (смерти) в зарегистрированном браке с работником муниципальной пожарной охраны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одители работника муниципальной пожарной охраны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дети, не достигшие возраста 18 лет, или старше этого возраста, если они стали инвалидами до достижения ими возраста 18 лет, а также дети, обучающиеся в образовательных учреждениях по очной форме обучения, до окончания обучения, но не более чем до достижения ими возраста 23 лет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6. При досрочном увольнении работника муниципальной пожарной охраны в связи с признанием его непригодным к работе вследствие увечья (ранения, травмы, контузии) либо заболевания, полученных им при исполнении должностных обязанностей, ему выплачивается единовременное пособие в размере 60 окладов, установленных на день выплаты пособия, с последующим взысканием этой суммы с виновных лиц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7. Убытки, причиненные работникам муниципальной пожарной охраны, находящимся при исполнении ими должностных обязанностей, возмещаются в установленном законодательством Российской Федерации порядке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8. Медицинская реабилитация работников муниципальной пожарной охраны, принимавших участие в тушении пожаров и проведении аварийно-спасательных работ, осуществляется центральной районной поликлиникой Валдайского муниципальн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9" w:name="sub_31400"/>
      <w:bookmarkStart w:id="20" w:name="sub_31400"/>
      <w:bookmarkEnd w:id="20"/>
    </w:p>
    <w:p>
      <w:pPr>
        <w:pStyle w:val="Normal"/>
        <w:keepNext w:val="true"/>
        <w:numPr>
          <w:ilvl w:val="0"/>
          <w:numId w:val="0"/>
        </w:numPr>
        <w:ind w:right="-766" w:firstLine="720"/>
        <w:outlineLvl w:val="0"/>
        <w:rPr>
          <w:sz w:val="22"/>
          <w:szCs w:val="22"/>
        </w:rPr>
      </w:pPr>
      <w:bookmarkStart w:id="21" w:name="sub_31500"/>
      <w:bookmarkEnd w:id="21"/>
      <w:r>
        <w:rPr>
          <w:sz w:val="22"/>
          <w:szCs w:val="22"/>
        </w:rPr>
        <w:t>7. ПОЛНОМОЧИЯ НАЧАЛЬНИКА МУНИЦИПАЛЬНОЙ ПОЖАРНОЙ ОХРАНЫ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2" w:name="sub_31500"/>
      <w:bookmarkStart w:id="23" w:name="sub_31500"/>
      <w:bookmarkEnd w:id="23"/>
    </w:p>
    <w:p>
      <w:pPr>
        <w:pStyle w:val="Normal"/>
        <w:ind w:firstLine="720"/>
        <w:jc w:val="both"/>
        <w:rPr>
          <w:sz w:val="24"/>
          <w:szCs w:val="24"/>
        </w:rPr>
      </w:pPr>
      <w:bookmarkStart w:id="24" w:name="sub_31501"/>
      <w:bookmarkEnd w:id="24"/>
      <w:r>
        <w:rPr>
          <w:sz w:val="24"/>
          <w:szCs w:val="24"/>
        </w:rPr>
        <w:t>7.1. Руководство деятельностью муниципальной пожарной охраны осуществляется начальником муниципальной пожарной охраны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5" w:name="sub_31501"/>
      <w:bookmarkStart w:id="26" w:name="sub_31502"/>
      <w:bookmarkEnd w:id="25"/>
      <w:bookmarkEnd w:id="26"/>
      <w:r>
        <w:rPr>
          <w:sz w:val="24"/>
          <w:szCs w:val="24"/>
        </w:rPr>
        <w:t>7.2. Начальник муниципальной пожарной охраны назначается постановлением администрации Рощинского сельского поселения  и работает во взаимодействии с подразделениями Государственной пожарной службы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7" w:name="sub_31502"/>
      <w:bookmarkStart w:id="28" w:name="sub_31503"/>
      <w:bookmarkEnd w:id="27"/>
      <w:bookmarkEnd w:id="28"/>
      <w:r>
        <w:rPr>
          <w:sz w:val="24"/>
          <w:szCs w:val="24"/>
        </w:rPr>
        <w:t>7.3. Начальник муниципальной пожарной охраны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7.3.1. Несет ответственность за организацию ее оперативно-служебной </w:t>
        <w:tab/>
        <w:t>деятельности подразд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29" w:name="sub_31503"/>
      <w:bookmarkStart w:id="30" w:name="sub_31504"/>
      <w:bookmarkEnd w:id="29"/>
      <w:bookmarkEnd w:id="30"/>
      <w:r>
        <w:rPr>
          <w:sz w:val="24"/>
          <w:szCs w:val="24"/>
        </w:rPr>
        <w:tab/>
        <w:t xml:space="preserve">7.3.2. Организует взаимодействие с администрацией Рощинского  сельского </w:t>
        <w:tab/>
        <w:t xml:space="preserve">поселения </w:t>
        <w:tab/>
        <w:t xml:space="preserve"> и Государственной пожарной службой по вопросам организации </w:t>
        <w:tab/>
        <w:t>тушения пожар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ab/>
        <w:t xml:space="preserve">7.3.3. Назначает  на должности начальников подразделений муниципальной </w:t>
        <w:tab/>
        <w:t>пожарной охраны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1" w:name="sub_31504"/>
      <w:bookmarkStart w:id="32" w:name="sub_31505"/>
      <w:bookmarkEnd w:id="31"/>
      <w:bookmarkEnd w:id="32"/>
      <w:r>
        <w:rPr>
          <w:sz w:val="24"/>
          <w:szCs w:val="24"/>
        </w:rPr>
        <w:tab/>
        <w:t xml:space="preserve">7.3.4. Обеспечивает подбор и расстановку кадров муниципальной пожарной </w:t>
        <w:tab/>
        <w:t>охраны, их профессиональную подготовку, соблюдение законности и дисциплины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3" w:name="sub_31505"/>
      <w:bookmarkStart w:id="34" w:name="sub_31506"/>
      <w:bookmarkEnd w:id="33"/>
      <w:bookmarkEnd w:id="34"/>
      <w:r>
        <w:rPr>
          <w:sz w:val="24"/>
          <w:szCs w:val="24"/>
        </w:rPr>
        <w:tab/>
        <w:t xml:space="preserve">7.3.5. Применяет поощрения и налагает дисциплинарные взыскания на </w:t>
        <w:tab/>
        <w:t>работников муниципальной пожарной охраны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5" w:name="sub_31506"/>
      <w:bookmarkStart w:id="36" w:name="sub_31507"/>
      <w:bookmarkEnd w:id="35"/>
      <w:bookmarkEnd w:id="36"/>
      <w:r>
        <w:rPr>
          <w:sz w:val="24"/>
          <w:szCs w:val="24"/>
        </w:rPr>
        <w:tab/>
        <w:t xml:space="preserve">7.3.6. Вносит в администрацию Рощинского сельского поселения  </w:t>
        <w:tab/>
        <w:t>предложения по изменению штатов муниципальной пожарной охраны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7" w:name="sub_31507"/>
      <w:bookmarkStart w:id="38" w:name="sub_31508"/>
      <w:bookmarkEnd w:id="37"/>
      <w:bookmarkEnd w:id="38"/>
      <w:r>
        <w:rPr>
          <w:sz w:val="24"/>
          <w:szCs w:val="24"/>
        </w:rPr>
        <w:tab/>
        <w:t xml:space="preserve">7.3.7. Информирует Главу Рощинского  сельского поселения  о состоянии  </w:t>
        <w:tab/>
        <w:t>противопожарного оборудования, средств связи и автотранспортных средств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9" w:name="sub_31508"/>
      <w:bookmarkStart w:id="40" w:name="sub_31509"/>
      <w:bookmarkEnd w:id="39"/>
      <w:bookmarkEnd w:id="40"/>
      <w:r>
        <w:rPr>
          <w:sz w:val="24"/>
          <w:szCs w:val="24"/>
        </w:rPr>
        <w:tab/>
        <w:t xml:space="preserve">7.3.8. Занимается вопросами финансово-хозяйственной деятельности </w:t>
        <w:tab/>
        <w:t>муниципальной пожарной охраны в объеме выделенного финансирования;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1" w:name="sub_31509"/>
      <w:bookmarkStart w:id="42" w:name="sub_31510"/>
      <w:bookmarkEnd w:id="41"/>
      <w:bookmarkEnd w:id="42"/>
      <w:r>
        <w:rPr>
          <w:sz w:val="24"/>
          <w:szCs w:val="24"/>
        </w:rPr>
        <w:tab/>
        <w:t xml:space="preserve">7.3.9. Выезжает на пожары, места аварий и в соответствии с требованиями </w:t>
        <w:tab/>
        <w:t>Боевого устава пожарной охраны руководит тушением пожаров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3" w:name="sub_31510"/>
      <w:bookmarkStart w:id="44" w:name="sub_31511"/>
      <w:bookmarkEnd w:id="43"/>
      <w:bookmarkEnd w:id="44"/>
      <w:r>
        <w:rPr>
          <w:sz w:val="24"/>
          <w:szCs w:val="24"/>
        </w:rPr>
        <w:tab/>
        <w:t xml:space="preserve">7.3.10. Обеспечивает содержание в постоянной готовности техники и </w:t>
        <w:tab/>
        <w:t>пожарно-технического вооруж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45" w:name="sub_31511"/>
      <w:bookmarkStart w:id="46" w:name="sub_31512"/>
      <w:bookmarkEnd w:id="45"/>
      <w:bookmarkEnd w:id="46"/>
      <w:r>
        <w:rPr>
          <w:sz w:val="24"/>
          <w:szCs w:val="24"/>
        </w:rPr>
        <w:tab/>
        <w:t xml:space="preserve">7.3.11. Организует и ведет прием граждан, рассматривает предложения, </w:t>
        <w:tab/>
        <w:t>заявления, жалобы по вопросам, отнесенным к его компетен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47" w:name="sub_31512"/>
      <w:bookmarkStart w:id="48" w:name="sub_31512"/>
      <w:bookmarkEnd w:id="48"/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8. ОПЛАТА ТРУДА РАБОТНИКОВ МУНИЦИПАЛЬНОЙ ПОЖАРНОЙ ОХРАНЫ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1. Условия (система) оплаты труда, порядок формирования фондов оплаты труда работников муниципальной пожарной охраны определяются администрацией Рощинского сельского поселения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8.2. Размер и порядок установления денежного содержания работников муниципальной пожарной охраны определяется администрацией Рощин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. ФИНАНСОВОЕ И МАТЕРИАЛЬНО-ТЕХНИЧЕСКОЕ ОБЕСПЕЧЕНИЕ МУНИЦИПАЛЬНОЙ ПОЖАРНОЙ ОХРАНЫ</w:t>
      </w:r>
    </w:p>
    <w:p>
      <w:pPr>
        <w:pStyle w:val="Normal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1. Финансовое обеспечение муниципальной пожарной охраны, а также финансирование целевых программ в сфере пожарной безопасности являются расходным обязательством Рощинского сельского поселения  и осуществляется за счет средств бюджета поселения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9.2. Материально-техническое обеспечение муниципальной пожарной охраны осуществляется в соответствии с нормативами материально-технического обеспечения, предусмотренными нормативными актами МЧС Росси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4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Главный"/>
    <w:basedOn w:val="Normal"/>
    <w:qFormat/>
    <w:pPr>
      <w:ind w:firstLine="42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color w:val="000000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28:00Z</dcterms:created>
  <dc:creator>None</dc:creator>
  <dc:description/>
  <cp:keywords/>
  <dc:language>en-US</dc:language>
  <cp:lastModifiedBy>Николай Николаевич</cp:lastModifiedBy>
  <cp:lastPrinted>2013-04-23T11:58:00Z</cp:lastPrinted>
  <dcterms:modified xsi:type="dcterms:W3CDTF">2013-06-06T06:04:00Z</dcterms:modified>
  <cp:revision>4</cp:revision>
  <dc:subject/>
  <dc:title>Российская   Федерация</dc:title>
</cp:coreProperties>
</file>