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3.3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143347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6.2013  № 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. Рощино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 программы «Развитие ма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щинском  сельском посел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14-2015 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 целях обеспечения благоприятных условий для развития малого и среднего предпринимательства на территории Рощинского сельского поселения, в целях реализации пункта 28 части 1 статьи 14 Федерального закона от 6 октября 2003 года № 131-ФЗ «Об общих принципах организации местного самоуправления в Российской Федерации», руководствуясь пунктом 1 части 1 статьи 11 Федерального закона от 24 июля 2007 года № 209-ФЗ «О развитии малого и среднего предпринимательства в Российской Федераци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илагаемую муниципальную целевую программу «Развитие малого и среднего предпринимательства в Рощинском сельском поселении на 2014-2015 годы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Ро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В.Б.Мяч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ощ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26.06.2013 № 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ОЩИНСКОМ СЕЛЬСКОМ ПОСЕЛЕНИИ НА 2014 - 2015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7609"/>
      </w:tblGrid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целевая программа развитие малого и среднего предпринимательства в Рощинском  сельском поселении на 2014-201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основа Программы</w:t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24 июля 2007 года № 209-ФЗ «О развитии малого и среднего предпринимательства 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щин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щин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Рощинского сельского поселения 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Программы</w:t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развития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нфраструктуры поддержки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субъектов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нкурентоспособности субъектов малого и среднего предпринимательства на территории Рощ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занятости и повышение уровня жизни населения Рощинского сельского по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позитивного образа малого и среднего предпринимательства в глазах населения Рощинского сельского поселения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 годы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программ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программных мероприятий приведен в приложении к настоящей Программе</w:t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ощ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й объем финансирования – 4000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стойчивое развитие субъектов малого и среднего предпринимательства на территории Рощинского сельского посел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полнение бюджетов различных уровней в результате расширения налогооблагаемой ба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сыщение товарного рынка конкурентоспособной продукцией и услугами местного производ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рабочих ме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истема организации контроля за исполнением Программы</w:t>
            </w:r>
          </w:p>
        </w:tc>
        <w:tc>
          <w:tcPr>
            <w:tcW w:w="76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Рощинского сельского поселения предоставляет сводную информацию о ходе выполнения мероприятий Программы в Совет депутатов Рощинского сельского поселения ежегодно к 1 марта года, следующего за отчетны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о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бле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обоснование необходимости ее решения программными метод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малого и среднего предпринимательства – один из постоянных приоритетов социально-экономического развития поселения. Вовлечение экономически активного населения в предпринимательскую деятельность способствует росту общественного благосостояния, обеспечению социально-политической стабильности в обществе, поддержанию занятости населения, увеличению поступлений в бюджеты всех уровней. Быстрый и устойчивый рост экономики способен обеспечить конкурентоспособный малый и средний бизнес, использующий передовые информационно-коммуникационные и управленческие технологии. Развитие малого и среднего предпринимательства требует системных подходов и обоснованных финансовых влож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ли и задачи, сроки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предприним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Рощинского сельского поселения, способствующих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ю условий для развития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тию инфраструктуры поддержки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ю количества субъектов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ю конкурентоспособности субъектов малого и среднего предпринимательства на территории Рощ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ю занятости и повышение уровня жизни населения Рощин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ю позитивного образа малого и среднего предпринимательства в глазах населения Ро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настоящей Программы: 2014– 2015 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68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Перечень программных мероприятий, призванных обеспечить решение поставленных выше задач через механизмы реализации настоящей Программы, представлен в приложении к Программе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звитие малого и среднего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щинском  сельском поселении на 2014-2015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2694"/>
        <w:gridCol w:w="992"/>
        <w:gridCol w:w="1276"/>
        <w:gridCol w:w="1417"/>
        <w:gridCol w:w="1694"/>
      </w:tblGrid>
      <w:tr>
        <w:trPr>
          <w:trHeight w:val="9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исполнен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том числе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годам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роектов решений Совета депутатов Рощинского сельского поселения, принятие правовых актов Администрации Рощинского сельского поселения по вопросам малого и среднего предпринимательст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ощин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 развития малого и среднего предпринимательства на территории Рощ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ы по информированию  незащищенных слоев населения, безработных о перспективности ведения бизнес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реди субъектов малого и среднего предпринимательства на территории Рощинского сельского поселения ежегодного конкурса «Предприниматель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ощин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567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2:14:00Z</dcterms:created>
  <dc:creator>Гаврилов Евгений Александрович</dc:creator>
  <dc:description/>
  <cp:keywords/>
  <dc:language>en-US</dc:language>
  <cp:lastModifiedBy>Виктория</cp:lastModifiedBy>
  <cp:lastPrinted>2013-06-26T14:52:00Z</cp:lastPrinted>
  <dcterms:modified xsi:type="dcterms:W3CDTF">2013-06-26T10:53:00Z</dcterms:modified>
  <cp:revision>24</cp:revision>
  <dc:subject/>
  <dc:title>Российская  Федерация</dc:title>
</cp:coreProperties>
</file>