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-2.2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378225" r:id="rId2"/>
        </w:objec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ind w:left="709" w:hanging="426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АДМИНИСТРАЦИЯ РОЩИНСКОГО 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4"/>
        </w:rPr>
      </w:pPr>
      <w:r>
        <w:rPr>
          <w:color w:val="000000"/>
          <w:sz w:val="28"/>
        </w:rPr>
        <w:t xml:space="preserve">от  28.06.2013  №  46                      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  <w:t>п. Рощино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000000"/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000000"/>
          <w:sz w:val="28"/>
          <w:szCs w:val="28"/>
        </w:rPr>
        <w:t>сельского поселения от 24.06.2011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31 «О квалификационных 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000000"/>
          <w:sz w:val="28"/>
          <w:szCs w:val="28"/>
        </w:rPr>
        <w:t xml:space="preserve">требованиях » 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000000"/>
          <w:sz w:val="28"/>
          <w:szCs w:val="28"/>
        </w:rPr>
        <w:tab/>
        <w:t>В соответствии с областным законом от 06.05.2013    № 258-ОЗ «О внесении изменений в областной закон от 25.12.2007 № 240-ОЗ «О некоторых вопросах правового регулирования муниципальной службы в Новгородской области»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дминистрация Рощинского сельского поселения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АНОВЛЯЕ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становление Администрации сельского поселения от 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.06.2011 № 31 «О квалификационных требованиях» следующие изменения:</w:t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000000"/>
          <w:sz w:val="28"/>
          <w:szCs w:val="28"/>
        </w:rPr>
        <w:tab/>
        <w:t>Пункт 3 Квалификационных требований 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color w:val="000000"/>
          <w:sz w:val="28"/>
          <w:szCs w:val="28"/>
        </w:rPr>
        <w:tab/>
        <w:t>«3. К стажу муниципальной службы (государственной службы) или стажу работы по специальности устанавливаются следующие квалификационные требов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мещения ведущих должностей муниципальной службы – не менее двух лет стажа муниципальной службы (государственной службы) или не менее четырех лет стажа работы по специаль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мещения старших и младших должностей муниципальной службы – без предъявления  требований к стажу».</w:t>
      </w:r>
    </w:p>
    <w:p>
      <w:pPr>
        <w:pStyle w:val="Normal"/>
        <w:tabs>
          <w:tab w:val="clear" w:pos="720"/>
          <w:tab w:val="left" w:pos="709" w:leader="none"/>
        </w:tabs>
        <w:ind w:left="70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Квалификационные требования, предусмотренные пунктом  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распространяются на лиц, назначаемых на должности муниципальной службы Рощинского сельского поселения со дня вступления в силу областного закона от 06.05.2013 № 258-ОЗ «О внесении изменений в областной закон «О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некоторых вопросах правового регулирования муниципальной службы в Новгородской области».</w:t>
      </w:r>
    </w:p>
    <w:p>
      <w:pPr>
        <w:pStyle w:val="Normal"/>
        <w:ind w:left="106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8"/>
        </w:rPr>
        <w:t xml:space="preserve">Опубликовать постановление в информационном бюлле-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тене  «Рощинский вестник» и разместить на официальном сайте Администрации сельского поселения.</w:t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  <w:t>Глава сельского поселения                                        В.Б.Мячин</w:t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6:00Z</dcterms:created>
  <dc:creator>Гаврилов Евгений Александрович</dc:creator>
  <dc:description/>
  <cp:keywords/>
  <dc:language>en-US</dc:language>
  <cp:lastModifiedBy>Яна Николаевна</cp:lastModifiedBy>
  <cp:lastPrinted>2013-07-01T11:02:00Z</cp:lastPrinted>
  <dcterms:modified xsi:type="dcterms:W3CDTF">2013-07-10T10:10:00Z</dcterms:modified>
  <cp:revision>9</cp:revision>
  <dc:subject/>
  <dc:title>Российская  Федерация</dc:title>
</cp:coreProperties>
</file>