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54685" cy="843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 xml:space="preserve"> Российская Феде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709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РОЩИНСКОГО СЕЛЬСКОГО ПОСЕЛЕНИЯ      </w:t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jc w:val="both"/>
        <w:rPr/>
      </w:pPr>
      <w:r>
        <w:rPr>
          <w:sz w:val="28"/>
          <w:szCs w:val="28"/>
        </w:rPr>
        <w:t>от 19.02.2013  № 12</w:t>
      </w:r>
    </w:p>
    <w:p>
      <w:pPr>
        <w:pStyle w:val="Normal"/>
        <w:jc w:val="both"/>
        <w:rPr/>
      </w:pPr>
      <w:r>
        <w:rPr/>
        <w:t>п. Рощино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тарифа пл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пользование жилым помещ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латы за найм) по договорам  найма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циального найма жилых помещ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жилья в многоквартир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х Рощин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bookmarkStart w:id="0" w:name="sub_1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</w:t>
      </w:r>
      <w:bookmarkStart w:id="1" w:name="sub_2"/>
      <w:bookmarkEnd w:id="0"/>
      <w:r>
        <w:rPr>
          <w:sz w:val="28"/>
          <w:szCs w:val="28"/>
        </w:rPr>
        <w:t xml:space="preserve"> с 01 апреля 2013 года тариф платы за пользование жилым помещением (платы за найм) по договорам  найма  жилых помещений муниципального жилья в многоквартирных домах Рощинского сельского поселения равной 8,00 (восьми) рублям с квадратного метра общей площади жилого помещения. Размер платы 8,00 (восемь) рублей с квадратного метра общей площади жилого помещения за найм по договорам найма установить корректируемой в снижении до уровня, не приводящего к возникновению оснований у нанимателя  признания его малоимущ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 основании статьи 156 Жилищного кодекса РФ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свободить</w:t>
      </w:r>
      <w:r>
        <w:rPr>
          <w:sz w:val="28"/>
          <w:szCs w:val="28"/>
        </w:rPr>
        <w:t xml:space="preserve"> (не взымать) от внесения платы за пользование жилым помещением (платы за найм)  граждан, признанных в законодательном порядке малоимущими,  занимающих жилые помещения по договорам социального най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bookmarkEnd w:id="1"/>
      <w:r>
        <w:rPr>
          <w:sz w:val="28"/>
          <w:szCs w:val="28"/>
        </w:rPr>
        <w:t xml:space="preserve"> Признать утратившим с 01.04.2013 года  силу Постановление администрации Рощинского сельского поселения от 14.10.2009 № 48 «Об утверждении тарифов по договорам социального найма муниципального жилья»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Опубликовать постановление в информационном бюллетене «Рощинский Вестник» и разместить на официальном сайте администраци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>В.Б. Мячин</w:t>
      </w:r>
    </w:p>
    <w:p>
      <w:pPr>
        <w:pStyle w:val="Normal"/>
        <w:ind w:left="708" w:hanging="0"/>
        <w:jc w:val="center"/>
        <w:rPr>
          <w:vanish/>
          <w:sz w:val="20"/>
          <w:szCs w:val="20"/>
        </w:rPr>
      </w:pPr>
      <w:r>
        <w:rPr/>
      </w:r>
      <w:bookmarkStart w:id="2" w:name="_PictureBullets"/>
      <w:bookmarkStart w:id="3" w:name="_PictureBullets"/>
      <w:bookmarkEnd w:id="3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709" w:footer="720" w:bottom="7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sz w:val="2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Нижний колонтитул Знак"/>
    <w:qFormat/>
    <w:rPr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2:13:00Z</dcterms:created>
  <dc:creator>Глав</dc:creator>
  <dc:description/>
  <cp:keywords/>
  <dc:language>en-US</dc:language>
  <cp:lastModifiedBy>Николай Николаевич</cp:lastModifiedBy>
  <cp:lastPrinted>2013-02-25T10:00:00Z</cp:lastPrinted>
  <dcterms:modified xsi:type="dcterms:W3CDTF">2013-02-25T06:06:00Z</dcterms:modified>
  <cp:revision>4</cp:revision>
  <dc:subject/>
  <dc:title>Российская   Федерация</dc:title>
</cp:coreProperties>
</file>