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-1.1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0235594" r:id="rId2"/>
        </w:object>
      </w:r>
      <w:r>
        <w:rPr/>
        <w:t xml:space="preserve">                                                 </w:t>
      </w:r>
      <w:r>
        <w:rPr/>
        <w:t xml:space="preserve">Российская Федерация                        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от 24.06.2011  № 31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 квалификационных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требованиях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В соответствии с федеральным законом от 02 марта 2007 года № 25-ФЗ «О муниципальной службе в Российской Федерации», областным законом от 25 декабря 2007 года № 240-ОЗ «О некоторых вопросах правового регулирования муниципальной службы в Новгородской области»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ПОСТАНОВЛЯЮ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утвердить прилагаемые квалификационные требования, необходимые для замещения должностей муниципальной службы в Рощинском сельском поселени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меститель Главы администрации                                         Н.Н.Шевченко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ельского поселени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 xml:space="preserve">постановлением Администрации 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Рощинского сельского поселения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от 24.06.2011 № 3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для замещения должностей муниципальной служб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щинском сельском поселен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ля замещения  должностей муниципальной службы квалификационные требования предъявляютс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.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 уровню профессионального образования устанавливаются следующие требования: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замещения старших должностей муниципальной службы – наличие высшего профессионального образования;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замещения младших должностей муниципальной службы – наличие среднего профессионального образова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стажу муниципальной службы или стажу работы по специальности устанавливаются следующие требования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замещения старших и младших должностей муниципальной службы – без предъявления требований к стаж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 профессиональным знаниям и навыкам, необходимым для исполнения должностных обязанностей, устанавливаются следующие требования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е и младшие должности муниципальной служб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ые знания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и Российской Федерации, устава муниципального образования, нормативных актов и служебных документов, регулирующих развитие соответствующей сферы деятельности применительно к исполнению конкретных должностных обязанност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 управления и организации труд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 делового общения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 и методов с применением автоматизированных средств управления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работы со служебной информаци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 делопроизводств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охраны труда и противопожарной безопасно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навык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в сфере, соответствующей направлению деятельности структурного подразделения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ения выполнения поставленных руководством задач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го планирования рабочего времен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а и прогнозирования деятельности в порученной сфере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опыта и мнения коллег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ительской дисциплины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ния современной оргтехникой и программными продуктам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и деловой корреспонден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09:00Z</dcterms:created>
  <dc:creator>Andy</dc:creator>
  <dc:description>Hello from Andy !</dc:description>
  <cp:keywords/>
  <dc:language>en-US</dc:language>
  <cp:lastModifiedBy>Рощино</cp:lastModifiedBy>
  <cp:lastPrinted>2011-06-24T09:10:00Z</cp:lastPrinted>
  <dcterms:modified xsi:type="dcterms:W3CDTF">2012-07-02T07:04:00Z</dcterms:modified>
  <cp:revision>10</cp:revision>
  <dc:subject>Macro Virus Infection by Andy</dc:subject>
  <dc:title>Infected Document</dc:title>
</cp:coreProperties>
</file>