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9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2 июл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 8, в т.ч. Баланин Д.Н., Боричев А.П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Иванова А.В., Колташев В.А., Обарухин Н.Н.,  Рыбакова Р.А.,Смирнова Т.И., Халитова С.У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Журавлева В.И.,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внесении изменений в Правила землепользования и застройки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 внесении изменений в решение Совета депутатов Рощинского сельского поселения от 25.12.2019 № 116 «О бюджете Рощинского сельского поселения на 2019 год и плановый период 2020 и 2021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 внесении изменений в решение Совета депутатов Рощинского сельского поселения от 19.12.2012 № 125 «Об утверждении Положения о земельном налоге в Рощинском сельском поселен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 внесении изменений в Правила землепользования и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стройки Рощинского 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щинского сельского поселения от 25.12.2019 № 116 «О  бюджете Рощинского сельского поселения на 2019 год и    плановый период 2020 и 2021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Докладчик: Баланина    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или: Колташев, Рыбакова                                           </w:t>
        <w:tab/>
        <w:t xml:space="preserve">        Голосовали: «за» – 8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Рощинского сельского поселения от 19.12.2012 № 125 «Об 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 xml:space="preserve">утверждении Положения о земельном налоге в Рощинском 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>сельском поселении»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Докладчик: Баланина                                         </w:t>
        <w:tab/>
        <w:t xml:space="preserve">        </w:t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тупили: Иванова, Колташев, Рыбакова                                          Голосовали: «за» – 8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12-25T09:30:00Z</cp:lastPrinted>
  <dcterms:modified xsi:type="dcterms:W3CDTF">2019-07-15T06:10:00Z</dcterms:modified>
  <cp:revision>179</cp:revision>
  <dc:subject/>
  <dc:title>Российская Федерация</dc:title>
</cp:coreProperties>
</file>