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3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8 февраля 2019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 9, в т.ч. Баланин Д.Н., Боричев А.П.,Журавлева В.И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Иванова А.В., Колташев В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Обарухин Н.Н.,  Рыбакова Р.А.,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>О внесении изменений в решение Совета депутатов Рощинского сельского поселения от 13.11.2014 № 199 «О налоге на имущество физических лиц на территор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б утверждении Порядка взаимодействия старосты с органами местного самоуправления  Рощинского  сельского посе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, Положения об удостоверении старосты сельского населенного пункта Рощинского  сельского поселения, образец, описание и порядок его выдачи, Порядка и сроках размещения на официальном сайте администрации Рощинского  сельского поселения в информационно-телекоммуникационной сети "Интернет" информации о назначенных староста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О внесении изменений  в решение Совета депутатов Рощинского сельского поселения от 14.10.2016 № 39 «Об утверждении  Положения о Контрольно-счетной комисс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внесении изменений  в решение Совета депутатов Рощинского сельского поселения от 30.03.2018 № 93 «Об утверждении  Прогнозного плана  приватизации  муниципального имущества  Рощинского сельского поселения на 2018-2019 годы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О внесении изменений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ешение Совета депутатов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ощинского сельского поселения</w:t>
      </w:r>
      <w:r>
        <w:rPr>
          <w:sz w:val="24"/>
          <w:szCs w:val="24"/>
        </w:rPr>
        <w:t xml:space="preserve"> от  24.05.2018 № 98 </w:t>
      </w:r>
      <w:r>
        <w:rPr>
          <w:bCs/>
          <w:sz w:val="24"/>
          <w:szCs w:val="24"/>
        </w:rPr>
        <w:t>«Об  утверждении «Правил благоустройства территории Рощинского  сельского поселения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щинского сельского поселения от 13.11.2014 № 1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«О налоге на имущество физических лиц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Об утверждении Порядка взаимодействия старосты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с органами местного самоуправления  Рощинского  сельского посе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, Положения об удостоверении старосты сельского населенного пункта Рощинского  сельского поселения, образец, описание и порядок его выдачи, Порядка и сроках размещения на официальном сайте администрации Рощинского  сельского поселения в информационно-телекоммуникационной сети "Интернет" информации о назначенных старостах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ыступили: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</w:t>
      </w:r>
      <w:r>
        <w:rPr>
          <w:bCs/>
          <w:sz w:val="24"/>
          <w:szCs w:val="24"/>
        </w:rPr>
        <w:t xml:space="preserve">О внесении изменений  в решение Совета депутато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 xml:space="preserve">Рощинского сельского поселения от 14.10.2016 № 39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 xml:space="preserve">«Об утверждении  Положения о Контрольно-счетно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>комиссии Рощинского сельского поселения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чик: Баланина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</w:t>
      </w:r>
      <w:r>
        <w:rPr>
          <w:sz w:val="24"/>
          <w:szCs w:val="24"/>
        </w:rPr>
        <w:t xml:space="preserve">О внесении изменений 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ощинского сельского поселения от 30.03.2018 № 9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«Об утверждении  Прогнозного плана  приватизации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муниципального имущества  Рощинского сельского посел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на 2018-2019 годы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кладчик: Баланина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Выступили: Журавлева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</w:t>
      </w:r>
      <w:r>
        <w:rPr>
          <w:bCs/>
          <w:sz w:val="24"/>
          <w:szCs w:val="24"/>
        </w:rPr>
        <w:t xml:space="preserve">О внесении изменений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ешение Совета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щинского сельского поселения</w:t>
      </w:r>
      <w:r>
        <w:rPr>
          <w:sz w:val="24"/>
          <w:szCs w:val="24"/>
        </w:rPr>
        <w:t xml:space="preserve"> от  24.05.2018 № 98 </w:t>
      </w:r>
      <w:r>
        <w:rPr>
          <w:bCs/>
          <w:sz w:val="24"/>
          <w:szCs w:val="24"/>
        </w:rPr>
        <w:t>«Об       утверждении «Правил благоустройства территории       Рощинского  сельского поселения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чик: Баланин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Выступили: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9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9-03-01T05:10:00Z</dcterms:modified>
  <cp:revision>173</cp:revision>
  <dc:subject/>
  <dc:title>Российская Федерация</dc:title>
</cp:coreProperties>
</file>