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7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 ма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 8, в т.ч. Баланин Д.Н., Боричев А.П.,Журавлева В.И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Иванова А.В., Колташев В.А., Обарухин Н.Н.,  Рыбакова Р.А.,Смирнова Т.И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Халитова С.У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Об исполнении бюджета Рощинского сельского поселения за 2018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решение Совета депутатов Рощинского сельского поселения от 25.12.2019 № 116 «О бюджете Рощинского сельского поселения на 2019 год и плановый период 2020 и 2021 годов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б исполнении бюджета Рощинского сельского поселения за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18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Журавле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 от 25.12.2019 № 116 «О бюджете Рощинского сельского поселения на 2019 год и плановый период 2020 и 2021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Докладчик: Баланина                                         </w:t>
        <w:tab/>
        <w:t xml:space="preserve">       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или: Смирнова, Халитова                                             </w:t>
        <w:tab/>
        <w:t xml:space="preserve">        Голосовали: «за» – 8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9-05-31T08:02:00Z</dcterms:modified>
  <cp:revision>177</cp:revision>
  <dc:subject/>
  <dc:title>Российская Федерация</dc:title>
</cp:coreProperties>
</file>