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8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3 июня 2019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 8, в т.ч. Баланин Д.Н., Боричев А.П.,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Иванова А.В., Колташев В.А., Обарухин Н.Н.,  </w:t>
      </w:r>
    </w:p>
    <w:p>
      <w:pPr>
        <w:pStyle w:val="Normal"/>
        <w:ind w:left="2977" w:hanging="0"/>
        <w:rPr/>
      </w:pPr>
      <w:r>
        <w:rPr>
          <w:sz w:val="24"/>
        </w:rPr>
        <w:t>Рыбакова Р.А., Смирнова Т.И., Халитова С.У.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Председатель Совета депутатов Рощинского сельского поселения – Мячин В.Б.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Журавлева В.И.,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 внесении изменений в решение Совета депутатов Рощинского сельского поселения от 25.12.2019 № 116 «О бюджете Рощинского сельского поселения на 2019 год и плановый период 2020 и 2021 годов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щинского сельского поселения от 25.12.2019 № 116 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 бюджете Рощинского сельского поселения на 2019 год 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20 и 2021 годов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Докладчик: Баланина                                         </w:t>
        <w:tab/>
        <w:t xml:space="preserve">        </w:t>
      </w:r>
    </w:p>
    <w:p>
      <w:pPr>
        <w:pStyle w:val="Normal"/>
        <w:ind w:left="283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ыступили: Смирнова, Халитова                                             </w:t>
        <w:tab/>
        <w:t xml:space="preserve">        Голосовали: «за» – 8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8-12-25T09:30:00Z</cp:lastPrinted>
  <dcterms:modified xsi:type="dcterms:W3CDTF">2019-07-04T06:03:00Z</dcterms:modified>
  <cp:revision>179</cp:revision>
  <dc:subject/>
  <dc:title>Российская Федерация</dc:title>
</cp:coreProperties>
</file>