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1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9 ноябр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>депутаты Рощ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8, в т.ч. Баланин Д.Н., Боричев А.П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Рыбакова Р.А.,Смирнова Т.И., Халитова С.У.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Журавлева В.И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Штыкова Я.Н.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стина Л.А.. – ведущий специалист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2"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не является несущественны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119" w:right="-2" w:hanging="3102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Об утверждении Порядка принятия решения о применении                  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не является несуществен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Костина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ступили: Боричев. 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 8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Яна</cp:lastModifiedBy>
  <cp:lastPrinted>2018-12-25T09:30:00Z</cp:lastPrinted>
  <dcterms:modified xsi:type="dcterms:W3CDTF">2019-12-02T06:43:00Z</dcterms:modified>
  <cp:revision>198</cp:revision>
  <dc:subject/>
  <dc:title>Российская Федерация</dc:title>
</cp:coreProperties>
</file>