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1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2 ноября 2018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  6, в т.ч. Боричев А.П.,Иванова А.В., Колташев В.А., </w:t>
      </w:r>
    </w:p>
    <w:p>
      <w:pPr>
        <w:pStyle w:val="Normal"/>
        <w:ind w:left="2977" w:hanging="145"/>
        <w:rPr/>
      </w:pPr>
      <w:r>
        <w:rPr>
          <w:sz w:val="24"/>
        </w:rPr>
        <w:t xml:space="preserve">  </w:t>
      </w:r>
      <w:r>
        <w:rPr>
          <w:sz w:val="24"/>
        </w:rPr>
        <w:t>Обарухин Н.Н.,  Смирнова Т.И., Халитова С.У.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Председатель Совета депутатов Рощинского сельского поселения – Мячин В.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3, в т.ч., Баланин Д.Н.,Журавлева В.И., Рыбакова Р.А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М.Н.Белорусова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Об утверждении проекта изменений в Устав  Рощинского сельского поселения.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О внесении изменений в решение Совета депутатов Рощинского сельского поселения от 22.12.2017 № 90 «О бюджете Рощинского сельского поселения на 2018 год и плановый период 2019 и 2020 годов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3.Об утверждении «Местных нормативов градостроительного проектирования Рощинского  сельского поселения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 xml:space="preserve">Об утверждении проекта изменений в Устав  Рощинского </w:t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ельского поселения.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2"/>
          <w:szCs w:val="22"/>
        </w:rPr>
        <w:t>2. СЛУШАЛИ:</w:t>
      </w:r>
      <w:r>
        <w:rPr>
          <w:b/>
          <w:sz w:val="24"/>
          <w:szCs w:val="24"/>
        </w:rPr>
        <w:tab/>
        <w:t xml:space="preserve">                </w:t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ощинского сельского поселения от 22.12.2017 № 90 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«О бюджете Рощинского сельского поселения на 2018 год и    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лановый период 2019 и 2020 годов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Халит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/>
          <w:sz w:val="22"/>
          <w:szCs w:val="22"/>
        </w:rPr>
        <w:t>3. СЛУШАЛИ:</w:t>
      </w:r>
      <w:r>
        <w:rPr>
          <w:b/>
          <w:sz w:val="24"/>
          <w:szCs w:val="24"/>
        </w:rPr>
        <w:tab/>
        <w:t xml:space="preserve">            </w:t>
      </w:r>
      <w:r>
        <w:rPr>
          <w:bCs/>
          <w:sz w:val="24"/>
          <w:szCs w:val="24"/>
        </w:rPr>
        <w:t xml:space="preserve">Об утверждении «Местных нормативов градостроительного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ирования Рощинского  сельского поселения».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ладчик: Баланина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Выступили: Борич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>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8-05-28T10:17:00Z</cp:lastPrinted>
  <dcterms:modified xsi:type="dcterms:W3CDTF">2018-11-27T06:00:00Z</dcterms:modified>
  <cp:revision>165</cp:revision>
  <dc:subject/>
  <dc:title>Российская Федерация</dc:title>
</cp:coreProperties>
</file>