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4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6 февраля 2018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 Баланин Д.Н., Иванова А.В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лташев В.А., Обарухин Н.Н., Рыбакова Р.А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Журавлева В.И.,Боричев А.П., Корнюхина Т.Д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О внесении изменений в решение Совета депутатов Рощин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от 22.12.2017 № 83 «О внесении изменений в решение Совета депутатов Рощин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от 19.12.2012 № 125 «Об утверждении Положения о земельном налоге в Рощинском сельском поселении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от 22.12.2017 № 83 «О внесении изменений в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Совета депутатов Рощи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т 19.12.2012 № 125 «Об утверждении Поло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о земельном налоге в Рощинском сельском поселении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8-02-16T08:23:00Z</dcterms:modified>
  <cp:revision>154</cp:revision>
  <dc:subject/>
  <dc:title>Российская Федерация</dc:title>
</cp:coreProperties>
</file>