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0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 ноября  2018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 7, в т.ч. Баланин Д.Н., Боричев А.П.,  Колташев В.А., Обарухин Н.Н., Рыбакова Р.А., Смирнова Т.И., 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Журавлева В.И., Иванова А.В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в Совет депутатов Рощинского сельского поселения проекта бюджета Рощинского сельского поселения на 2019 год и плановый период 2020-2021 годов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Назначение даты проведения публичных слушаний по проекту Решения о бюджете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 на 2019 год и плановый период 2020-2021 год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</w:t>
        <w:tab/>
        <w:t xml:space="preserve">    </w:t>
      </w:r>
      <w:r>
        <w:rPr>
          <w:sz w:val="24"/>
          <w:szCs w:val="24"/>
        </w:rPr>
        <w:t xml:space="preserve">О проекте бюджета Рощинского сельского поселения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019 год и плановый период 2020-2021 годов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и: Якунова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,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 xml:space="preserve">:                     </w:t>
        <w:tab/>
        <w:t xml:space="preserve">    Одобрить Проект Решения о проекте бюджета Рощинского </w:t>
      </w:r>
    </w:p>
    <w:p>
      <w:pPr>
        <w:pStyle w:val="Normal"/>
        <w:ind w:left="3072" w:hanging="0"/>
        <w:jc w:val="both"/>
        <w:rPr/>
      </w:pPr>
      <w:r>
        <w:rPr>
          <w:sz w:val="24"/>
          <w:szCs w:val="24"/>
        </w:rPr>
        <w:t>сельского поселения на 2019 год и плановый период 2020-2021  годов, представленный 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Назначить дату проведения публичных слушаний  по 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суждению проекта  бюджета Рощинского сельского  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на 2019 год и плановый период 2020-2021 год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8-11-15T05:31:00Z</dcterms:modified>
  <cp:revision>150</cp:revision>
  <dc:subject/>
  <dc:title>Российская Федерация</dc:title>
</cp:coreProperties>
</file>