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8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7 июня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Журавлева В.И.,Иванова А.В., 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барухин Н.Н.,  Рыбакова Р.А., Смирнова Т.И., 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оричев А.П., Колташев В.А., Корнюхина Т.Д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 внесении изменений в Устав  Рощинского сельского поселения.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О внесении изменений в решение Совета депутатов Рощинского сельского поселения от 15.11.2013 № 162 «Об утверждении Положения о дорожном фонде Рощинского 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Рощинского сельского поселения от 14.11.2017 № 79 «Об утверждении квалификационных требований для замещения должностей муниципальной службы в Администрации Рощинского сельского поселен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 внесении изменений в Устав  Рощин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оселения.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color w:val="000000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 xml:space="preserve">Рощинского сельского поселения от 15.11.2013 № 162 «Об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 xml:space="preserve">утверждении Положения о дорожном фонде Рощинского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ощинского сельского поселения от 14.11.2017 № 7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«Об утверждении квалификационных требов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для замещения  должностей муниципальной служб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 Администрации  Рощинского сельского поселения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чик: Баланина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Выступили: Иванова, Рыбако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 xml:space="preserve"> Голосовали: «за» – 7 , «против» – нет, «воздержались» – 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05-28T10:17:00Z</cp:lastPrinted>
  <dcterms:modified xsi:type="dcterms:W3CDTF">2018-06-27T07:53:00Z</dcterms:modified>
  <cp:revision>164</cp:revision>
  <dc:subject/>
  <dc:title>Российская Федерация</dc:title>
</cp:coreProperties>
</file>