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7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1 января  2017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 Баланин Д.Н., Боричев А.П., Иванова А.В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лташев В.А., Обарухин Н.Н., Рыбакова Р.А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Журавлёва В.И., Корнюхина Т.Д., Халитова С.У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Якунова М.В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О внесении изменений в решение Совета депутатов Рощинского сельского поселения от 19.12.2012 № 125 «Об утверждении Положения о земельном налоге на территории Рощин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Рощинского сельского поселения от 19.12.2012 № 1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«Об утверждении Положения о земельном налоге 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территории Рощинского сельского поселения»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7-02-02T12:11:00Z</dcterms:modified>
  <cp:revision>137</cp:revision>
  <dc:subject/>
  <dc:title>Российская Федерация</dc:title>
</cp:coreProperties>
</file>