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2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 декабря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 Боричев А.П., Иванова А.В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аланин Д.Н., Журавлева В.И., 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Якунова М.В. – главный специалист,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ный бухгалтер администрации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О заключении  соглашения  о передаче  Контрольно-счетной палате Валдайского муниципального района полномочий Контрольно-счетной комиссии Рощинского сельского поселения по осуществлению  внешнего муниципального финансового контроля  на 2018 - 2020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заключении  соглашения  о передаче  Контрольно-счетной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алате Валдайского муниципального района полномочий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Контрольно-счетной комиссии Рощинского сельского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оселения по осуществлению  внешнего муниципального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финансового контроля  на 2018 - 2020 годы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12-14T08:30:00Z</dcterms:modified>
  <cp:revision>149</cp:revision>
  <dc:subject/>
  <dc:title>Российская Федерация</dc:title>
</cp:coreProperties>
</file>