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0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06 июн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Боричев А.П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ева В.И., Иванова А.В.,  Корнюхина Т.Д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 внесении изменений в Устав  Рощинского сельского поселения.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О внесении изменений в решение Совета депутатов Рощинского сельского поселения  от 23.12.2016 № 53 «О бюджете Рощинского сельского поселения на 2017 год и плановый период 2018-2019 годов».</w:t>
      </w:r>
    </w:p>
    <w:p>
      <w:pPr>
        <w:pStyle w:val="Normal"/>
        <w:ind w:left="-9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 предложении по передаче в муниципальную собственность Валдайского муниципального района объектов недвижимого имущества Рощинского сельского поселения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4.Об отмене Решения  Совета депутатов Рощинского сельского поселения от 28.04.2016 № 29 «Об утверждении Положения о предоставлении гражданами, </w:t>
      </w:r>
      <w:r>
        <w:rPr>
          <w:sz w:val="24"/>
          <w:szCs w:val="24"/>
        </w:rPr>
        <w:t xml:space="preserve">претендующими на замещени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муниципальных должностей  Рощинского сельского  поселения и лицами,  замещающими муниципальны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должности Рощинского сельского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поселения сведений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о доходах, об имуществ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и обязательствах имущественного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характера»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5.Об отмене Решения  Совета депутатов  Рощинского сельского поселения от 14.10.2016 № 41  «Об утверждении Положения о порядке предоставления сведений лицами, замещающими  (занимающими) муниципальные должности  в органах местного самоуправления Рощинского сельского поселения о своих расходах, а также о расходах своих супруга (супруги) и несовершеннолетних детей».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Устав  Рощ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Рощинского сельского поселения  от 23.12.2016 № 53 «О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бюджете  Рощинского сельского поселения на 2017 год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плановый период 2018-2019 годов»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предложении по передаче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обственность Валдай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бъектов недвижимого имущества Рощ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Мячин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б отмене Решения  Совета депутатов Рощинского </w:t>
      </w:r>
    </w:p>
    <w:p>
      <w:pPr>
        <w:pStyle w:val="Normal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сельского поселения от 28.04.2016 № 29 «Об утверждени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Положения о предоставлении гражданами, </w:t>
      </w:r>
      <w:r>
        <w:rPr>
          <w:sz w:val="24"/>
          <w:szCs w:val="24"/>
        </w:rPr>
        <w:t xml:space="preserve">претендующи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на замещени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муниципальных должностей  Рощ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сельского  поселения и лицами,  замещающими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муниципальны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должности Рощинского сельского</w:t>
      </w:r>
      <w:r>
        <w:rPr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 сведений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о доходах, об имуществе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 xml:space="preserve">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бязательствах имущественного 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б отмене Решения  Совета депутатов  Рощинского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сельского поселения от 14.10.2016 № 41  «Об утверждении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Положения о порядке предоставления сведений лицами,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замещающими  (занимающими) муниципальные должности 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в органах местного самоуправления Рощинского сельского </w:t>
      </w:r>
    </w:p>
    <w:p>
      <w:pPr>
        <w:pStyle w:val="Normal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поселения о своих расходах, а также о расходах своих     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супруга (супруги) и несовершеннолетних детей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06-08T08:59:00Z</dcterms:modified>
  <cp:revision>146</cp:revision>
  <dc:subject/>
  <dc:title>Российская Федерация</dc:title>
</cp:coreProperties>
</file>