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6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го заседания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3 января  2017 года                                                                                             пос. Рощи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Присутствовали:                  </w:t>
      </w:r>
      <w:r>
        <w:rPr>
          <w:sz w:val="24"/>
        </w:rPr>
        <w:t xml:space="preserve">депутаты Рощинского сельского </w:t>
      </w:r>
    </w:p>
    <w:p>
      <w:pPr>
        <w:pStyle w:val="Normal"/>
        <w:jc w:val="both"/>
        <w:rPr/>
      </w:pPr>
      <w:r>
        <w:rPr>
          <w:b/>
          <w:sz w:val="24"/>
        </w:rPr>
        <w:t>Число депутатов:</w:t>
      </w:r>
      <w:r>
        <w:rPr>
          <w:sz w:val="24"/>
        </w:rPr>
        <w:t xml:space="preserve">                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Присутствовали</w:t>
      </w:r>
      <w:r>
        <w:rPr>
          <w:sz w:val="24"/>
        </w:rPr>
        <w:t xml:space="preserve">:                 7, в т.ч. Баланин Д.Н., Боричев А.П., Иванова А.В., 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Колташев В.А., Обарухин Н.Н., Рыбакова Р.А., </w:t>
      </w:r>
    </w:p>
    <w:p>
      <w:pPr>
        <w:pStyle w:val="Normal"/>
        <w:ind w:left="2977" w:hanging="2977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Смирнова Т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977" w:hanging="2977"/>
        <w:rPr>
          <w:sz w:val="24"/>
        </w:rPr>
      </w:pPr>
      <w:r>
        <w:rPr>
          <w:b/>
          <w:sz w:val="24"/>
        </w:rPr>
        <w:t>Отсутствовали:</w:t>
      </w:r>
      <w:r>
        <w:rPr>
          <w:sz w:val="24"/>
        </w:rPr>
        <w:t xml:space="preserve">                    3, в т.ч., Журавлёва В.И., Корнюхина Т.Д., Халитова С.У.</w:t>
      </w:r>
    </w:p>
    <w:p>
      <w:pPr>
        <w:pStyle w:val="Normal"/>
        <w:ind w:left="2977" w:hanging="2977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иглашённые:</w:t>
      </w:r>
      <w:r>
        <w:rPr>
          <w:sz w:val="24"/>
        </w:rPr>
        <w:t xml:space="preserve">                    Гончарова О.Б. – старший помощник Прокур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Валдайского района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Баланина В.В. – главный специалист администрации;</w:t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Якунова М.В. – главный специалист, главный бухгалтер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ВЕСТКА  ДН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О внесении изменений в решение Совета депутатов Рощинского сельского поселения от 23.12.2016  № 48 «Об утверждении Положения  о пенсии за выслугу лет лицам, замещавшим должности муниципальной службы в органах местного самоуправления Рощинского  сельского посе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СЛУШАЛИ:</w:t>
      </w:r>
      <w:r>
        <w:rPr>
          <w:b/>
          <w:sz w:val="24"/>
          <w:szCs w:val="24"/>
        </w:rPr>
        <w:tab/>
        <w:t xml:space="preserve">               </w:t>
      </w: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Рощинского сельского поселения от 23.12.2016  № 4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«Об утверждении Положения  о пенсии за выслугу ле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лицам, замещавшим должности муниципальной служб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в органах местного самоуправления Рощинского  сель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оселения»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                          Докладчик: Баланина                                             </w:t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Выступили: Иванова, Рыбак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 xml:space="preserve">    Голосовали: «за» – 7 , «против» – нет, «воздержались» – нет.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И</w:t>
      </w:r>
      <w:r>
        <w:rPr>
          <w:sz w:val="24"/>
          <w:szCs w:val="24"/>
        </w:rPr>
        <w:t>:                               Проект Решения, представленный Администраци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Рощинского сельского поселения, приня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Глава сельского поселения                                                                                     В.Б.Мяч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pacing w:val="4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49:00Z</dcterms:created>
  <dc:creator>Admin</dc:creator>
  <dc:description/>
  <cp:keywords/>
  <dc:language>en-US</dc:language>
  <cp:lastModifiedBy>Admin</cp:lastModifiedBy>
  <cp:lastPrinted>2015-10-27T12:21:00Z</cp:lastPrinted>
  <dcterms:modified xsi:type="dcterms:W3CDTF">2017-01-23T10:02:00Z</dcterms:modified>
  <cp:revision>136</cp:revision>
  <dc:subject/>
  <dc:title>Российская Федерация</dc:title>
</cp:coreProperties>
</file>