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8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31 марта  2017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8, в т.ч. Боричев А.П., Журавлёва В.И., Иванова А.В.,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Колташев В.А., Обарухин Н.Н., Рыбакова Р.А., </w:t>
      </w:r>
    </w:p>
    <w:p>
      <w:pPr>
        <w:pStyle w:val="Normal"/>
        <w:ind w:left="2977" w:hanging="2977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Смирнова Т.И., Халитова С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2, в т.ч., Баланин Д.Н.,Корнюхина Т.Д.,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Об отчете Главы Рощинского сельского поселения о результатах деятельности за 2016 год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h-CN"/>
        </w:rPr>
        <w:t>2.О внесении изменений в решение Совета депутатов Рощинского сельского поселения от 23.12.2016 № 53 «</w:t>
      </w:r>
      <w:r>
        <w:rPr>
          <w:sz w:val="24"/>
          <w:szCs w:val="24"/>
        </w:rPr>
        <w:t>О бюджете Рощинского сельского поселения на 2017 год и плановый период 2018 – 2019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 внесении изменений в Генеральный план Рощинского сельского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О внесении изменений  в Правила землепользования  и  застройки  Рощинского  сельского  поселения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О внесении изменений в решение Совета депутатов Рощинского сельского поселения от </w:t>
      </w:r>
      <w:r>
        <w:rPr>
          <w:sz w:val="24"/>
          <w:szCs w:val="24"/>
          <w:lang w:eastAsia="zh-CN"/>
        </w:rPr>
        <w:t>14.10.2016 № 41  «Об утверждении Положения о порядке предоставления сведений лицами, замещающими  (занимающими) муниципальные должности  в органах местного самоуправления Рощинского сельского поселения о своих расходах, а также о расходах своих супруга (супруги) и несовершеннолетних детей»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Об утверждении Положения о материальном стимулировании добровольных народных дружинников по охране общественного порядк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отчете Главы Рощинского сельского поселения 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езультатах деятельности за 2016 год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Мячин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b/>
          <w:sz w:val="22"/>
          <w:szCs w:val="22"/>
        </w:rPr>
        <w:t>2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  <w:lang w:eastAsia="zh-CN"/>
        </w:rPr>
        <w:t xml:space="preserve">О внесении изменений в решение Совета депутатов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>Рощинского сельского поселения от 23.12.2016 № 53 «</w:t>
      </w:r>
      <w:r>
        <w:rPr>
          <w:sz w:val="24"/>
          <w:szCs w:val="24"/>
        </w:rPr>
        <w:t xml:space="preserve">О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бюджете Рощинского сельского поселения на 2017 год и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лановый период 2018 – 2019 годов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Бориче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3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внесении изменений в Генеральный план Рощинск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ельского 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Колташев, Обарух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>4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внесении изменений  в Правила землепользования  и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застройки  Рощинского  сельского  посел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Смирнова, Боричев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sz w:val="22"/>
          <w:szCs w:val="22"/>
        </w:rPr>
        <w:t>5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Рощинского сельского поселения от </w:t>
      </w:r>
      <w:r>
        <w:rPr>
          <w:sz w:val="24"/>
          <w:szCs w:val="24"/>
          <w:lang w:eastAsia="zh-CN"/>
        </w:rPr>
        <w:t xml:space="preserve">14.10.2016 № 41 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h-CN"/>
        </w:rPr>
        <w:t xml:space="preserve">                                                 </w:t>
      </w:r>
      <w:r>
        <w:rPr>
          <w:sz w:val="24"/>
          <w:szCs w:val="24"/>
          <w:lang w:eastAsia="zh-CN"/>
        </w:rPr>
        <w:t xml:space="preserve">«Об утверждении Положения о порядке предоставления          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</w:t>
      </w:r>
      <w:r>
        <w:rPr>
          <w:sz w:val="24"/>
          <w:szCs w:val="24"/>
          <w:lang w:eastAsia="zh-CN"/>
        </w:rPr>
        <w:t xml:space="preserve">сведений лицами, замещающими  (занимающими)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муниципальные должности  в органах местного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самоуправления Рощинского сельского поселения о своих </w:t>
      </w:r>
    </w:p>
    <w:p>
      <w:pPr>
        <w:pStyle w:val="Normal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 xml:space="preserve">расходах, а также о расходах своих супруга (супруги) и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zh-CN"/>
        </w:rPr>
        <w:t xml:space="preserve">                                                   </w:t>
      </w:r>
      <w:r>
        <w:rPr>
          <w:sz w:val="24"/>
          <w:szCs w:val="24"/>
          <w:lang w:eastAsia="zh-CN"/>
        </w:rPr>
        <w:t>несовершеннолетних детей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sz w:val="22"/>
          <w:szCs w:val="22"/>
        </w:rPr>
        <w:t>6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б утверждении Положения о материальном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стимулировании добровольных народных дружинников по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охране общественного порядк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8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5-10-27T12:21:00Z</cp:lastPrinted>
  <dcterms:modified xsi:type="dcterms:W3CDTF">2017-03-31T09:03:00Z</dcterms:modified>
  <cp:revision>142</cp:revision>
  <dc:subject/>
  <dc:title>Российская Федерация</dc:title>
</cp:coreProperties>
</file>