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19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8 апреля  2017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 xml:space="preserve">:                 8, в т.ч. Боричев А.П., Иванова А.В.,  Колташев В.А., Корнюхина Т.Д., Обарухин Н.Н., Рыбакова Р.А., </w:t>
      </w:r>
    </w:p>
    <w:p>
      <w:pPr>
        <w:pStyle w:val="Normal"/>
        <w:ind w:left="2977" w:hanging="2977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Смирнова Т.И., 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2, в т.ч., Баланин Д.Н., Журавлева В.И. 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Гончарова О.Б.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Якунова М.В. – главный специалист, </w:t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лавный бухгалтер администрации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б исполнении   бюджета Рощинского сельского поселения на 2016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Об утверждении проекта изменений в Устав Рощинского сельского посел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 Об отмене решения Совета депутатов Рощинского сельского поселения от 23.12.2016 № 55 «О передаче полномочий в области градостроительной деятельности администрации Валдайского муниципального района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б исполнении   бюджета Рощинского сельского поселения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на 2016 год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Якунова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Боричев, Ивано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2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б утверждении проекта изменений в Устав Рощинског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сельского посе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3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б отмене решения Совета депутатов Рощ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поселения от 23.12.2016 № 55 «О передаче полномочий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области градостроительной деятельности администр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алдайского муниципального района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Иванова, Колташ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5-10-27T12:21:00Z</cp:lastPrinted>
  <dcterms:modified xsi:type="dcterms:W3CDTF">2017-05-05T06:03:00Z</dcterms:modified>
  <cp:revision>143</cp:revision>
  <dc:subject/>
  <dc:title>Российская Федерация</dc:title>
</cp:coreProperties>
</file>