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1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4 ноября  2017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>:                 7, в т.ч. Боричев А.П., Иванова А.В.,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Баланин Д.Н., Журавлева В.И., Корнюхина Т.Д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М.Н.Белорусова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Якунова М.В. – главный специалист,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ный бухгалтер администрации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Об утверждении проекта  изменений в Устав  Рощинского сельского посел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О внесении изменений в Генеральный план Рощинского сельского посел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О внесении изменений в Правила землепользования и застройки Рощинского сельского поселения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О внесении изменений в решение Совета депутатов Рощинского сельского поселения  от 23.12.2016 № 53 «О бюджете Рощинского сельского поселения на 2017 год и плановый период 2018-2019 годов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5.О внесении изменений в Порядок организации и проведения  публичных слушаний на территории Рощинского сельского поселения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О внесении изменений в Поряд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чета предложений по проек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менений в Устав Рощинского сельского поселения и участие граждан в его обсуждени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7.</w:t>
      </w:r>
      <w:r>
        <w:rPr>
          <w:bCs/>
          <w:sz w:val="28"/>
          <w:szCs w:val="28"/>
        </w:rPr>
        <w:t xml:space="preserve"> </w:t>
      </w:r>
      <w:r>
        <w:rPr>
          <w:bCs/>
          <w:sz w:val="24"/>
          <w:szCs w:val="24"/>
        </w:rPr>
        <w:t>Об утверждении Порядка ведения  перечня  видов муниципального  контроля  и органов местного самоуправления, уполномоченных  на их осуществление, на территории  Рощинского сельского  поселения.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8.</w:t>
      </w:r>
      <w:r>
        <w:rPr>
          <w:sz w:val="28"/>
          <w:szCs w:val="28"/>
        </w:rPr>
        <w:t xml:space="preserve"> </w:t>
      </w:r>
      <w:r>
        <w:rPr>
          <w:bCs/>
          <w:sz w:val="24"/>
          <w:szCs w:val="24"/>
        </w:rPr>
        <w:t>Об  утверждении  квалификационных требований для  замещения должностей  муниципальной службы в Администрации Рощинского сельского поселения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Об отмене Решения Совета депутатов Рощинского сельского поселения от 06.09.2006 № 34 «Об утверждении Правил сбора и вывоза твердых бытовых и иных отходов на территории Рощинского сельского поселения»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роекта  изменений в Устав  Рощинского </w:t>
      </w:r>
    </w:p>
    <w:p>
      <w:pPr>
        <w:pStyle w:val="Normal"/>
        <w:spacing w:lineRule="auto" w:line="276"/>
        <w:ind w:left="283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Генеральный план Рощинского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Правила землепользования и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застройки Рощинского 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 внесении изменений в решение Совета депутатов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Рощинского сельского поселения  от 23.12.2016 № 53 «О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бюджете  Рощинского сельского поселения на 2017 год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плановый период 2018-2019 годов»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Якун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Выступили: Ивано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Порядок организации и проведения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убличных слушаний на территории Рощинского сельского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Смир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2"/>
          <w:szCs w:val="22"/>
        </w:rPr>
        <w:t>6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>О внесении изменений в Поряд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чета предложений по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роект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менений в Устав Рощинского сельского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еления и участие граждан в его обсуждени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7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bCs/>
          <w:sz w:val="24"/>
          <w:szCs w:val="24"/>
        </w:rPr>
        <w:t xml:space="preserve">Об утверждении Порядка ведения  перечня  видов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</w:t>
      </w:r>
      <w:r>
        <w:rPr>
          <w:bCs/>
          <w:sz w:val="24"/>
          <w:szCs w:val="24"/>
        </w:rPr>
        <w:t xml:space="preserve">муниципального  контроля  и органов местного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</w:t>
      </w:r>
      <w:r>
        <w:rPr>
          <w:bCs/>
          <w:sz w:val="24"/>
          <w:szCs w:val="24"/>
        </w:rPr>
        <w:t xml:space="preserve">самоуправления, уполномоченных  на их осуществление, на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>территории  Рощинского сельского 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8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bCs/>
          <w:sz w:val="24"/>
          <w:szCs w:val="24"/>
        </w:rPr>
        <w:t xml:space="preserve">Об  утверждении  квалификационных требований для 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 xml:space="preserve">замещения должностей  муниципальной службы в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>Администрации Рощинского 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/>
          <w:sz w:val="22"/>
          <w:szCs w:val="22"/>
        </w:rPr>
        <w:t>9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bCs/>
          <w:sz w:val="24"/>
          <w:szCs w:val="24"/>
        </w:rPr>
        <w:t xml:space="preserve">Об отмене Решения Совета депутатов Рощинского сельского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 xml:space="preserve">поселения от 06.09.2006 № 34 «Об утверждении Правил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 xml:space="preserve">сбора и вывоза твердых бытовых и иных отходов на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                                                   </w:t>
      </w:r>
      <w:r>
        <w:rPr>
          <w:bCs/>
          <w:sz w:val="24"/>
          <w:szCs w:val="24"/>
        </w:rPr>
        <w:t>территории Рощинского сельского поселения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ное:</w:t>
      </w:r>
    </w:p>
    <w:p>
      <w:pPr>
        <w:pStyle w:val="Normal"/>
        <w:jc w:val="both"/>
        <w:rPr/>
      </w:pPr>
      <w:r>
        <w:rPr>
          <w:sz w:val="24"/>
          <w:szCs w:val="24"/>
        </w:rPr>
        <w:t>Внесение в Совет депутатов Рощинского сельского поселения проекта бюджета Рощинского сельского поселения на 2018 год и плановый период 2019-2020 годов. Назначение даты публичных слушаний по проекту бюджет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7-11-16T07:48:00Z</dcterms:modified>
  <cp:revision>148</cp:revision>
  <dc:subject/>
  <dc:title>Российская Федерация</dc:title>
</cp:coreProperties>
</file>