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3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2 декабря  2017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>:                 7, в т.ч. Журавлева В.И., Иванова А.В.,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Колташев В.А., Обарухин Н.Н., Рыбакова Р.А., </w:t>
      </w:r>
    </w:p>
    <w:p>
      <w:pPr>
        <w:pStyle w:val="Normal"/>
        <w:ind w:left="2977" w:hanging="2977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3, в т.ч., Баланин Д.Н., Боричев А.П., Корнюхина Т.Д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Щербакова Н.А. – служащий 1 категории, бухгалт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 сельского поселения;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 внесении изменений в Устав  Рощинского сельского поселения.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О внесении изменений в решение Совета депутатов Рощинского сельского поселения  от 23.12.2016  № 53 «О бюджете Рощинского сельского поселения на 2017 год и плановый период 2018-2019 годов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О внесении изменений в решение Совета депутатов Рощинского сельского поселения от 19.12.2012 № 125 «Об утверждении Положения о земельном налоге в Рощинском сельском поселен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Об утверждении  Положения  о размерах  оплаты  труда  (денежного содержания) Главы Рощ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Об утверждении  Положения  об оплате труда  муниципальных служащих Рощинского  сельского 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Об установлении размера единовременной компенсационной выплаты на лечение (оздоровление) на 2018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Об утверждении Положения о порядке оплаты труда лиц,  замещающих  в Администрации Рощинского сельского поселения должности служащи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Об утверждении перечня муниципального имущества, подлежащего приватизации в 2018 году.   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9.О бюджете Рощинского сельского поселения на 2018 год и плановый период 2019 и 2020 годов.</w:t>
      </w:r>
    </w:p>
    <w:p>
      <w:pPr>
        <w:pStyle w:val="Normal"/>
        <w:spacing w:lineRule="auto" w:line="3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внесении изменений в Устав  Рощинского сельского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  <w:lang w:eastAsia="zh-CN"/>
        </w:rPr>
        <w:t xml:space="preserve">О внесении изменений в решение Совета депутатов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</w:t>
      </w:r>
      <w:r>
        <w:rPr>
          <w:sz w:val="24"/>
          <w:szCs w:val="24"/>
          <w:lang w:eastAsia="zh-CN"/>
        </w:rPr>
        <w:t xml:space="preserve">Рощинского сельского поселения  от 23.12.2016  № 53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</w:t>
      </w:r>
      <w:r>
        <w:rPr>
          <w:sz w:val="24"/>
          <w:szCs w:val="24"/>
          <w:lang w:eastAsia="zh-CN"/>
        </w:rPr>
        <w:t xml:space="preserve">«О бюджете Рощинского сельского поселения на 2017 год и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>плановый период 2018-2019 годов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,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Выступили: Иванова, Колташев, Рыбакова,Смирнова,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2"/>
          <w:szCs w:val="22"/>
        </w:rPr>
        <w:t>3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color w:val="000000"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</w:t>
      </w:r>
      <w:r>
        <w:rPr>
          <w:color w:val="000000"/>
          <w:sz w:val="24"/>
          <w:szCs w:val="24"/>
        </w:rPr>
        <w:t>Рощинского сельского поселения от 19.12.2012 № 125</w:t>
      </w:r>
    </w:p>
    <w:p>
      <w:pPr>
        <w:pStyle w:val="Normal"/>
        <w:ind w:left="141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  <w:r>
        <w:rPr>
          <w:color w:val="000000"/>
          <w:sz w:val="24"/>
          <w:szCs w:val="24"/>
        </w:rPr>
        <w:t xml:space="preserve">«Об утверждении  Положения  о  земельном </w:t>
      </w:r>
    </w:p>
    <w:p>
      <w:pPr>
        <w:pStyle w:val="Normal"/>
        <w:ind w:left="1416" w:hanging="0"/>
        <w:jc w:val="both"/>
        <w:rPr/>
      </w:pPr>
      <w:r>
        <w:rPr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налоге  в  Рощинском  сельском поселении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4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утверждении  Положения  о размерах  оплаты  труд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(денежного содержания) Главы Рощ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Выступили: Иванова, Рыбако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5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утверждении  Положения  об оплате труд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муниципальных служащих Рощинского  сельск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Смирнова, Обарухин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>6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установлении размера единовременной компенсацион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платы на лечение (оздоровление) на 2018 год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b/>
          <w:sz w:val="22"/>
          <w:szCs w:val="22"/>
        </w:rPr>
        <w:t>7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утверждении Положения о порядке оплаты труда лиц, 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замещающих  в Администрации Рощинского сельского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оселения должности служащих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b/>
          <w:sz w:val="22"/>
          <w:szCs w:val="22"/>
        </w:rPr>
        <w:t>8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утверждении перечня муниципального имущества,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подлежащего приватизации в 2018 году.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Щербакова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Журавлева, 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  <w:lang w:eastAsia="zh-CN"/>
        </w:rPr>
      </w:pPr>
      <w:r>
        <w:rPr>
          <w:b/>
          <w:sz w:val="22"/>
          <w:szCs w:val="22"/>
        </w:rPr>
        <w:t>9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  <w:lang w:eastAsia="zh-CN"/>
        </w:rPr>
        <w:t xml:space="preserve">О бюджете Рощинского сельского поселения на 2018 год и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>плановый период 2019 и 2020 годов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, Щербакова                                          </w:t>
        <w:tab/>
        <w:t xml:space="preserve">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Выступили: Иванова, Обарухин, Рыбакова, Смирнова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Халит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5-10-27T12:21:00Z</cp:lastPrinted>
  <dcterms:modified xsi:type="dcterms:W3CDTF">2017-12-25T12:38:00Z</dcterms:modified>
  <cp:revision>151</cp:revision>
  <dc:subject/>
  <dc:title>Российская Федерация</dc:title>
</cp:coreProperties>
</file>