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3 ноября  2016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 xml:space="preserve">:                 8, в т.ч. Баланин Д.Н.,., Иванова А.В., </w:t>
      </w:r>
    </w:p>
    <w:p>
      <w:pPr>
        <w:pStyle w:val="Normal"/>
        <w:ind w:left="2977" w:hanging="2977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Колташев В.А., Корнюхина Т.Д., Обарухин Н.Н.</w:t>
      </w:r>
    </w:p>
    <w:p>
      <w:pPr>
        <w:pStyle w:val="Normal"/>
        <w:ind w:left="2977" w:hanging="14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ыбакова Р.А., Смирнова Т.И., Халитова С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2, в т.ч., Боричев А.П ., Журавлева В.И. 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Гончарова О.Б.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Якунова М.В. – главный специалист, главный бухгалтер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О внесении  изменений в Устав Рощинского сельского поселения.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.О внесении изменений в решение Совета депутатов Рощинского сельского поселения от 24.12.2015 № 12 «О бюджете Рощинского сельского поселения на 2016 год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б утверждении на 2017 год коэффициентов, определяемых для  различных ви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ункционального использования земельных участков, при определении размера арендной платы за земельные участки в Рощинском сельском посел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Рассмотрение проекта бюджета Рощинского сельского поселения на 2017 год и плановый период 2018-2019 годов. Назначение даты публичных слушаний по проекту бюдж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 внесении изменений в Устав Рощ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сельского поселения</w:t>
      </w:r>
      <w:r>
        <w:rPr>
          <w:b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Колташев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 СЛУШАЛИ:</w:t>
      </w:r>
      <w:r>
        <w:rPr>
          <w:b/>
          <w:sz w:val="24"/>
          <w:szCs w:val="24"/>
        </w:rPr>
        <w:tab/>
        <w:t xml:space="preserve">                         </w:t>
      </w: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Рощинского сельского поселения от 24.12.2015 № 12 «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бюджете Рощинского сельского поселения на 2016 год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Докладчик: Якунова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Выступили: Иванова, Халит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3. СЛУШАЛИ:</w:t>
      </w:r>
      <w:r>
        <w:rPr>
          <w:b/>
          <w:sz w:val="24"/>
          <w:szCs w:val="24"/>
        </w:rPr>
        <w:tab/>
        <w:tab/>
        <w:tab/>
      </w:r>
      <w:r>
        <w:rPr>
          <w:sz w:val="24"/>
          <w:szCs w:val="24"/>
        </w:rPr>
        <w:t xml:space="preserve">Об утверждении на 2017 год коэффициентов, определяем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для  различных видов функционального использова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земельных участков, при определении размера арендной платы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за земельные участки в Рощинском сельском поселении.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окладчик: Баланина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ыступили: Халитова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Admin</cp:lastModifiedBy>
  <cp:lastPrinted>2015-10-27T12:21:00Z</cp:lastPrinted>
  <dcterms:modified xsi:type="dcterms:W3CDTF">2016-11-23T10:20:00Z</dcterms:modified>
  <cp:revision>130</cp:revision>
  <dc:subject/>
  <dc:title>Российская Федерация</dc:title>
</cp:coreProperties>
</file>