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3 декабр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8, в т.ч. Баланин Д.Н., ., Журавлева В.И. Иванова А.В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рнюхина Т.Д., Обарухин Н.Н., Рыбакова Р.А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Боричев А.П ., Колташев В.А.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В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утверждении Положения о пенсии за выслугу лет лицам, замещавшим должности муниципальной службы в органах местного самоуправления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б утверждении Положения о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Рощинского сельского поселения. 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О внесении изменений в решение Совета депутатов Рощинского сельского поселения от 24.12.2015 № 12 «О бюджете Рощинского сельского поселения на 2016 год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4. О приостановлении действия отдельных положений решения Совета депутатов Рощинского сельского поселения от 20.03.2014 № 182 «Об утверждении Положения о бюджетном устройстве и бюджетном процессе в Рощинском сельском поселении»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Об установлении размера единовременной компенсационной выплаты на лечение (оздоровление) на 2017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 бюджете Рощинского сельского поселения на 2017 год и плановый период 2018 – 2019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О заключении соглашения о передаче  Контрольно-счетной палате Валдайского муниципального района полномочий Контрольно-счетной комиссии Рощинского сельского поселения по осуществлению  внешнего  муниципального финансового контроля  на 2017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О передаче полномочий в области градостроительной деятельности Администрации Валдай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оложения о пенсии за выслугу лет лица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замещавшим должности муниципальной службы в органа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местного самоуправления 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 xml:space="preserve">Об утверждении Положения о дополнительном пенсионн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обеспечении лиц, осуществлявших полномочия депута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члена выборного органа местного самоуправл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выборного должностного лица местного самоуправления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стоянной (штатной) основе в органах мест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самоуправления Рощинского сельского поселения.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 xml:space="preserve">Рощинского сельского поселения от 24.12.2015 № 12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«О  бюджете Рощинского сельского поселения на 2016 год»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Якунов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Корнюхина,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приостановлении действия отдельных положений реш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вета депутатов Рощинского сельского поселения о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20.03.2014 № 182 «Об утверждении Положения о бюджетно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устройстве и бюджетном процессе в Рощинском сельско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и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б установлении размера единовременной компенсационной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выплаты на лечение (оздоровление) на 2017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6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бюджете Рощинского сельского поселения на 2017 год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лановый период 2018 – 2019 год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,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7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заключении соглашения о передаче  Контрольно-счет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палате Валдайского муниципального района полномоч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Контрольно-счетной комиссии Рощинского сельского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поселения по осуществлению  внешнего 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финансового контроля  на 2017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8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передаче полномочий в области градостроите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деятельности Администрации Валдайск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6-12-27T08:01:00Z</dcterms:modified>
  <cp:revision>135</cp:revision>
  <dc:subject/>
  <dc:title>Российская Федерация</dc:title>
</cp:coreProperties>
</file>