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1 июля  2016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7, в т.ч. Баланин Д.Н., Боричев А.П., </w:t>
      </w:r>
    </w:p>
    <w:p>
      <w:pPr>
        <w:pStyle w:val="Normal"/>
        <w:ind w:left="2977" w:hanging="145"/>
        <w:rPr>
          <w:sz w:val="24"/>
        </w:rPr>
      </w:pPr>
      <w:r>
        <w:rPr>
          <w:sz w:val="24"/>
        </w:rPr>
        <w:t xml:space="preserve">Колташев В.А., Корнюхина Т.Д., Обарухин Н.Н., </w:t>
      </w:r>
    </w:p>
    <w:p>
      <w:pPr>
        <w:pStyle w:val="Normal"/>
        <w:ind w:left="2977" w:hanging="145"/>
        <w:rPr>
          <w:sz w:val="24"/>
        </w:rPr>
      </w:pPr>
      <w:r>
        <w:rPr>
          <w:sz w:val="24"/>
        </w:rPr>
        <w:t>Рыбакова  Р.А.,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/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Журавлева В.И., Иванова А.В., Корнюхина Т.Д.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Гончарова О.Б.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h-CN"/>
        </w:rPr>
        <w:t>1.О внесении изменений в решение Совета депутатов Рощинского сельского поселения от 24.12.2015 № 12 «О бюджете Рощинского сельского поселения на 2016 год»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h-CN"/>
        </w:rPr>
        <w:t>2. О случаях и сроках приведения муниципальных программ в соответствие с решением о бюджете на 2016 год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3. О внесении изменений в решение Совета депутатов Рощинского сельского поселения от 24.12.2015  № 13 «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 в Рощинском сельском поселении»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4.Об отмене решения Совета депутатов Рощинского сельского поселения от 22.12.2011 № 79 «Об утверждении Перечня услуг, которые являются необходимыми и обязательными для предоставления администрацией Рощинского сельского поселения муниципальных услуг и предоставляются организациями, участвующими в предоставлении муниципаль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5. Об утверждении Перечня услуг, которые являются необходимыми и обязательными для предоставления администрацией Ро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  <w:lang w:eastAsia="zh-CN"/>
        </w:rPr>
        <w:t xml:space="preserve">О внесении изменений в решение Совета депутатов 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 xml:space="preserve">Рощинского сельского поселения от 24.12.2015 № 12 «О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>бюджете Рощинского сельского поселения на 2016 год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Щербаков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Рыбакова, Обарух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«за» – 7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b/>
        </w:rPr>
        <w:t>2. СЛУШАЛИ:</w:t>
      </w: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  <w:lang w:eastAsia="zh-CN"/>
        </w:rPr>
        <w:t xml:space="preserve">О случаях и сроках приведения муниципальных программ в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h-CN"/>
        </w:rPr>
        <w:t xml:space="preserve">                                                </w:t>
      </w:r>
      <w:r>
        <w:rPr>
          <w:sz w:val="24"/>
          <w:szCs w:val="24"/>
          <w:lang w:eastAsia="zh-CN"/>
        </w:rPr>
        <w:t>соответствие с решением о бюджете на 2016 год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кладчик: Щербаков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</w:rPr>
        <w:t>3. СЛУШАЛИ:</w:t>
      </w:r>
      <w:r>
        <w:rPr>
          <w:b/>
          <w:sz w:val="24"/>
          <w:szCs w:val="24"/>
        </w:rPr>
        <w:tab/>
        <w:t xml:space="preserve">                         </w:t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Рощинского сельского поселения от 24.12.2015  № 13 «Об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утверждении Порядка назначения, выплаты и перерасчета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пенсии за выслугу лет муниципальным служащим, а также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лицам, замещавшим муниципальные должности  в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Рощинском сельском поселении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Докладчик: Баланина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Выступили: Боричев, Рыбакова,Халит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</w:rPr>
        <w:t>4. СЛУШАЛИ:</w:t>
      </w: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Об отмене решения Совета депутатов Рощинского сельского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поселения от 22.12.2011 № 79 «Об утверждении Перечня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услуг, которые являются необходимыми и обязательными для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предоставления администрацией Рощинского сельского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поселения муниципальных услуг и предоставляются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организациями, участвующими в предоставлении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муниципальных услуг.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 Боричев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7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5. СЛУШАЛИ:</w:t>
      </w: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Об утверждении Перечня услуг, которые являютс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необходимыми и обязательными для предоставл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администрацией Рощ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 Боричев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7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Admin</cp:lastModifiedBy>
  <cp:lastPrinted>2015-10-27T12:21:00Z</cp:lastPrinted>
  <dcterms:modified xsi:type="dcterms:W3CDTF">2016-07-25T07:36:00Z</dcterms:modified>
  <cp:revision>129</cp:revision>
  <dc:subject/>
  <dc:title>Российская Федерация</dc:title>
</cp:coreProperties>
</file>