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8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2 марта  2016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>:                 7, в т.ч. Баланин Д.Н., Иванова А.В., Колташев В.А.,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>Обарухин Н.Н., Рыбакова Р.А.,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3, в т.ч., Боричев А.П.,Журавлева В.И.,Корнюхина Т.Д.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Гончарова О.Б.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Об отчете Главы Рощинского сельского поселения о результатах деятельности за 2015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б отчете Главы Рощинского сельского поселения 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езультатах деятельности за 2015 год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Мячин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, Колташев, Рыбакова, Смир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Отчет Главы Рощинского сельского поселения о результатах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деятельности за 2015 год принять к свед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Деятельность Главы Рощинского сельского поселения з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2015 год признать удовлетворитель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Виктория</cp:lastModifiedBy>
  <cp:lastPrinted>2015-10-27T12:21:00Z</cp:lastPrinted>
  <dcterms:modified xsi:type="dcterms:W3CDTF">2016-03-23T08:56:00Z</dcterms:modified>
  <cp:revision>130</cp:revision>
  <dc:subject/>
  <dc:title>Российская Федерация</dc:title>
</cp:coreProperties>
</file>