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щинского сельского поселен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03 декабря  2015 года                                                                                             пос. Рощин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Присутствовали:                  </w:t>
      </w:r>
      <w:r>
        <w:rPr>
          <w:sz w:val="24"/>
        </w:rPr>
        <w:t xml:space="preserve">депутаты Рощинского сельского </w:t>
      </w:r>
    </w:p>
    <w:p>
      <w:pPr>
        <w:pStyle w:val="Normal"/>
        <w:jc w:val="both"/>
        <w:rPr/>
      </w:pPr>
      <w:r>
        <w:rPr>
          <w:b/>
          <w:sz w:val="24"/>
        </w:rPr>
        <w:t>Число депутатов:</w:t>
      </w:r>
      <w:r>
        <w:rPr>
          <w:sz w:val="24"/>
        </w:rPr>
        <w:t xml:space="preserve">                 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>Присутствовали</w:t>
      </w:r>
      <w:r>
        <w:rPr>
          <w:sz w:val="24"/>
        </w:rPr>
        <w:t xml:space="preserve">:                 7, в т.ч., Баланин Д.Н., Боричев А.П., </w:t>
      </w:r>
    </w:p>
    <w:p>
      <w:pPr>
        <w:pStyle w:val="Normal"/>
        <w:ind w:left="2977" w:hanging="145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Журавлева В.И., Иванова А.В., </w:t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sz w:val="24"/>
        </w:rPr>
        <w:t xml:space="preserve"> </w:t>
      </w:r>
      <w:r>
        <w:rPr>
          <w:sz w:val="24"/>
        </w:rPr>
        <w:t>Рыбакова Р.А.,Смирнова Т.И., Халитова С.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>Отсутствовали:</w:t>
      </w:r>
      <w:r>
        <w:rPr>
          <w:sz w:val="24"/>
        </w:rPr>
        <w:t xml:space="preserve">                   3, в т.ч., Колташев В.А.,Корнюхина Т.Д., Обарухин Н.Н.,</w:t>
      </w:r>
    </w:p>
    <w:p>
      <w:pPr>
        <w:pStyle w:val="Normal"/>
        <w:ind w:left="2977" w:hanging="2977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Приглашённые:</w:t>
      </w:r>
      <w:r>
        <w:rPr>
          <w:sz w:val="24"/>
        </w:rPr>
        <w:t xml:space="preserve">                    Гончарова О.Б. – старший помощник Прокурор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Валдайского района;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Баланина В.В. – главный специалист администрации;</w:t>
        <w:tab/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 xml:space="preserve">   Щербакова Н.А. – главный специалист, главный бухгалтер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ВЕСТКА  ДНЯ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О внесении изменений в бюджет Рощинского сельского поселения на 2015 год и плановый период 2016-2017 г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Об утверждении Порядка внесения  проектов муниципальных правовы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ктов в Совет депутатов Рощинского сельского поселения, перечня и фор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агаемых к ним документов.</w:t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Об утверждении на 2016 год коэффициентов, определяемых для  различных вид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ункционального использования земельных участков, при определен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мера арендной платы за земельные участки в Рощинском сельском посел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b/>
        </w:rPr>
        <w:t>1. СЛУШАЛИ:</w:t>
      </w:r>
      <w:r>
        <w:rPr>
          <w:b/>
          <w:sz w:val="24"/>
          <w:szCs w:val="24"/>
        </w:rPr>
        <w:tab/>
        <w:t xml:space="preserve">                          </w:t>
      </w:r>
      <w:r>
        <w:rPr>
          <w:sz w:val="24"/>
          <w:szCs w:val="24"/>
        </w:rPr>
        <w:t xml:space="preserve">О внесении изменений в бюджет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 xml:space="preserve">Рощинского сельского поселения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на 2015 год и плановый период 2016-2017 годов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  Докладчик: Щербакова    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Выступили: Боричев, Иванова, Рыба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  Голосовали: «за» – 7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2. СЛУШАЛИ:</w:t>
      </w:r>
      <w:r>
        <w:rPr>
          <w:b/>
          <w:sz w:val="24"/>
          <w:szCs w:val="24"/>
        </w:rPr>
        <w:tab/>
        <w:t xml:space="preserve">                          </w:t>
      </w:r>
      <w:r>
        <w:rPr>
          <w:sz w:val="24"/>
          <w:szCs w:val="24"/>
        </w:rPr>
        <w:t xml:space="preserve">Об утверждении Порядка внесения  проек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 xml:space="preserve">муниципальных правовых актов в Совет депутатов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Рощинского сельского поселения, перечня и форм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прилагаемых к ним документов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Докладчик: Щербакова    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Выступили: Иванова, Халит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Голосовали: «за» – 7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hanging="2832"/>
        <w:jc w:val="both"/>
        <w:rPr/>
      </w:pPr>
      <w:r>
        <w:rPr>
          <w:b/>
        </w:rPr>
        <w:t>3. СЛУШАЛИ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Об утверждении на 2016 год коэффициентов, определяемых    для  различных видов функционального использования земельных участков, при определении размера арендной платы за земельные участки в Рощинском сельском поселении.</w:t>
      </w:r>
    </w:p>
    <w:p>
      <w:pPr>
        <w:pStyle w:val="Normal"/>
        <w:ind w:left="2124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Докладчик: Щербакова    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Выступили: Журавле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Голосовали: «за» – 7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Глава сельского поселения                                                                                     В.Б.Мячин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pacing w:val="4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0:49:00Z</dcterms:created>
  <dc:creator>Admin</dc:creator>
  <dc:description/>
  <cp:keywords/>
  <dc:language>en-US</dc:language>
  <cp:lastModifiedBy>Виктория</cp:lastModifiedBy>
  <cp:lastPrinted>2015-10-27T12:21:00Z</cp:lastPrinted>
  <dcterms:modified xsi:type="dcterms:W3CDTF">2015-12-07T11:45:00Z</dcterms:modified>
  <cp:revision>123</cp:revision>
  <dc:subject/>
  <dc:title>Российская Федерация</dc:title>
</cp:coreProperties>
</file>