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2 ноября  2015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9, в т.ч., Баланин Д.Н., Боричев А.П., 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ванова А.В., Колташев В.А.,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Корнюхина Т.Д., Обарухин Н.Н., Рыбакова Р.А., 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1, в т.ч., Журавлева В.И.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Гончарова О.Б.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Об особенностях составления, рассмотрения и утверждения проекта бюджета Рощинского сельского поселения 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016 г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</w:rPr>
        <w:t>1. СЛУШАЛИ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особенностях составления, рассмотрения и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ждения проекта бюджета Рощинского сельского        </w:t>
      </w:r>
    </w:p>
    <w:p>
      <w:pPr>
        <w:pStyle w:val="Style19"/>
        <w:ind w:left="21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еления 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016 год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Докладчик: Щербак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,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9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Виктория</cp:lastModifiedBy>
  <cp:lastPrinted>2015-10-27T12:21:00Z</cp:lastPrinted>
  <dcterms:modified xsi:type="dcterms:W3CDTF">2015-11-15T11:05:00Z</dcterms:modified>
  <cp:revision>122</cp:revision>
  <dc:subject/>
  <dc:title>Российская Федерация</dc:title>
</cp:coreProperties>
</file>