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О Т О К О Л   № 4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щинского сельского поселени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05 февраля  2015 года                                                                                             пос. Рощин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Присутствовали:                  </w:t>
      </w:r>
      <w:r>
        <w:rPr>
          <w:sz w:val="24"/>
        </w:rPr>
        <w:t xml:space="preserve">депутаты Рощинского сельского </w:t>
      </w:r>
    </w:p>
    <w:p>
      <w:pPr>
        <w:pStyle w:val="Normal"/>
        <w:jc w:val="both"/>
        <w:rPr/>
      </w:pPr>
      <w:r>
        <w:rPr>
          <w:b/>
          <w:sz w:val="24"/>
        </w:rPr>
        <w:t>Число депутатов:</w:t>
      </w:r>
      <w:r>
        <w:rPr>
          <w:sz w:val="24"/>
        </w:rPr>
        <w:t xml:space="preserve">                 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977" w:hanging="2977"/>
        <w:rPr>
          <w:sz w:val="24"/>
        </w:rPr>
      </w:pPr>
      <w:r>
        <w:rPr>
          <w:b/>
          <w:sz w:val="24"/>
        </w:rPr>
        <w:t xml:space="preserve">Присутствовали:                  </w:t>
      </w:r>
      <w:r>
        <w:rPr>
          <w:sz w:val="24"/>
        </w:rPr>
        <w:t>8, в т.ч., Баланин Д.Н.,  Боричев А.П., ИвановаА.В.,</w:t>
      </w:r>
    </w:p>
    <w:p>
      <w:pPr>
        <w:pStyle w:val="Normal"/>
        <w:ind w:left="2977" w:hanging="2977"/>
        <w:rPr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sz w:val="24"/>
        </w:rPr>
        <w:t>Колташев В.А., Корнюхина Т.Д., Обарухин Н.Н.,</w:t>
      </w:r>
      <w:r>
        <w:rPr>
          <w:b/>
          <w:sz w:val="24"/>
        </w:rPr>
        <w:t xml:space="preserve"> </w:t>
      </w:r>
    </w:p>
    <w:p>
      <w:pPr>
        <w:pStyle w:val="Normal"/>
        <w:ind w:left="2977" w:hanging="0"/>
        <w:rPr>
          <w:sz w:val="24"/>
        </w:rPr>
      </w:pPr>
      <w:r>
        <w:rPr>
          <w:sz w:val="24"/>
        </w:rPr>
        <w:t>Рыбакова Р.А., Смирнова Т.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977" w:hanging="2977"/>
        <w:rPr>
          <w:sz w:val="24"/>
        </w:rPr>
      </w:pPr>
      <w:r>
        <w:rPr>
          <w:b/>
          <w:sz w:val="24"/>
        </w:rPr>
        <w:t>Отсутствовали:</w:t>
      </w:r>
      <w:r>
        <w:rPr>
          <w:sz w:val="24"/>
        </w:rPr>
        <w:t xml:space="preserve">                      2, в т.ч., Большаков Н.Н., Пинаев Р.Н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>Приглашённые  по соответствующим вопросам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 xml:space="preserve">ГончароваО.Б. – старший помощник Прокурора Валдайск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муниципального район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Баланина В.В. – главный специалист администрац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   Штыкова Я.Н. – ведущий специалист администрац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   Щербакова Н.А. – главный специалист, главный бухгалтер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администрации  Рощин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ВЕСТКА  ДНЯ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О внесении изменений в Устав Рощин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О внесении изменений в бюджет Рощинского сельского поселения на 2015 год и плановый период 2016-2017 г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О внесении изменений в решение Совета депутатов Рощинского сельского поселения от 13.10.2011 № 71 «Об утверждении Регламента Совета депутатов Рощинского  сельского поселения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О внесении изменений  в решение Совета депутатов  Рощинского сельского поселения  от 24.07.2012 № 105  «Об утверждении Положения о составе, порядке подготовки и утверждения  местных нормативов градостроительного проектирования  Рощинского сельского поселения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О внесении изменений в Решение Совета депутатов Рощинского сельского поселения от 17.04.2013 № 140 «Об утверждении Положения о добровольной народной дружине Рощинского сельского поселения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О внесении изменений в Решение  Совета депутатов Рощинского  сельского поселения от 24.05.2012 № 98  «Об утверждении Положения о предоставлении гражданами,  претендующими на замещение  муниципальных должностей и должностей муниципальной  службы Рощинского сельского  поселения, и лицами, замещающими  муниципальные должности,  муниципальными служащими  Рощинского сельского поселения  сведений о доходах, об имуществе  и обязательствах имущественного  характер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Об утверждении Порядка размещения сведений о доходах, об имуществе и обязательствах  имущественного  характера  Главы Рощинского сельского поселения и членов его (её) семьи  на официальном сайте администрации Рощинского сельского поселения и  представления этих сведений средствам массовой информ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szCs w:val="24"/>
        </w:rPr>
        <w:t xml:space="preserve">1. СЛУШАЛИ:                 </w:t>
      </w:r>
      <w:r>
        <w:rPr>
          <w:sz w:val="24"/>
          <w:szCs w:val="24"/>
        </w:rPr>
        <w:t xml:space="preserve">О внесении </w:t>
      </w:r>
      <w:r>
        <w:rPr>
          <w:sz w:val="24"/>
        </w:rPr>
        <w:t xml:space="preserve"> изменений в Устав Рощинского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сельского поселения.</w:t>
      </w:r>
    </w:p>
    <w:p>
      <w:pPr>
        <w:pStyle w:val="Normal"/>
        <w:ind w:left="212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Докладчик: Балани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Выступили: Боричев, Иванова, Рыбакова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Голосовали: «за» – 8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szCs w:val="24"/>
        </w:rPr>
        <w:t>2. СЛУШАЛИ</w:t>
      </w:r>
      <w:r>
        <w:rPr>
          <w:sz w:val="24"/>
          <w:szCs w:val="24"/>
        </w:rPr>
        <w:t xml:space="preserve">:                </w:t>
      </w:r>
      <w:r>
        <w:rPr>
          <w:sz w:val="24"/>
        </w:rPr>
        <w:t xml:space="preserve">О внесении изменений в бюджет Рощинского сельского 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                                </w:t>
      </w:r>
      <w:r>
        <w:rPr>
          <w:sz w:val="24"/>
        </w:rPr>
        <w:t>поселения на 2014 год и плановый период 2015-2016 г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                              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окладчик: Щербак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Выступили: Рыбакова, Иванова, Смирн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Голосовали: «за» – 8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</w:rPr>
        <w:t>3. СЛУШАЛИ</w:t>
      </w:r>
      <w:r>
        <w:rPr>
          <w:sz w:val="24"/>
        </w:rPr>
        <w:t xml:space="preserve"> </w:t>
        <w:tab/>
        <w:t xml:space="preserve">         </w:t>
      </w:r>
      <w:r>
        <w:rPr>
          <w:sz w:val="24"/>
          <w:szCs w:val="24"/>
        </w:rPr>
        <w:t xml:space="preserve">О внесении изменений в решение Совета депутатов Рощинского </w:t>
      </w:r>
    </w:p>
    <w:p>
      <w:pPr>
        <w:pStyle w:val="Normal"/>
        <w:ind w:left="212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сельского поселения от 13.10.2011 № 71 «Об утверждении     </w:t>
      </w:r>
    </w:p>
    <w:p>
      <w:pPr>
        <w:pStyle w:val="Normal"/>
        <w:ind w:left="2124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Регламента Совета депутатов Рощинского  сельского </w:t>
      </w:r>
    </w:p>
    <w:p>
      <w:pPr>
        <w:pStyle w:val="Normal"/>
        <w:ind w:left="212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оселения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Докладчик: Балан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Выступили: Ивано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Голосовали: «за» – 8 , «против» – нет, «воздержались» – нет.</w:t>
      </w: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>РЕШИЛИ</w:t>
      </w:r>
      <w:r>
        <w:rPr>
          <w:sz w:val="24"/>
        </w:rPr>
        <w:t>:                         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Style1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4. СЛУШАЛИ</w:t>
      </w:r>
      <w:r>
        <w:rPr>
          <w:sz w:val="24"/>
        </w:rPr>
        <w:t xml:space="preserve">                 </w:t>
      </w:r>
      <w:r>
        <w:rPr>
          <w:sz w:val="24"/>
          <w:szCs w:val="24"/>
        </w:rPr>
        <w:t xml:space="preserve">О внесении изменений  в решение Совета депутатов  Рощин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 xml:space="preserve">сельского поселения  от 24.07.2012 № 105  «Об утвержден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 xml:space="preserve">Положения о составе, порядке подготовки и утверждения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 xml:space="preserve">местных нормативов градостроительного проектирования  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Рощинского сельского поселения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Докладчик: Балан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Выступили: Боричев, Колташе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Голосовали: «за» – 8, «против» – нет, «воздержались» – нет.</w:t>
      </w: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>РЕШИЛИ</w:t>
      </w:r>
      <w:r>
        <w:rPr>
          <w:sz w:val="24"/>
        </w:rPr>
        <w:t>:                        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5. СЛУШАЛИ                </w:t>
      </w:r>
      <w:r>
        <w:rPr>
          <w:sz w:val="24"/>
          <w:szCs w:val="24"/>
        </w:rPr>
        <w:t xml:space="preserve">О внесении изменений в Решение Совета депутатов Рощин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 xml:space="preserve">сельского поселения от 17.04.2013 № 140 «Об утверждении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 xml:space="preserve">Положения о добровольной народной дружине Рощин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сельского поселения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Докладчик: Балан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Выступили: Иванова, Колташев, Обарухин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  <w:t>Голосовали: «за» – 8, «против» – нет, «воздержались» – нет.</w:t>
      </w: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 xml:space="preserve">РЕШИЛИ:                        </w:t>
      </w:r>
      <w:r>
        <w:rPr>
          <w:sz w:val="24"/>
        </w:rPr>
        <w:t>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6. СЛУШАЛИ</w:t>
      </w:r>
      <w:r>
        <w:rPr>
          <w:sz w:val="24"/>
        </w:rPr>
        <w:t xml:space="preserve"> </w:t>
        <w:tab/>
        <w:t xml:space="preserve">         </w:t>
      </w:r>
      <w:r>
        <w:rPr>
          <w:sz w:val="24"/>
          <w:szCs w:val="24"/>
        </w:rPr>
        <w:t xml:space="preserve">О внесении изменений в Решение  Совета депутатов </w:t>
      </w:r>
    </w:p>
    <w:p>
      <w:pPr>
        <w:pStyle w:val="Normal"/>
        <w:ind w:left="2700" w:hanging="0"/>
        <w:jc w:val="both"/>
        <w:rPr>
          <w:sz w:val="24"/>
          <w:szCs w:val="24"/>
        </w:rPr>
      </w:pPr>
      <w:r>
        <w:rPr>
          <w:sz w:val="24"/>
          <w:szCs w:val="24"/>
        </w:rPr>
        <w:t>Рощинского  сельского поселения от 24.05.2012 № 98  «Об утверждении Положения о предоставлении гражданами,  претендующими на замещение  муниципальных должностей и должностей муниципальной  службы Рощинского сельского  поселения, и лицами, замещающими  муниципальные должности,  муниципальными служащими  Рощинского сельского поселения  сведений о доходах, об имуществе  и обязательствах имущественного  характера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Докладчик: Штыко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Выступили: Смирно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Голосовали: «за» – 8 , «против» – нет, «воздержались» – нет.</w:t>
      </w: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>РЕШИЛИ</w:t>
      </w:r>
      <w:r>
        <w:rPr>
          <w:sz w:val="24"/>
        </w:rPr>
        <w:t>:                         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7. СЛУШАЛИ</w:t>
      </w:r>
      <w:r>
        <w:rPr>
          <w:sz w:val="24"/>
        </w:rPr>
        <w:t xml:space="preserve"> </w:t>
        <w:tab/>
        <w:t xml:space="preserve">         </w:t>
      </w:r>
      <w:r>
        <w:rPr>
          <w:sz w:val="24"/>
          <w:szCs w:val="24"/>
        </w:rPr>
        <w:t xml:space="preserve">Об утверждении Порядка размещения сведений о доходах, об </w:t>
      </w:r>
    </w:p>
    <w:p>
      <w:pPr>
        <w:pStyle w:val="Normal"/>
        <w:ind w:left="2124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имуществе и обязательствах  имущественного  характера  Главы    </w:t>
      </w:r>
    </w:p>
    <w:p>
      <w:pPr>
        <w:pStyle w:val="Normal"/>
        <w:ind w:left="2124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Рощинского сельского поселения и членов его (её) семьи  на  </w:t>
      </w:r>
    </w:p>
    <w:p>
      <w:pPr>
        <w:pStyle w:val="Normal"/>
        <w:ind w:left="2124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официальном сайте администрации Рощинского сельского </w:t>
      </w:r>
    </w:p>
    <w:p>
      <w:pPr>
        <w:pStyle w:val="Normal"/>
        <w:ind w:left="2124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оселения и  представления этих сведений средствам массовой   </w:t>
      </w:r>
    </w:p>
    <w:p>
      <w:pPr>
        <w:pStyle w:val="Normal"/>
        <w:ind w:left="2124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нформации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Докладчик: Штыко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Выступили: Рыбако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Голосовали: «за» – 8 , «против» – нет, «воздержались» – нет.</w:t>
      </w: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>РЕШИЛИ</w:t>
      </w:r>
      <w:r>
        <w:rPr>
          <w:sz w:val="24"/>
        </w:rPr>
        <w:t>:                         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Глава сельского поселения                                                                          В.Б.Мячин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b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pacing w:val="4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0:49:00Z</dcterms:created>
  <dc:creator>Admin</dc:creator>
  <dc:description/>
  <cp:keywords/>
  <dc:language>en-US</dc:language>
  <cp:lastModifiedBy>Виктория</cp:lastModifiedBy>
  <cp:lastPrinted>2014-09-29T12:36:00Z</cp:lastPrinted>
  <dcterms:modified xsi:type="dcterms:W3CDTF">2015-02-06T08:45:00Z</dcterms:modified>
  <cp:revision>110</cp:revision>
  <dc:subject/>
  <dc:title>Российская Федерация</dc:title>
</cp:coreProperties>
</file>