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2 сентября  2015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>:                 8, в т.ч., Баланин Д.Н., Боричев А.П., Колташев В.А.,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Корнюхина Т.Д., Обарухин Н.Н., Рыбакова Р.А., </w:t>
      </w:r>
    </w:p>
    <w:p>
      <w:pPr>
        <w:pStyle w:val="Normal"/>
        <w:ind w:left="2977" w:hanging="145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/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2, в т.ч., Журавлева В.И., Иванова А.В.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1.Об избрании заместителя  председателя Совета депутатов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О составе постоянных депутатских  комиссий Совета депутатов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О вступлении в должность Главы  Ро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Об избрании (делегировании) депутата Совета депутатов Рощинского сельского поселения в Думу Валдай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b/>
          <w:sz w:val="24"/>
          <w:szCs w:val="24"/>
        </w:rPr>
        <w:t>1. СЛУШАЛИ:</w:t>
        <w:tab/>
        <w:t xml:space="preserve">         </w:t>
      </w:r>
      <w:r>
        <w:rPr>
          <w:sz w:val="24"/>
          <w:szCs w:val="24"/>
        </w:rPr>
        <w:t xml:space="preserve">Об избрании заместителя  председателя Совета депутатов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.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кладчик: Обарух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Выступили: Рыбакова, Смирнова, Корнюхина, Колташ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               О составе постоянных депутатских  комиссий Совета депутатов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Рощин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left="2124" w:hanging="0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кладчик: Борич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ыступили: Рыбакова,Смирнова, Халит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3. СЛУШАЛИ</w:t>
      </w:r>
      <w:r>
        <w:rPr>
          <w:sz w:val="24"/>
          <w:szCs w:val="24"/>
        </w:rPr>
        <w:t xml:space="preserve">:                О вступлении в должность Главы  Рощинского сель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оселения.</w:t>
      </w:r>
    </w:p>
    <w:p>
      <w:pPr>
        <w:pStyle w:val="Normal"/>
        <w:keepNext w:val="true"/>
        <w:numPr>
          <w:ilvl w:val="0"/>
          <w:numId w:val="0"/>
        </w:numPr>
        <w:ind w:left="2124" w:hanging="0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кладчик: Борич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ыступили: Рыбакова, Корнюхина, Колташев, Обарух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СЛУШАЛИ</w:t>
      </w:r>
      <w:r>
        <w:rPr>
          <w:sz w:val="24"/>
          <w:szCs w:val="24"/>
        </w:rPr>
        <w:t xml:space="preserve">:                Об избрании (делегировании) депутата Совета депутато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Рощинского сельского поселения в Думу Валдайского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муниципального района.</w:t>
      </w:r>
    </w:p>
    <w:p>
      <w:pPr>
        <w:pStyle w:val="Normal"/>
        <w:keepNext w:val="true"/>
        <w:numPr>
          <w:ilvl w:val="0"/>
          <w:numId w:val="0"/>
        </w:numPr>
        <w:ind w:left="2124" w:hanging="0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кладчик: Мяч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Выступили: Боричев, Корнюхина, Рыбакова, Смирнов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Виктория</cp:lastModifiedBy>
  <cp:lastPrinted>2015-09-25T15:07:00Z</cp:lastPrinted>
  <dcterms:modified xsi:type="dcterms:W3CDTF">2015-09-25T12:23:00Z</dcterms:modified>
  <cp:revision>118</cp:revision>
  <dc:subject/>
  <dc:title>Российская Федерация</dc:title>
</cp:coreProperties>
</file>