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3 июн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, Баланин Д.Н., Иванова А.В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рнюхина Т.Д. Обарухин Н.Н., Рыбакова Р.А., </w:t>
      </w:r>
    </w:p>
    <w:p>
      <w:pPr>
        <w:pStyle w:val="Normal"/>
        <w:ind w:left="2977" w:hanging="145"/>
        <w:rPr/>
      </w:pPr>
      <w:r>
        <w:rPr>
          <w:sz w:val="24"/>
        </w:rPr>
        <w:t xml:space="preserve">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Боричев А.П., Пинаев Р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1.О назначении выборов депутатов Совета депутатов Рощинского сельского поселения Валдайского района  второго созыв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2. О назначении выборов Главы Рощинского сельского поселения Валдайского района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3. 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4. О присвоении звания «Почетный гражданин Рощинского сельского поселения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5. О присвоении звания «Почетный гражданин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  <w:szCs w:val="24"/>
        </w:rPr>
        <w:t>1. СЛУШАЛИ:</w:t>
        <w:tab/>
        <w:t xml:space="preserve">          </w:t>
      </w:r>
      <w:r>
        <w:rPr>
          <w:sz w:val="24"/>
          <w:szCs w:val="24"/>
        </w:rPr>
        <w:t xml:space="preserve">О назначении выборов депутатов Совета депутато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ощинского сельского поселения Валдайского района  втор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озыва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кладчик: Мяч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ыступили: Иванова, Корнюхин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О назначении выборов Главы Рощин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алдайского район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кладчик: Мяч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</w:rPr>
        <w:t>3. СЛУШАЛИ</w:t>
      </w:r>
      <w:r>
        <w:rPr>
          <w:sz w:val="24"/>
        </w:rPr>
        <w:t xml:space="preserve"> </w:t>
        <w:tab/>
        <w:t xml:space="preserve">         </w:t>
      </w:r>
      <w:r>
        <w:rPr>
          <w:sz w:val="24"/>
          <w:szCs w:val="24"/>
        </w:rPr>
        <w:t xml:space="preserve">О внесении изменений в бюджет Рощинского сельск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на 2015 год и плановый период 2016-2017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Колташ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О присвоении звания «Почетный гражданин Рощинск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ельского поселени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Колташев, Корнюх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</w:rPr>
        <w:t xml:space="preserve">5. СЛУШАЛИ                </w:t>
      </w:r>
      <w:r>
        <w:rPr>
          <w:sz w:val="24"/>
          <w:szCs w:val="24"/>
        </w:rPr>
        <w:t xml:space="preserve">О присвоении звания «Почетный гражданин Рощинск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ельского поселени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Колташев, Корнюхи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09-29T12:36:00Z</cp:lastPrinted>
  <dcterms:modified xsi:type="dcterms:W3CDTF">2015-06-29T08:23:00Z</dcterms:modified>
  <cp:revision>114</cp:revision>
  <dc:subject/>
  <dc:title>Российская Федерация</dc:title>
</cp:coreProperties>
</file>