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 дека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10, в т.ч., Баланин Д.Н., Боричев А.П., Журавлева В.И., Иванова А.В., Колташев В.А.,Корнюхина Т.Д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Обарухин Н.Н.,Рыбакова Р.А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н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О бюджете Рощинского сельского поселения на 2016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б утверждении Порядка назначения, выплаты  и перерасчета пенсии за выслугу лет муниципальным  служащим, а также лицам, замещавшим муниципальные  должности в Рощинском сельском поселении.</w:t>
      </w:r>
    </w:p>
    <w:p>
      <w:pPr>
        <w:pStyle w:val="Normal"/>
        <w:jc w:val="both"/>
        <w:rPr/>
      </w:pPr>
      <w:r>
        <w:rPr>
          <w:sz w:val="24"/>
          <w:szCs w:val="24"/>
        </w:rPr>
        <w:t>3.Об установлении размера единовременной выплаты на лечение (оздоровление) на 2016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б утверждении Порядка формирования и использования муниципального дорожного  фонда Рощинского сельского поселения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5.Об утвержде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in/%D0%9F%D0%BE%D0%BB%D0%BE%D0%B6%D0%B5%D0%BD%D0%B8%D0%B5%20%D0%BF%D0%BE%20%D0%BF%D0%BE%D0%B4%D0%B0%D1%80%D0%BA%D0%B0%D0%BC.doc" \l "Par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я  о сообщении  лицами, замещающими  муниципальные должности в администрации Рощинского сельского поселения  и муниципальными служащими администрации Рощин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</w:rPr>
        <w:t>1. СЛУШАЛИ:</w:t>
      </w:r>
      <w:r>
        <w:rPr>
          <w:b/>
          <w:sz w:val="24"/>
          <w:szCs w:val="24"/>
        </w:rPr>
        <w:tab/>
        <w:t xml:space="preserve">                           </w:t>
      </w:r>
      <w:r>
        <w:rPr>
          <w:sz w:val="24"/>
          <w:szCs w:val="24"/>
        </w:rPr>
        <w:t>О бюджете Рощинского сельского поселения на 2016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10, «против» – нет,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 xml:space="preserve">                          </w:t>
      </w:r>
      <w:r>
        <w:rPr>
          <w:sz w:val="24"/>
          <w:szCs w:val="24"/>
        </w:rPr>
        <w:t xml:space="preserve">Об утверждении Порядка назначения, выплаты 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перерасчета пенсии за выслугу лет муниципальным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лужащим, а также лицам, замещавшим муниципальны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должности в Рощинском сельском поселен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Голосовали: «за» – 10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>Об установлении размера единовременной выплаты на    лечение (оздоровление) на 2016 год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10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 СЛУШАЛИ:</w:t>
      </w:r>
      <w:r>
        <w:rPr>
          <w:b/>
          <w:sz w:val="24"/>
          <w:szCs w:val="24"/>
        </w:rPr>
        <w:tab/>
        <w:t xml:space="preserve">                       </w:t>
      </w:r>
      <w:r>
        <w:rPr>
          <w:sz w:val="24"/>
          <w:szCs w:val="24"/>
        </w:rPr>
        <w:t xml:space="preserve">Об утверждении Порядка формирования и исполь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муниципального дорожного  фонда Рощин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ыступили: Боричев,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>Голосовали: «за» – 10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</w:rPr>
        <w:t>5. СЛУШАЛИ:</w:t>
      </w:r>
      <w:r>
        <w:rPr>
          <w:b/>
          <w:sz w:val="24"/>
          <w:szCs w:val="24"/>
        </w:rPr>
        <w:tab/>
        <w:t xml:space="preserve">                      </w:t>
      </w:r>
      <w:r>
        <w:rPr>
          <w:sz w:val="24"/>
          <w:szCs w:val="24"/>
        </w:rPr>
        <w:t xml:space="preserve">Об утвержде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in/%D0%9F%D0%BE%D0%BB%D0%BE%D0%B6%D0%B5%D0%BD%D0%B8%D0%B5%20%D0%BF%D0%BE%20%D0%BF%D0%BE%D0%B4%D0%B0%D1%80%D0%BA%D0%B0%D0%BC.doc" \l "Par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я  о сообщении  лицами, </w:t>
      </w:r>
    </w:p>
    <w:p>
      <w:pPr>
        <w:pStyle w:val="Normal"/>
        <w:spacing w:lineRule="exact" w:line="240"/>
        <w:ind w:left="27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щающими  муниципальные должности в администрации Рощинского сельского поселения  и муниципальными служащими администрации Рощин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Выступили: Иванова, Рыбак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10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5-12-30T06:27:00Z</dcterms:modified>
  <cp:revision>124</cp:revision>
  <dc:subject/>
  <dc:title>Российская Федерация</dc:title>
</cp:coreProperties>
</file>