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 марта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</w:t>
      </w:r>
      <w:r>
        <w:rPr>
          <w:sz w:val="24"/>
        </w:rPr>
        <w:t>7, в т.ч., Баланин Д.Н.,  Боричев А.П., Иванова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Колташев В.А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рнюхина Т.Д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отчете Главы Рощинского сельского поселения о результатах деятельности за 2014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3.Об утверждении схемы избирательного округа для проведения выборов Совета  депутатов Рощинского  сельского поселения  второго созы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 передаче муниципальных жил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внесении изменений в решение Совета депутатов Рощинского сельского поселения от 17.04.2013 №141 «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»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Об отмене решения Совета депутатов Рощинского сельского поселения от 20.09.201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5 «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Об отмене решения Совета депутатов Рощинского сельского поселения от 15.11.201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9 «Об утверждении Положения о муниципальном жилищном контроле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</w:t>
      </w:r>
      <w:r>
        <w:rPr>
          <w:sz w:val="24"/>
          <w:szCs w:val="24"/>
        </w:rPr>
        <w:t xml:space="preserve">Об отчете Главы Рощинского сельского поселения о результата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еятельности за 2014 год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Мяч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</w:t>
      </w:r>
      <w:r>
        <w:rPr>
          <w:sz w:val="24"/>
        </w:rPr>
        <w:t xml:space="preserve">О внесении изменений в бюджет Рощинского сельского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поселения на 2015 год и плановый период 2016-2017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Иван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б утверждении схемы избирательного округа для прове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ыборов Совета  депутатов Рощинского  сельского посел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торого созы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</w:t>
      </w:r>
      <w:r>
        <w:rPr>
          <w:sz w:val="24"/>
          <w:szCs w:val="24"/>
        </w:rPr>
        <w:t>О передаче муниципальных жил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Боричев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5. СЛУШАЛИ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сельского поселения от 17.04.2013 №141 «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ложения о порядке предоставления муниципальны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служащими сведений о расходах, а также о расходах свои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супруга (супруги) и несовершеннолетних детей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6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б отмене решения Совета депутатов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селения от 20.09.2012 № 115 «Об утверждении Положения 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существлении муниципального контроля в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использования и охраны особо охраняемых природ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ерриторий местного знач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7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б отмене решения Совета депутатов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селения от 15.11.2012 № 119 «Об утверждении Положения 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муниципальном жилищном контроле на территор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5-04-01T13:20:00Z</dcterms:modified>
  <cp:revision>112</cp:revision>
  <dc:subject/>
  <dc:title>Российская Федерация</dc:title>
</cp:coreProperties>
</file>