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9 апреля  2015 года                                                                                             пос. Рощи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Присутствовали:                  </w:t>
      </w:r>
      <w:r>
        <w:rPr>
          <w:sz w:val="24"/>
        </w:rPr>
        <w:t xml:space="preserve">депутаты Рощинского сельского </w:t>
      </w:r>
    </w:p>
    <w:p>
      <w:pPr>
        <w:pStyle w:val="Normal"/>
        <w:jc w:val="both"/>
        <w:rPr/>
      </w:pPr>
      <w:r>
        <w:rPr>
          <w:b/>
          <w:sz w:val="24"/>
        </w:rPr>
        <w:t>Число депутатов:</w:t>
      </w:r>
      <w:r>
        <w:rPr>
          <w:sz w:val="24"/>
        </w:rPr>
        <w:t xml:space="preserve">                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Присутствовали</w:t>
      </w:r>
      <w:r>
        <w:rPr>
          <w:sz w:val="24"/>
        </w:rPr>
        <w:t>:                 7, в т.ч., Боричев А.П., Иванова А.В., Колташев В.А.,</w:t>
      </w:r>
    </w:p>
    <w:p>
      <w:pPr>
        <w:pStyle w:val="Normal"/>
        <w:ind w:left="2977" w:hanging="2977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Корнюхина Т.Д. Обарухин Н.Н., Рыбакова Р.А., </w:t>
      </w:r>
    </w:p>
    <w:p>
      <w:pPr>
        <w:pStyle w:val="Normal"/>
        <w:ind w:left="2977" w:hanging="145"/>
        <w:rPr/>
      </w:pPr>
      <w:r>
        <w:rPr>
          <w:sz w:val="24"/>
        </w:rPr>
        <w:t xml:space="preserve">  </w:t>
      </w:r>
      <w:r>
        <w:rPr>
          <w:sz w:val="24"/>
        </w:rPr>
        <w:t>Смирнова Т.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Отсутствовали:</w:t>
      </w:r>
      <w:r>
        <w:rPr>
          <w:sz w:val="24"/>
        </w:rPr>
        <w:t xml:space="preserve">                      3, в т.ч., Баланин Д.Н.,Большаков Н.Н., Пинаев Р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>Приглашённые  по соответствующим вопросам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 xml:space="preserve">ГончароваО.Б. – старший помощник Прокурора Валдай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муниципального района;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Баланина В.В. – главный специалист администрации;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Щербакова Н.А. – главный специалист, главный бухгалте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администрации  Рощ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ВЕСТКА  ДНЯ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Об исполнении бюджета Рощинского сельского поселения за 2014 год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О внесении изменений в бюджет Рощинского сельского поселения на 2015 год и плановый период 2016-2017 г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О внесении изменений в решение Совета депутатов Рощинского сельского поселения от 19.12.2012 № 125 «Об утверждении Положения о земельном налоге на территории Рощинского сельского поселени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Об утверждении Положения о добровольной народной дружине Рощин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О передаче электросет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 Об  отмене  Решения  Совета депутатов Рощинского сельского поселения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 25.03.2015 № 216 «Об утверждении схемы  избирательного округа  для проведения выборов   депутатов  Совета  депутатов Рощинского сельского поселения  второго созыва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Об утверждении схемы избирательного округа для проведения выборов Совета  депутатов Рощинского сельского поселения  и её графического изобра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 СЛУШАЛИ:                  </w:t>
      </w:r>
      <w:r>
        <w:rPr>
          <w:sz w:val="24"/>
          <w:szCs w:val="24"/>
        </w:rPr>
        <w:t xml:space="preserve">Об исполнении бюджета Рощинского сель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за 2014 год</w:t>
      </w:r>
    </w:p>
    <w:p>
      <w:pPr>
        <w:pStyle w:val="Normal"/>
        <w:ind w:left="21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Докладчик: Мячин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Выступили: Боричев, Иванова, Рыба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szCs w:val="24"/>
        </w:rPr>
        <w:t>2. СЛУШАЛИ</w:t>
      </w:r>
      <w:r>
        <w:rPr>
          <w:sz w:val="24"/>
          <w:szCs w:val="24"/>
        </w:rPr>
        <w:t xml:space="preserve">:                </w:t>
      </w:r>
      <w:r>
        <w:rPr>
          <w:sz w:val="24"/>
        </w:rPr>
        <w:t xml:space="preserve">О внесении изменений в бюджет Рощинского сельского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>поселения на 2015 год и плановый период 2016-2017 г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окладчик: Щерба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Выступили: Рыбакова, Иванова, Смир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. СЛУШАЛИ</w:t>
      </w:r>
      <w:r>
        <w:rPr>
          <w:sz w:val="24"/>
        </w:rPr>
        <w:t xml:space="preserve"> </w:t>
        <w:tab/>
        <w:t xml:space="preserve">         О внесении изменений в решение Совета депутатов Рощинского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сельского поселения от 19.12.2012 № 125 «Об утвержден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Положения о земельном налоге на территории Рощинского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сельского поселения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Докладчик: Бала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Выступили: Иванова, Рыбак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олосовали: «за» – 7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4. СЛУШАЛИ</w:t>
      </w:r>
      <w:r>
        <w:rPr>
          <w:sz w:val="24"/>
        </w:rPr>
        <w:t xml:space="preserve">                 Об утверждении Положения о добровольной народной дружине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  <w:t>Рощ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Докладчик: Бала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Выступили: Боричев, Колташе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Голосовали: «за» – 7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 xml:space="preserve">5. СЛУШАЛИ                </w:t>
      </w:r>
      <w:r>
        <w:rPr>
          <w:sz w:val="24"/>
          <w:szCs w:val="24"/>
        </w:rPr>
        <w:t>О передаче электросет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Докладчик: Бала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Выступили: Боричев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  <w:t>Голосовали: «за» – 7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 xml:space="preserve">РЕШИЛИ:                        </w:t>
      </w:r>
      <w:r>
        <w:rPr>
          <w:sz w:val="24"/>
        </w:rPr>
        <w:t>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6. СЛУШАЛИ</w:t>
      </w:r>
      <w:r>
        <w:rPr>
          <w:sz w:val="24"/>
        </w:rPr>
        <w:t xml:space="preserve"> </w:t>
        <w:tab/>
        <w:t xml:space="preserve">         Об  отмене  Решения  Совета депутатов Рощинского сель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поселения от 25.03.2015 № 216 «Об утверждении схемы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избирательного округа  для проведения выборов   депутатов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Совета  депутатов Рощинского сельского поселения  второго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созыва»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Докладчик: Бала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Выступили: Иван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олосовали: «за» – 7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7. СЛУШАЛИ</w:t>
      </w:r>
      <w:r>
        <w:rPr>
          <w:sz w:val="24"/>
        </w:rPr>
        <w:t xml:space="preserve"> </w:t>
        <w:tab/>
        <w:t xml:space="preserve">         Об утверждении схемы избирательного округа для провед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выборов Совета  депутатов Рощинского сельского поселения  и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её графического изображ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Докладчик: Бала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Выступили: Рыбак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олосовали: «за» – 7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Глава сельского поселения                                                                          В.Б.Мячин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pacing w:val="4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49:00Z</dcterms:created>
  <dc:creator>Admin</dc:creator>
  <dc:description/>
  <cp:keywords/>
  <dc:language>en-US</dc:language>
  <cp:lastModifiedBy>Виктория</cp:lastModifiedBy>
  <cp:lastPrinted>2014-09-29T12:36:00Z</cp:lastPrinted>
  <dcterms:modified xsi:type="dcterms:W3CDTF">2015-05-07T05:52:00Z</dcterms:modified>
  <cp:revision>113</cp:revision>
  <dc:subject/>
  <dc:title>Российская Федерация</dc:title>
</cp:coreProperties>
</file>