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09 сентября  2015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>:                 7, в т.ч., Баланин Д.Н., Боричев А.П.,Иванова А.В.,</w:t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Колташев В.А., Обарухин Н.Н., Рыбакова Р.А., </w:t>
      </w:r>
    </w:p>
    <w:p>
      <w:pPr>
        <w:pStyle w:val="Normal"/>
        <w:ind w:left="2977" w:hanging="145"/>
        <w:rPr/>
      </w:pPr>
      <w:r>
        <w:rPr>
          <w:sz w:val="24"/>
        </w:rPr>
        <w:t xml:space="preserve">  </w:t>
      </w:r>
      <w:r>
        <w:rPr>
          <w:sz w:val="24"/>
        </w:rPr>
        <w:t>Смирнова Т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 3, в т.ч., Большаков Н.Н., Корнюхина Т.Д.,, Пинаев Р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ГончароваО.Б. – старший помощник Прокурора Валдай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муниципальн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Об утверждении проекта изменений в Устав Рощин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2. О внесении изменений в бюджет Рощинского сельского поселения на 2015 год и плановый период 2016-2017 годов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>1. СЛУШАЛИ:</w:t>
        <w:tab/>
        <w:t xml:space="preserve">          </w:t>
      </w:r>
      <w:r>
        <w:rPr>
          <w:sz w:val="24"/>
        </w:rPr>
        <w:t xml:space="preserve">1.Об утверждении проекта изменений в Устав Рощинско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сельского поселения.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кладчик: Бала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Выступили: Иванова, Колташев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24"/>
          <w:szCs w:val="24"/>
        </w:rPr>
      </w:pP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 xml:space="preserve">:                О внесении изменений в бюджет Рощинского сельского </w:t>
      </w:r>
    </w:p>
    <w:p>
      <w:pPr>
        <w:pStyle w:val="Normal"/>
        <w:keepNext w:val="true"/>
        <w:numPr>
          <w:ilvl w:val="0"/>
          <w:numId w:val="0"/>
        </w:numPr>
        <w:ind w:left="2640" w:hanging="0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поселения на 2015 год и плановый период 2016-2017 годов. Докладчик: Щерб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Выступили: Боричев, Рыбаков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9:00Z</dcterms:created>
  <dc:creator>Admin</dc:creator>
  <dc:description/>
  <cp:keywords/>
  <dc:language>en-US</dc:language>
  <cp:lastModifiedBy>Людмила Анатольевна</cp:lastModifiedBy>
  <cp:lastPrinted>2014-09-29T12:36:00Z</cp:lastPrinted>
  <dcterms:modified xsi:type="dcterms:W3CDTF">2015-09-10T10:37:00Z</dcterms:modified>
  <cp:revision>116</cp:revision>
  <dc:subject/>
  <dc:title>Российская Федерация</dc:title>
</cp:coreProperties>
</file>