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 октябр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9, в т.ч., Баланин Д.Н., Боричев А.П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ванова А.В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Корнюхина Т.Д., Обарухин Н.Н., Рыбакова Р.А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1, в т.ч., Журавлева В.И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.О внесении изменений в бюджет Рощинского сельского поселения на 2015 год и плановый период 2016-2017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 утверждении на 2016 год коэффициентов, определяемых для  различных ви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ого использования земельных участков, при определении размера арендной платы за земельные участки в Рощинском сельском посел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  <w:szCs w:val="24"/>
        </w:rPr>
        <w:t>1. СЛУШАЛИ:</w:t>
        <w:tab/>
        <w:t xml:space="preserve">         </w:t>
      </w:r>
      <w:r>
        <w:rPr>
          <w:sz w:val="24"/>
          <w:szCs w:val="24"/>
        </w:rPr>
        <w:t>О внесении изменений в Устав Рощинского сельского поселения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кладчик: Мяч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оселения на 2015 год и плановый период 2016-2017 годов.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Боричев, Рыбакова, Хали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               Об утверждении на 2016 год коэффициентов, определяемых дл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различных видов функционального использования земельных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участков, при определении размера арендной платы за земель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частки в Рощинском сельском поселении.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Боричев,Иванова, Корнюхина, Обару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5-10-27T09:22:00Z</dcterms:modified>
  <cp:revision>121</cp:revision>
  <dc:subject/>
  <dc:title>Российская Федерация</dc:title>
</cp:coreProperties>
</file>