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6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0 дека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, Баланин Д.Н., Боричев А.П., Иванова А.В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лташев В.А., Корнюхина Т.Д.,Обарухин Н.Н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Т.И.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ева В.И., Рыбакова Р.А., Халитова С.У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 СЛУШАЛИ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. </w:t>
        <w:tab/>
        <w:tab/>
        <w:t xml:space="preserve">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еления на 2015 год и плановый период 2016-2017 г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Боричев, Иванова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5-12-30T10:13:00Z</dcterms:modified>
  <cp:revision>127</cp:revision>
  <dc:subject/>
  <dc:title>Российская Федерация</dc:title>
</cp:coreProperties>
</file>