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 ноября 2014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:                  7</w:t>
      </w:r>
      <w:r>
        <w:rPr>
          <w:sz w:val="24"/>
        </w:rPr>
        <w:t>, в т.ч., Баланин Д.Н.,  Боричев А.П.,Иванова А.В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Колташев В.А., Обарухин Н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Большаков Н.Н., Корнюхина Т.Д., 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О налоге на имущество физических лиц на территории Рощинского сель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СЛУШАЛИ:                  </w:t>
      </w:r>
      <w:r>
        <w:rPr>
          <w:sz w:val="24"/>
        </w:rPr>
        <w:t xml:space="preserve">О налоге на имущество физических лиц на территори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Рощинского сельского поселения. 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Рыбакова, Иванова,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09-29T12:36:00Z</cp:lastPrinted>
  <dcterms:modified xsi:type="dcterms:W3CDTF">2014-11-17T13:08:00Z</dcterms:modified>
  <cp:revision>110</cp:revision>
  <dc:subject/>
  <dc:title>Российская Федерация</dc:title>
</cp:coreProperties>
</file>