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щи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8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Рощинском сельском поселени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03 декабря 2014 года                                                                                        п. Рощино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Мячин В.Б., Глава Рощинского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Рощинского сельск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– 5 че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еление поселения – 3 чел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 открыл:</w:t>
      </w:r>
      <w:r>
        <w:rPr>
          <w:rFonts w:cs="Times New Roman" w:ascii="Times New Roman" w:hAnsi="Times New Roman"/>
          <w:sz w:val="24"/>
          <w:szCs w:val="24"/>
        </w:rPr>
        <w:t xml:space="preserve">                      Мячин В.Б.,  Глава Рощинского     </w:t>
      </w:r>
    </w:p>
    <w:p>
      <w:pPr>
        <w:pStyle w:val="NoSpacing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едения  публич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ний  избраны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Председательствующий – Мячин В.Б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ладчик – Щербакова Н.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– Баланина В.В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 проекте бюджета Рощинского сельского поселения на 2015 год и на плановый период 2016 и 2017 годо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ШАЛИ: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ю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Рощинского сельского поселения Мячина В.Б., главного бухгалтера администрации сельского поселения Щербаковой Н.А.  о  проекте бюджета  Рощинского сельского поселения на 2015 год и на плановый период 2016 и 2017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Б.Мячин – глава поселения, Н.А.Щербакова – главный специалист, главный бухгалтер администрации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Одобрить  проект бюджета Рощинского сельского поселения на 2015 год и плановый период 2016 и 2017 годов и рекомендовать депутатам Совета депутатов Рощинского  сельского  поселения принять решение об утверждении бюджета Рощинского  сельского  поселения на 2015 год  и плановый период 2016 и 2017 год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 утверждении бюджета Рощинского сельского поселения на 2015 год и плановый период 2016 и 2017 годов рассмотреть Заключение Контрольно-счетной палаты Валдайского муниципального района по проекту бюджета сельского поселения и учесть все заме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итоговый документ по результатам публичных слушаний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лосовали:   «</w:t>
      </w:r>
      <w:r>
        <w:rPr>
          <w:rFonts w:cs="Times New Roman" w:ascii="Times New Roman" w:hAnsi="Times New Roman"/>
          <w:sz w:val="24"/>
          <w:szCs w:val="24"/>
        </w:rPr>
        <w:t>за»  –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  В.Б.Мячи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В.В.Балан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qFormat/>
    <w:rPr/>
  </w:style>
  <w:style w:type="character" w:styleId="11">
    <w:name w:val="Нижний колонтитул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08:00Z</dcterms:created>
  <dc:creator>Admin</dc:creator>
  <dc:description/>
  <cp:keywords/>
  <dc:language>en-US</dc:language>
  <cp:lastModifiedBy>Виктория</cp:lastModifiedBy>
  <cp:lastPrinted>2014-12-05T15:02:00Z</cp:lastPrinted>
  <dcterms:modified xsi:type="dcterms:W3CDTF">2014-12-05T12:02:00Z</dcterms:modified>
  <cp:revision>18</cp:revision>
  <dc:subject/>
  <dc:title/>
</cp:coreProperties>
</file>