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29 апреля 2014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7, в т.ч., Баланин Д.Н., Боричев А.П.,Колташев В.А., Корнюхина Т.Д., Обарухин Н.Н.,</w:t>
      </w:r>
      <w:r>
        <w:rPr>
          <w:b/>
          <w:sz w:val="24"/>
        </w:rPr>
        <w:t xml:space="preserve"> </w:t>
      </w:r>
      <w:r>
        <w:rPr>
          <w:sz w:val="24"/>
        </w:rPr>
        <w:t>Рыбакова Р.А.,  Смирнова Т.И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3, в т.ч.,Большаков Н.Н., Иванова А.В.,Пинаев Р.Н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.О внесении изменений в Устав Рощ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Об исполнении бюджета Рощинского сельского поселения за 2013 год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3.О внесении изменений в бюджет Рощинского сельского поселения на 2014 год и плановый период 2015-2016 годов.</w:t>
      </w:r>
    </w:p>
    <w:p>
      <w:pPr>
        <w:pStyle w:val="Normal"/>
        <w:jc w:val="both"/>
        <w:rPr/>
      </w:pPr>
      <w:r>
        <w:rPr>
          <w:sz w:val="24"/>
          <w:szCs w:val="24"/>
        </w:rPr>
        <w:t>4.Об утверждении  Положения о размерах оплаты  труда (денежного содержания) Главы Рощ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Об утверждении  Положения об оплате труда муниципальных служащих Рощ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6.Об утверждении  Положения о порядке оплаты труда лиц, замещающих в Администрации Рощинского сельского поселения  должности служащих.</w:t>
      </w:r>
    </w:p>
    <w:p>
      <w:pPr>
        <w:pStyle w:val="Normal"/>
        <w:jc w:val="both"/>
        <w:rPr/>
      </w:pPr>
      <w:r>
        <w:rPr>
          <w:sz w:val="24"/>
          <w:szCs w:val="24"/>
        </w:rPr>
        <w:t>7.Об утверждении Положения о сообщении лицами, замещающими должности муниципальной службы в Администрации Рощинского сельского поселения и муниципальными служащими администрации Рощинского сельского поселе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ное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1. СЛУШАЛИ:                  </w:t>
      </w:r>
      <w:r>
        <w:rPr>
          <w:sz w:val="24"/>
          <w:szCs w:val="24"/>
        </w:rPr>
        <w:t xml:space="preserve">О внесении изменений в Устав Рощин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оселения.</w:t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кладчик: Бал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ыступили: Корнюхи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               Об исполнении бюджета Рощинского сельского поселения з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2013 г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Докладчик: Щерб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ыступили: Боричев, Рыб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СЛУШАЛИ</w:t>
      </w:r>
      <w:r>
        <w:rPr>
          <w:sz w:val="24"/>
          <w:szCs w:val="24"/>
        </w:rPr>
        <w:t xml:space="preserve">:                О внесении изменений в бюджет Рощинского сель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оселения на 2014 год и плановый период 2015-2016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Докладчик: Щерб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ыступили: Колташев, Обару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4. СЛУШАЛИ:                 </w:t>
      </w:r>
      <w:r>
        <w:rPr>
          <w:sz w:val="24"/>
          <w:szCs w:val="24"/>
        </w:rPr>
        <w:t xml:space="preserve">Об утверждении  Положения о размерах оплаты  тру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(денежного содержания) Главы Рощинского сель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оселения.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Рыбакова, Смирн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отклони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5. СЛУШАЛИ</w:t>
      </w: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Об утверждении  Положения об оплате труда муниципальных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служащих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ыступили: Иванова, Рыбакова, Смирн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Голосовали: «за» – 7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6. СЛУШАЛИ                </w:t>
      </w:r>
      <w:r>
        <w:rPr>
          <w:sz w:val="24"/>
          <w:szCs w:val="24"/>
        </w:rPr>
        <w:t xml:space="preserve">Об утверждении  Положения о порядке оплаты труда лиц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замещающих в Администрации Рощинского сельского поселения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должности служащ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ыступили: Корнюхина, Смирн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Голосовали: «за» – 7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РЕШИЛИ:                        </w:t>
      </w:r>
      <w:r>
        <w:rPr>
          <w:sz w:val="24"/>
        </w:rPr>
        <w:t>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7. СЛУШАЛИ                </w:t>
      </w:r>
      <w:r>
        <w:rPr>
          <w:sz w:val="24"/>
          <w:szCs w:val="24"/>
        </w:rPr>
        <w:t xml:space="preserve">Об утверждении Положения о сообщении лицами, замещающим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должности муниципальной службы в Администрации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Рощинского сельского поселения и муниципальными служащи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администрации Рощинского сельского поселения о получ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подарка в связи с их должностным положением или исполнение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ими служебных (должностных) обязанностей, сдаче и оценк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подарка, реализации (выкупе) и зачислении средств, выручен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от его реализации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</w:rPr>
        <w:t xml:space="preserve">  </w:t>
      </w:r>
      <w:r>
        <w:rPr>
          <w:sz w:val="24"/>
        </w:rPr>
        <w:t xml:space="preserve">Выступили: Боричев, Колтышев, Корнюхина, Смирнов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Рыбакова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Голосовали: «за» – 7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РЕШИЛИ:                        </w:t>
      </w:r>
      <w:r>
        <w:rPr>
          <w:sz w:val="24"/>
        </w:rPr>
        <w:t>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 xml:space="preserve">8. СЛУШАЛИ                  </w:t>
      </w:r>
      <w:r>
        <w:rPr>
          <w:sz w:val="24"/>
        </w:rPr>
        <w:t>Разно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</w:rPr>
      </w:pPr>
      <w:r>
        <w:rPr>
          <w:sz w:val="24"/>
        </w:rPr>
        <w:t>1. О поступлении на имя Главы Рощинского сельского поселения коллективного заявления  граждан и жалобы гр.Павловой О.В. в адрес депутата Совета депутатов Рощинского сельского поселения Рыбаковой Р.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Решил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- рассмотрение изложенных в обращениях фактов не входит в компетенцию Совета депутатов сельского поселения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- депутату Совета депутатов Рощинского сельского поселения Рыбаковой Р.А. рекомендовано неукоснительно соблюдать </w:t>
      </w:r>
      <w:r>
        <w:rPr>
          <w:sz w:val="24"/>
          <w:szCs w:val="24"/>
        </w:rPr>
        <w:t>ограничения и запреты и исполнять обязанности при осуществлении  депутатских полномочий в представительном органе местного самоуправления, установленные действующим законодательством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О жалобах населения на работу Отделения почтовой связ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направить от имени Совета депутатов Рощинского сельского поселения запрос  с просьбой наладить режим работы Отделения почтовой связи со своевременным  предоставлением  всего перечня услуг населению.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Виктория</cp:lastModifiedBy>
  <cp:lastPrinted>2013-09-30T10:47:00Z</cp:lastPrinted>
  <dcterms:modified xsi:type="dcterms:W3CDTF">2014-04-29T10:44:00Z</dcterms:modified>
  <cp:revision>117</cp:revision>
  <dc:subject/>
  <dc:title>Российская Федерация</dc:title>
</cp:coreProperties>
</file>