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 сентября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Баланин Д.Н.,  Иванова А.В.,Колташев В.А., 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>Пинаев Р.Н.,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Рыбакова Р.А., 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2, в т.ч.,Большаков Н.Н., Боричев А.П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Штыкова Я.Н. – ведущи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О внесении изменений в бюджет Рощинского сельского поселения на 2014 год и плановый период 2015-2016г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>2.О внесении изменений в решение Совета депутатов Рощинского сельского поселения от 02.12.2010 № 26 «Об утверждении Положения о порядке управления и распоряжения имуществом  Рощинского сельского  поселения».</w:t>
      </w:r>
    </w:p>
    <w:p>
      <w:pPr>
        <w:pStyle w:val="Normal"/>
        <w:ind w:firstLine="708"/>
        <w:jc w:val="both"/>
        <w:rPr/>
      </w:pPr>
      <w:r>
        <w:rPr>
          <w:sz w:val="24"/>
        </w:rPr>
        <w:t>3.О внесении изменений в решение Совета депутатов Рощинского сельского поселения от 16.11.2010 № 19 «Об утверждении  Положения о  налоге на имущество  физических лиц на территории Рощинского сельского  поселения».</w:t>
      </w:r>
    </w:p>
    <w:p>
      <w:pPr>
        <w:pStyle w:val="Normal"/>
        <w:ind w:firstLine="708"/>
        <w:jc w:val="both"/>
        <w:rPr/>
      </w:pPr>
      <w:r>
        <w:rPr>
          <w:sz w:val="24"/>
        </w:rPr>
        <w:t>4.О внесении изменений в решение Совета депутатов  Рощинского сельского поселения от 24.07.2012 № 108 «Об утверждении порядка  и условий командирования  Главы  Рощинского сельского поселения в связи с исполнением им своих полномочий».</w:t>
      </w:r>
    </w:p>
    <w:p>
      <w:pPr>
        <w:pStyle w:val="Normal"/>
        <w:ind w:firstLine="708"/>
        <w:jc w:val="both"/>
        <w:rPr/>
      </w:pPr>
      <w:r>
        <w:rPr>
          <w:sz w:val="24"/>
        </w:rPr>
        <w:t>5.О внесении изменений в решение Совета депутатов Рощинского сельского поселения от 24.05.2012 № 98 «Об утверждении Положения о предоставлении   гражданами, претендующими  на замещение  муниципальных должностей и должностей муниципальной службы Рощинского сельского поселения, и лицами, замещающими муниципальные должности,  муниципальными служащими Рощинского сельского поселения сведений о доходах, об имуществе  и обязательствах  имущественного характер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Об утверждении местных нормативов градостроительного проектирования Рощин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</w:rPr>
        <w:t xml:space="preserve">О внесении изменений в бюджет Рощинского сельского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поселения на 2014 год и плановый период 2015-2016годов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Рыбакова, Пин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</w:t>
      </w:r>
      <w:r>
        <w:rPr>
          <w:sz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сельского поселения от 02.12.2010 № 26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Положения о порядке управления и распоряжения имущество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Рыбакова, Обар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СЛУШАЛИ</w:t>
      </w:r>
      <w:r>
        <w:rPr>
          <w:sz w:val="24"/>
        </w:rPr>
        <w:t xml:space="preserve"> </w:t>
        <w:tab/>
        <w:t xml:space="preserve">         О внесении изменений в решение Совета депутатов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ощинского сельского поселения от 16.11.2010 № 19 «Об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утверждении  Положения о  налоге на имущество  физическ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лиц на территории Рощинского сельского 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Докладчик: Щер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Иванова, Корнюх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О внесении изменений в решение Совета депутатов 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сельского поселения от 24.07.2012 № 108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рядка  и условий командирования  Главы  Рощин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сельского поселения в связи с исполнением им своих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полномочи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Иванова, Пин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СЛУШАЛИ                </w:t>
      </w:r>
      <w:r>
        <w:rPr>
          <w:sz w:val="24"/>
        </w:rPr>
        <w:t xml:space="preserve">О внесении изменений в решение Совета депутатов </w:t>
      </w:r>
    </w:p>
    <w:p>
      <w:pPr>
        <w:pStyle w:val="Normal"/>
        <w:ind w:left="2568" w:hanging="0"/>
        <w:jc w:val="both"/>
        <w:rPr>
          <w:sz w:val="24"/>
        </w:rPr>
      </w:pPr>
      <w:r>
        <w:rPr>
          <w:sz w:val="24"/>
        </w:rPr>
        <w:t>Рощинского сельского поселения от 24.05.2012 № 98 «Об утверждении Положения о предоставлении   гражданами, претендующими  на замещение  муниципальных должностей и должностей муниципальной службы Рощинского сельского поселения, и лицами, замещающими муниципальные должности,  муниципальными служащими Рощинского сельского поселения сведений о доходах, об имуществе  и обязательствах  имущественного характе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Шты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Смирнова, Колташ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8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СЛУШАЛИ</w:t>
      </w:r>
      <w:r>
        <w:rPr>
          <w:sz w:val="24"/>
        </w:rPr>
        <w:t xml:space="preserve"> </w:t>
        <w:tab/>
        <w:t xml:space="preserve">         Об утверждении местных нормативов градостроительн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проектирования 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Пин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8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Виктория</cp:lastModifiedBy>
  <cp:lastPrinted>2014-09-29T12:36:00Z</cp:lastPrinted>
  <dcterms:modified xsi:type="dcterms:W3CDTF">2014-09-29T09:38:00Z</dcterms:modified>
  <cp:revision>107</cp:revision>
  <dc:subject/>
  <dc:title>Российская Федерация</dc:title>
</cp:coreProperties>
</file>