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4 декабря  2014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8, в т.ч., Баланин Д.Н.,  Боричев А.П., ИвановаА.В.,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sz w:val="24"/>
        </w:rPr>
        <w:t>Колташев В.А., Корнюхина Т.Д., Обарухин Н.Н.,</w:t>
      </w:r>
      <w:r>
        <w:rPr>
          <w:b/>
          <w:sz w:val="24"/>
        </w:rPr>
        <w:t xml:space="preserve"> 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Рыбакова Р.А., 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2, в т.ч., Большаков Н.Н., Пинаев Р.Н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Штыкова Я.Н. – ведущи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Об утверждении проекта изменений в Устав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 внесении изменений в бюджет Рощинского сельского поселения на 2014 год и плановый период 2015-2016 г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О бюджете Рощинского сельского поселения на 2015 год и плановый период 2016 - 2017 г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 внесении изменений в решение Совета депутатов Рощинского сельского поселения от 20.03.2014 № 182 «Об утверждении Положения о бюджетном устройстве и бюджетном процессе в Рощинском сельском поселении».</w:t>
      </w:r>
    </w:p>
    <w:p>
      <w:pPr>
        <w:pStyle w:val="Normal"/>
        <w:jc w:val="both"/>
        <w:rPr/>
      </w:pPr>
      <w:r>
        <w:rPr>
          <w:sz w:val="24"/>
        </w:rPr>
        <w:t>5.О внесении изменений в решение Совета депутатов Рощинского сельского поселения от 16.10.2010 № 22 «Об утверждении структуры Администрации Рощинского сельского поселения».</w:t>
      </w:r>
    </w:p>
    <w:p>
      <w:pPr>
        <w:pStyle w:val="Normal"/>
        <w:jc w:val="both"/>
        <w:rPr/>
      </w:pPr>
      <w:r>
        <w:rPr>
          <w:sz w:val="24"/>
        </w:rPr>
        <w:t>6. О Порядке образования комиссии по рассмотрению вопросов урегулирования конфликта интересов в отношении лиц, замещающих муниципальные должности в Администрации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Об утверждении Положения о комиссии по рассмотрению вопросов урегулирования конфликта интересов в отношении лиц, замещающих муниципальные должности в Администрации Рощин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 xml:space="preserve">1. СЛУШАЛИ:                  </w:t>
      </w:r>
      <w:r>
        <w:rPr>
          <w:sz w:val="24"/>
        </w:rPr>
        <w:t xml:space="preserve">Об утверждении проекта изменений в Устав Рощинского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кладчик: Балан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Выступили: Боричев, Рыбакова, Иванова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               </w:t>
      </w:r>
      <w:r>
        <w:rPr>
          <w:sz w:val="24"/>
        </w:rPr>
        <w:t xml:space="preserve">О внесении изменений в бюджет Рощинского сельского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поселения на 2014 год и плановый период 2015-2016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ладчик: Щер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ыступили: Рыбакова, Иванова, Смир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СЛУШАЛИ</w:t>
      </w:r>
      <w:r>
        <w:rPr>
          <w:sz w:val="24"/>
        </w:rPr>
        <w:t xml:space="preserve"> </w:t>
        <w:tab/>
        <w:t xml:space="preserve">         О бюджете Рощинского сельского поселения на 2015 год и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плановый период 2016 - 2017 г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Иванова, Корнюх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 СЛУШАЛИ</w:t>
      </w:r>
      <w:r>
        <w:rPr>
          <w:sz w:val="24"/>
        </w:rPr>
        <w:t xml:space="preserve">                О внесении изменений в решение Совета депутатов Рощин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сельского поселения от 20.03.2014 № 182 «Об утвержден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Положения о бюджетном устройстве и бюджетном процессе в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Рощинском сельском поселени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Выступили:Иван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8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5. СЛУШАЛИ                </w:t>
      </w:r>
      <w:r>
        <w:rPr>
          <w:sz w:val="24"/>
        </w:rPr>
        <w:t xml:space="preserve">О внесении изменений в решение Совета депутатов Рощин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сельского поселения от 16.10.2010 № 22 « Об утверждении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структуры Администрации Рощинского сельского посел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ыступили:Рыбакова, Иванова, Колташе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8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РЕШИЛИ:                        </w:t>
      </w:r>
      <w:r>
        <w:rPr>
          <w:sz w:val="24"/>
        </w:rPr>
        <w:t>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. СЛУШАЛИ</w:t>
      </w:r>
      <w:r>
        <w:rPr>
          <w:sz w:val="24"/>
        </w:rPr>
        <w:t xml:space="preserve"> </w:t>
        <w:tab/>
        <w:t xml:space="preserve">         О Порядке образования комиссии по рассмотрению вопрос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урегулирования конфликта интересов в отношении лиц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замещающих муниципальные должности в Администрации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Шты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Борич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 СЛУШАЛИ</w:t>
      </w:r>
      <w:r>
        <w:rPr>
          <w:sz w:val="24"/>
        </w:rPr>
        <w:t xml:space="preserve"> </w:t>
        <w:tab/>
        <w:t xml:space="preserve">         Об утверждении Положения о комиссии по рассмотрению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вопросов урегулирования конфликта интересов в отношен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лиц, замещающих муниципальные должности в Администрации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Шты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4-09-29T12:36:00Z</cp:lastPrinted>
  <dcterms:modified xsi:type="dcterms:W3CDTF">2014-12-30T08:41:00Z</dcterms:modified>
  <cp:revision>108</cp:revision>
  <dc:subject/>
  <dc:title>Российская Федерация</dc:title>
</cp:coreProperties>
</file>