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20 марта 2014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 xml:space="preserve">Присутствовали:                   </w:t>
      </w:r>
      <w:r>
        <w:rPr>
          <w:sz w:val="24"/>
        </w:rPr>
        <w:t>7, в т.ч., Баланин Д.Н.,  Иванова А.В.,Колташев В.А., Корнюхина Т.Д., Обарухин Н.Н.,</w:t>
      </w:r>
      <w:r>
        <w:rPr>
          <w:b/>
          <w:sz w:val="24"/>
        </w:rPr>
        <w:t xml:space="preserve"> </w:t>
      </w:r>
      <w:r>
        <w:rPr>
          <w:sz w:val="24"/>
        </w:rPr>
        <w:t xml:space="preserve">Рыбакова Р.А., </w:t>
      </w:r>
    </w:p>
    <w:p>
      <w:pPr>
        <w:pStyle w:val="Normal"/>
        <w:ind w:left="2977" w:hanging="2977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  3, в т.ч.,Большаков Н.Н., Боричев А.П.,Пинаев Р.Н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Приглашённые  по соответствующим вопросам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ончароваО.Б. – старший помощник Прокурора Валдай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главный специалист,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 Рощ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Об утверждении проекта изменений в Устав Рощи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>2. О внесении изменений в бюджет Рощинского сельского поселения на 2014 год и плановый период 2015-2016годов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О внесении изменений в решение Совета депутатов Рощинского сельского поселения от 16.10.2010 № 22 «Об утверждении структуры Администрации 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Об утверждении Положения о бюджетном устройстве и бюджетном процессе в Рощинском сельском посел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б отмене решения Совета депутатов Рощинского сельского поселения от 31.05.2011 № 52 «Об утверждении Положения о порядке размещения муниципального заказа на территории Рощинского сельского поселения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1. СЛУШАЛИ:                 </w:t>
      </w:r>
      <w:r>
        <w:rPr>
          <w:sz w:val="24"/>
        </w:rPr>
        <w:t xml:space="preserve">Об утверждении проекта изменений в Уста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.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чик: Бал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ступили: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               О внесении изменений в бюджет Рощинского сель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оселения на 2014 год и плановый период 2015-2016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окладчик: Щер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3. СЛУШАЛИ:                 </w:t>
      </w:r>
      <w:r>
        <w:rPr>
          <w:sz w:val="24"/>
        </w:rPr>
        <w:t xml:space="preserve">О внесении изменений в решение Совета депутатов Рощин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сельского поселения от 16.10.2010 № 22 «Об утверждении </w:t>
      </w:r>
    </w:p>
    <w:p>
      <w:pPr>
        <w:pStyle w:val="Normal"/>
        <w:ind w:left="2124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труктуры Администрации Рощинского сельского поселения».       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ыступили: Рыбакова, Корнюхина, Смир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олосовали: «за» – 7 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Рощинского сельского поселения, отклони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СЛУШАЛИ</w:t>
      </w:r>
      <w:r>
        <w:rPr>
          <w:sz w:val="24"/>
        </w:rPr>
        <w:t xml:space="preserve">                Об утверждении Положения о бюджетном устройстве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бюджетном процессе в Рощинском сельском посел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Иванова, Рыбакова, Смир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РЕШИЛИ</w:t>
      </w:r>
      <w:r>
        <w:rPr>
          <w:sz w:val="24"/>
        </w:rPr>
        <w:t>:                        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СЛУШАЛИ                </w:t>
      </w:r>
      <w:r>
        <w:rPr>
          <w:sz w:val="24"/>
        </w:rPr>
        <w:t xml:space="preserve">Об отмене решения Совета депутатов Рощинского сель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поселения от 31.05.2011 № 52 «Об утверждении Положения 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порядке размещения муниципального заказа на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Рощинского сельского посе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окладчик: Бала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ыступили: Рыба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лосовали: «за» – 7, «против» – нет, «воздержались» – нет.</w:t>
      </w: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РЕШИЛИ:                        </w:t>
      </w:r>
      <w:r>
        <w:rPr>
          <w:sz w:val="24"/>
        </w:rPr>
        <w:t>Проект Решения, представленный Администрацие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сельского поселения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Admin</dc:creator>
  <dc:description/>
  <cp:keywords/>
  <dc:language>en-US</dc:language>
  <cp:lastModifiedBy>Виктория</cp:lastModifiedBy>
  <cp:lastPrinted>2013-09-30T10:47:00Z</cp:lastPrinted>
  <dcterms:modified xsi:type="dcterms:W3CDTF">2014-03-21T09:13:00Z</dcterms:modified>
  <cp:revision>105</cp:revision>
  <dc:subject/>
  <dc:title>Российская Федерация</dc:title>
</cp:coreProperties>
</file>