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16 мая 2014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/>
      </w:pPr>
      <w:r>
        <w:rPr>
          <w:b/>
          <w:sz w:val="24"/>
        </w:rPr>
        <w:t xml:space="preserve">Присутствовали:                   </w:t>
      </w:r>
      <w:r>
        <w:rPr>
          <w:sz w:val="24"/>
        </w:rPr>
        <w:t>8, в т.ч., Боричев А.П., Иванова А.В., Колташев В.А.,    Корнюхина Т.Д., Обарухин Н.Н.,</w:t>
      </w:r>
      <w:r>
        <w:rPr>
          <w:b/>
          <w:sz w:val="24"/>
        </w:rPr>
        <w:t xml:space="preserve"> </w:t>
      </w:r>
      <w:r>
        <w:rPr>
          <w:sz w:val="24"/>
        </w:rPr>
        <w:t>Пинаев Р.Н.,</w:t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sz w:val="24"/>
        </w:rPr>
        <w:t>Рыбакова Р.А.,  Смирнова Т.И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2, в т.ч., Баланин Д.Н., Большаков Н.Н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сутствующие:</w:t>
      </w:r>
      <w:r>
        <w:rPr>
          <w:sz w:val="24"/>
        </w:rPr>
        <w:t xml:space="preserve">               Писарева Е.В. – Председатель Новгородской областной Думы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Тарасов А.А. – Глава Валдайского муниципального района;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Крамская О.И. – начальник информационного отдела аппара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Новгородской областной Дум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Федоренко В.В. – консультант организационного управления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аппарата Новгородской областной Дум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ГончароваО.Б. – старший помощник Прокурора Валдай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униципальн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Баланина В.В. – главный специалист админист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.Об отчете Главы Рощинского сельского поселения о результатах деятельности за 2013 год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1. СЛУШАЛИ:                 </w:t>
      </w:r>
      <w:r>
        <w:rPr>
          <w:sz w:val="24"/>
          <w:szCs w:val="24"/>
        </w:rPr>
        <w:t xml:space="preserve"> Отчет Главы Рощинского сельского поселения 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езультатах  деятельности за 2013 год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Докладчик: Мячин В.Б., Глава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Выступили: Пинаев, Рыбакова, Смир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 xml:space="preserve">:                         Отчет Главы Рощинского сельского поселения принят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 свед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Деятельность Главы Рощин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за 2013 год признать удовлетворитель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Admin</dc:creator>
  <dc:description/>
  <cp:keywords/>
  <dc:language>en-US</dc:language>
  <cp:lastModifiedBy>Виктория</cp:lastModifiedBy>
  <cp:lastPrinted>2014-05-19T12:07:00Z</cp:lastPrinted>
  <dcterms:modified xsi:type="dcterms:W3CDTF">2014-05-19T08:10:00Z</dcterms:modified>
  <cp:revision>120</cp:revision>
  <dc:subject/>
  <dc:title>Российская Федерация</dc:title>
</cp:coreProperties>
</file>