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4 октября 2014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 Баланин Д.Н., Иванова А.В., Колташев В.А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Обарухин Н.Н.,</w:t>
      </w:r>
      <w:r>
        <w:rPr>
          <w:b/>
          <w:sz w:val="24"/>
        </w:rPr>
        <w:t xml:space="preserve"> </w:t>
      </w:r>
      <w:r>
        <w:rPr>
          <w:sz w:val="24"/>
        </w:rPr>
        <w:t>Пинаев Р.Н.,Рыбакова Р.А.,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 Большаков Н.Н., Боричев А.П.. Корнюхина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 внесении изменений в бюджет Рощинского сельского поселения на 2014 год и плановый период 2015-2016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>1. СЛУШАЛИ</w:t>
      </w:r>
      <w:r>
        <w:rPr>
          <w:sz w:val="24"/>
        </w:rPr>
        <w:t xml:space="preserve">:                О внесении изменений в бюджет Рощин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поселения на 2014 год и плановый период 2015-2016 годов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                               Докладчик: Щербакова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</w:rPr>
        <w:t>Выступили: Баланин, Рыба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4-10-24T10:16:00Z</cp:lastPrinted>
  <dcterms:modified xsi:type="dcterms:W3CDTF">2014-10-24T07:17:00Z</dcterms:modified>
  <cp:revision>75</cp:revision>
  <dc:subject/>
  <dc:title>Российская Федерация</dc:title>
</cp:coreProperties>
</file>