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28 февраля 2013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Боричев А.П., Корнюхина Т.Д., Иванова А.В.,                                               Обарухин Н.Н., Пинаев Р.Н.,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кова Р.А., 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Баланин Д.Н., Колташев В.А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ерезина Т.С. – ведущи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б исполнении бюджета Рощинского сельского поселения за 2012 год.</w:t>
      </w:r>
    </w:p>
    <w:p>
      <w:pPr>
        <w:pStyle w:val="Normal"/>
        <w:jc w:val="both"/>
        <w:rPr/>
      </w:pPr>
      <w:r>
        <w:rPr>
          <w:sz w:val="24"/>
          <w:szCs w:val="24"/>
        </w:rPr>
        <w:t>2.О внесении изменений в бюджет Рощинского сельского поселения на 2013 год и плановый период 2014-2015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б утверждении проекта изменений в Устав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 внесении изменений в Порядок прохождения муниципальн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 выдвижении кандидатур в состав участковой избирательной комиссии (резерв состава участковой комис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1. СЛУШАЛИ:                 </w:t>
      </w:r>
      <w:r>
        <w:rPr>
          <w:sz w:val="24"/>
        </w:rPr>
        <w:t xml:space="preserve">Об исполнении бюджета Рощинского сельского поселения за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2012 год.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 Боричев, Рыбакова, Пинаев, Обарухи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>2. СЛУШАЛИ</w:t>
      </w:r>
      <w:r>
        <w:rPr>
          <w:sz w:val="24"/>
        </w:rPr>
        <w:t xml:space="preserve">:                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поселения на 2013 год и плановый период 2014-2015 годов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                               Докладчик: Щербакова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Выступили: Рыбакова, Иванова, Пинаев, Обарухи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СЛУШАЛИ:                 </w:t>
      </w:r>
      <w:r>
        <w:rPr>
          <w:sz w:val="24"/>
          <w:szCs w:val="24"/>
        </w:rPr>
        <w:t xml:space="preserve"> Об утверждении проекта изменений в Устав Рощ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Рыбакова, Пина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  О внесении изменений в Порядок прохожд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муниципальной служб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</w:rPr>
        <w:t>Докладчик: Берез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, Корнюх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СЛУШАЛИ:                 </w:t>
      </w:r>
      <w:r>
        <w:rPr>
          <w:sz w:val="24"/>
        </w:rPr>
        <w:t xml:space="preserve">О выдвижении кандидатур в состав участков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избирательной комиссии (резерв состава участковой комиссии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Берез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Иванова, Корнюхина, Пинаев,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2-12-25T10:52:00Z</cp:lastPrinted>
  <dcterms:modified xsi:type="dcterms:W3CDTF">2013-03-04T04:35:00Z</dcterms:modified>
  <cp:revision>78</cp:revision>
  <dc:subject/>
  <dc:title>Российская Федерация</dc:title>
</cp:coreProperties>
</file>