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0 июн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Баланин Д.Н., Боричев А.П.,  Иванова 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 xml:space="preserve">Колташев В.А., Обарухин Н.Н., </w:t>
      </w:r>
      <w:r>
        <w:rPr>
          <w:b/>
          <w:sz w:val="24"/>
        </w:rPr>
        <w:t xml:space="preserve"> </w:t>
      </w:r>
      <w:r>
        <w:rPr>
          <w:sz w:val="24"/>
        </w:rPr>
        <w:t>Пинаев Р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 Большаков Н.Н., Корнюхина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1.О внесении изменений в решение Совета депутатов Рощинского сельского поселения от 17.04.2013 № 136 «О внесении изменений в бюджет Рощинского сельского  поселения на 2013 год и плановый период  2014-2015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 внесении изменений в бюджет Рощинского сельского поселения на 2013 год и на плановый период 2014 и 2015 годов.</w:t>
      </w:r>
    </w:p>
    <w:p>
      <w:pPr>
        <w:pStyle w:val="Normal"/>
        <w:jc w:val="both"/>
        <w:rPr/>
      </w:pPr>
      <w:r>
        <w:rPr>
          <w:sz w:val="24"/>
        </w:rPr>
        <w:t>3.Об утверждении Положения о звании «Почетный гражданин Рощинского сельского поселения».</w:t>
      </w:r>
    </w:p>
    <w:p>
      <w:pPr>
        <w:pStyle w:val="Normal"/>
        <w:jc w:val="both"/>
        <w:rPr/>
      </w:pPr>
      <w:r>
        <w:rPr>
          <w:sz w:val="24"/>
        </w:rPr>
        <w:t>4.О присвоении звания «Почетный гражданин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  <w:szCs w:val="24"/>
        </w:rPr>
        <w:t xml:space="preserve"> О внесении изменений в решение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щинского сельского поселения от 17.04.2013 № 136 «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внесении изменений в бюджет Рощинского сельс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селения на 2013 год и плановый период  2014-2015 годов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СЛУШАЛИ:                 </w:t>
      </w:r>
      <w:r>
        <w:rPr>
          <w:sz w:val="24"/>
        </w:rPr>
        <w:t xml:space="preserve">О внесении изменений в бюджет Рощинского сель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селения на 2013 год и на плановый период 2014 и 20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дов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аланин, Боричев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:                Об утверждении Положения о звании «Почетный гражданин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Боричев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О присвоении звания «Почетный гражданин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Колташев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6-24T14:05:00Z</cp:lastPrinted>
  <dcterms:modified xsi:type="dcterms:W3CDTF">2013-06-24T10:05:00Z</dcterms:modified>
  <cp:revision>89</cp:revision>
  <dc:subject/>
  <dc:title>Российская Федерация</dc:title>
</cp:coreProperties>
</file>