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7 апреля 2013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 xml:space="preserve">7, в т.ч., Баланин Д.Н., Боричев А.П., Корнюхина Т.Д.,                                              Колташев В.А., Обарухин Н.Н., 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Иванова А.В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Березина Т.С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О внесении изменений в Устав Рощинского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б исполнении бюджета Рощинского сельского поселения за 1 квартал 2013 года.</w:t>
      </w:r>
    </w:p>
    <w:p>
      <w:pPr>
        <w:pStyle w:val="Normal"/>
        <w:jc w:val="both"/>
        <w:rPr/>
      </w:pPr>
      <w:r>
        <w:rPr>
          <w:sz w:val="24"/>
        </w:rPr>
        <w:t>3.О внесении изменений в бюджет Рощинского сельского поселения на 2013 год и плановый период 2014-2015 г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 внесении изменений в решение Совета депутатов Рощинского сельского поселения от 02.12.2010 № 26 «Об утверждении Положения о порядке управления и распоряжения имуществом 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б установлении стоимости движимого имущества, подлежащего учету в Реестре муниципальной собственности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Об утверждении Положения о порядке назначения и проведения опроса граждан на территории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Об утверждении Положения о добровольной народной дружине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Об утверждении Положения о порядке предоставления муниципальными служащими Рощинского сельского поселения сведений  о расходах, а также о расходах своих супруга (супруги) и несовершеннолетних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СЛУШАЛИ:                 </w:t>
      </w:r>
      <w:r>
        <w:rPr>
          <w:sz w:val="24"/>
          <w:szCs w:val="24"/>
        </w:rPr>
        <w:t xml:space="preserve"> О внесении изменений в Устав Рощинского 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Боричев, Рыбакова, Смир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</w:rPr>
        <w:t xml:space="preserve">Об исполнении бюджета Рощинского сельского поселения за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 квартал 2013 года.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оричев, Корнюхина, Рыбакова, Обарух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3. СЛУШАЛИ</w:t>
      </w:r>
      <w:r>
        <w:rPr>
          <w:sz w:val="24"/>
        </w:rPr>
        <w:t xml:space="preserve">:             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ления на 2013 год и плановый период 2014-2015 годов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                               Докладчик: Щербако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 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сельского поселения от 02.12.2010 № 26 «Об утвержд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Положения о порядке управления и распоряжения имущество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, Колташев, 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СЛУШАЛИ</w:t>
      </w:r>
      <w:r>
        <w:rPr>
          <w:sz w:val="24"/>
        </w:rPr>
        <w:t xml:space="preserve">:                  Об установлении стоимости движимого имущества,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подлежащего учету в Реестре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Рощ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6. СЛУШАЛИ:                  </w:t>
      </w:r>
      <w:r>
        <w:rPr>
          <w:sz w:val="24"/>
        </w:rPr>
        <w:t xml:space="preserve">Об утверждении Положения о порядке назначения и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проведения опроса граждан на территории Рощинского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Смирн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Голосовали: «за» – 7 , «против» – нет, «воздержались» – нет.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7. СЛУШАЛИ</w:t>
      </w:r>
      <w:r>
        <w:rPr>
          <w:sz w:val="24"/>
        </w:rPr>
        <w:t xml:space="preserve">:                 Об утверждении Положения о добровольной народной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ружине  Рощин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Боричев, Колташев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Голосовали: «за» – 7 , «против» – нет, «воздержались» – нет.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8. СЛУШАЛИ:                  </w:t>
      </w:r>
      <w:r>
        <w:rPr>
          <w:sz w:val="24"/>
        </w:rPr>
        <w:t xml:space="preserve">Об утверждении Положения о порядке предоставления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муниципальными служащими Рощи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поселения сведений  о расходах, а также о расходах своих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упруга (супруги) и несовершеннолетних дете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Докладчик: Березин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Баланин, Боричев, Рыбак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Голосовали: «за» – 7 , «против» – нет, «воздержались» – нет.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3-04-17T13:26:00Z</cp:lastPrinted>
  <dcterms:modified xsi:type="dcterms:W3CDTF">2013-04-17T09:55:00Z</dcterms:modified>
  <cp:revision>85</cp:revision>
  <dc:subject/>
  <dc:title>Российская Федерация</dc:title>
</cp:coreProperties>
</file>