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5 августа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Баланин Д.Н., Боричев А.П.,  Иванова 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Колташев В.А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рнюхина Т.Д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Об исполнении бюджета Рощинского сельского поселения за 1 полугодие 201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 поселении».</w:t>
      </w:r>
    </w:p>
    <w:p>
      <w:pPr>
        <w:pStyle w:val="Normal"/>
        <w:jc w:val="both"/>
        <w:rPr/>
      </w:pPr>
      <w:r>
        <w:rPr>
          <w:sz w:val="24"/>
        </w:rPr>
        <w:t>3. О внесении изменений в решение Совета депутатов Рощинского сельского поселения от 14.07.2011 № 64 «Об утверждении Порядка  ведения  Реестра  должностей  муниципальной службы  в Администрации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 внесении изменений в решение Совета депутатов Рощинского сельского поселения от 28.10.2010 № 12 «Об утверждении Положения об оплате труда муниципальных служащих Рощинского сельского поселения».</w:t>
      </w:r>
    </w:p>
    <w:p>
      <w:pPr>
        <w:pStyle w:val="Normal"/>
        <w:jc w:val="both"/>
        <w:rPr/>
      </w:pPr>
      <w:r>
        <w:rPr>
          <w:sz w:val="24"/>
        </w:rPr>
        <w:t>5.О внесении изменений в решение Совета депутатов Рощинского сельского поселения от 28.10.2010 № 11 «Об утверждении Положения о размерах  оплаты  труда (денежного содержания) Главы 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б утверждении Положения о порядке проведения конкурса на замещение вакантной должности муниципальной службы в Администрации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О внесении изменений  в решение Совета депутатов Рощинского сельского поселения от 24.05.2012 № 98 «Об утверждении Положения о предоставлении гражданами, претендующими  на замещение муниципальных должностей и должностей муниципальной службы Рощинского сельского поселения, и лицами, замещающими  муниципальные должности, муниципальными служащими Рощинского сельского поселения сведений о доходах, об имуществе и обязательствах  имущественного характера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8.Об утверждении Перечня должностей муниципальной службы Рощинского сельского поселения, при назначении на которые граждане и при замещении которых муниципальные служащие Рощинского сельского поселения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  <w:szCs w:val="24"/>
        </w:rPr>
        <w:t xml:space="preserve">Об исполнении бюджета Рощинского сельского поселения за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олугодие 2013 года.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Щербакова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Боричев, Иванова, Рыбаков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сельского поселения от 19.12.2012 № 125 «Об утверждении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ложения о земельном налоге в Рощинском сельском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поселен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Колташев,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b/>
          <w:sz w:val="24"/>
        </w:rPr>
        <w:t>3. СЛУШАЛИ</w:t>
      </w:r>
      <w:r>
        <w:rPr>
          <w:sz w:val="24"/>
        </w:rPr>
        <w:t xml:space="preserve">:                О внесении изменений в решение Совета депутатов Рощ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сельского поселения от 14.07.2011 № 64 «Об утвержд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Порядка  ведения  Реестра  должностей  муниципальной служб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в Администрации Рощинского сельского поселения»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Иванова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 О внесении изменений в решение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Рощинского сельского поселения от 28.10.2010 № 12 «О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утверждении Положения об оплате труда  муниципальных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лужащих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Обарухин,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5. СЛУШАЛИ:</w:t>
      </w:r>
      <w:r>
        <w:rPr>
          <w:sz w:val="24"/>
        </w:rPr>
        <w:t xml:space="preserve">                  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Рощинского сельского поселения от 28.10.2010 № 11 «Об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утверждении  Положения о размерах  оплаты  труда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(денежного содержания) Главы  Рощи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оселения»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Боричев, Иванова, Рыбакова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:</w:t>
      </w:r>
      <w:r>
        <w:rPr>
          <w:sz w:val="24"/>
        </w:rPr>
        <w:t xml:space="preserve">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6. СЛУШАЛИ:</w:t>
      </w:r>
      <w:r>
        <w:rPr>
          <w:sz w:val="24"/>
        </w:rPr>
        <w:t xml:space="preserve">                  Об утверждении Положения о порядке проведения конкурса на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замещение вакантной должности муниципальной службы  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Администрации Рощин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Иванова, Обарухин, Рыбак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:</w:t>
      </w:r>
      <w:r>
        <w:rPr>
          <w:sz w:val="24"/>
        </w:rPr>
        <w:t xml:space="preserve">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b/>
          <w:sz w:val="24"/>
        </w:rPr>
        <w:t>7. СЛУШАЛИ</w:t>
      </w:r>
      <w:r>
        <w:rPr>
          <w:sz w:val="24"/>
        </w:rPr>
        <w:t xml:space="preserve"> </w:t>
        <w:tab/>
        <w:t>О внесении изменений  в решение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Рощинского сельского поселения от 24.05.2012 № 98 «Об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утверждении  Положения о предоставлении граждана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претендующими  на замещение муниципальных должностей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должностей муниципальной службы Рощин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поселения, и лицами, замещающими  муниципальны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должности, муниципальными служащими Рощ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сельского поселения сведений о доходах, об имуществе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jc w:val="both"/>
        <w:outlineLvl w:val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обязательствах  имущественного характера»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:</w:t>
      </w:r>
      <w:r>
        <w:rPr>
          <w:sz w:val="24"/>
        </w:rPr>
        <w:t xml:space="preserve">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/>
          <w:sz w:val="24"/>
        </w:rPr>
        <w:t>8. СЛУШАЛИ:</w:t>
      </w:r>
      <w:r>
        <w:rPr>
          <w:sz w:val="24"/>
        </w:rPr>
        <w:t xml:space="preserve">                  </w:t>
      </w:r>
      <w:r>
        <w:rPr>
          <w:bCs/>
          <w:sz w:val="24"/>
        </w:rPr>
        <w:t xml:space="preserve">Об утверждении Перечня должностей муниципальной службы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</w:t>
      </w:r>
      <w:r>
        <w:rPr>
          <w:bCs/>
          <w:sz w:val="24"/>
        </w:rPr>
        <w:t xml:space="preserve">Рощинского сельского поселения, при назначении на которы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граждане и при замещении которых муниципальные служащ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Рощинского сельского поселения обязаны предоставлять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сведения о своих доходах, об имуществе и обязательствах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имущественного характера, а также сведения о доходах, об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имуществе и обязательствах имущественного характера сво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 xml:space="preserve">супруги (супруга) и несовершеннолетних детей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Колташев, Обарухин, Рыбак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:</w:t>
      </w:r>
      <w:r>
        <w:rPr>
          <w:sz w:val="24"/>
        </w:rPr>
        <w:t xml:space="preserve">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8-19T09:29:00Z</cp:lastPrinted>
  <dcterms:modified xsi:type="dcterms:W3CDTF">2013-08-19T05:30:00Z</dcterms:modified>
  <cp:revision>95</cp:revision>
  <dc:subject/>
  <dc:title>Российская Федерация</dc:title>
</cp:coreProperties>
</file>