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0 декабря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 Баланин Д.Н., Боричев А.П., Колташев В.А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Иванова А.В., Корнюхина Т.Д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sz w:val="24"/>
        </w:rPr>
        <w:t>Рыбакова Р.А., 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2, в т.ч., Большаков Н.Н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бюджете Рощинского сельского поселения на 2014 год и плановый период 2015 и 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бюджет Рощинского сельского поселения на 2013 год и плановый период 2015-2016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б исполнении бюджета Рощинского сельского поселения за 9 месяцев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внесении изменений в решение Совета депутатов Рощинского сельского поселения от 19.12.2012 № 125 «Об утверждении Положения о земельном налоге в Рощинском сельском поселен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б отмене решения Совета депутатов от 19.12.2012 № 126 «Об утверждении муниципальной целевой программы «Инвентаризация и паспортизация муниципальных автомобильных дорог местного значения Рощинского сельского поселения на 2013 – 2015 годы».</w:t>
      </w:r>
    </w:p>
    <w:p>
      <w:pPr>
        <w:pStyle w:val="Normal"/>
        <w:jc w:val="both"/>
        <w:rPr/>
      </w:pPr>
      <w:r>
        <w:rPr>
          <w:sz w:val="24"/>
          <w:szCs w:val="24"/>
        </w:rPr>
        <w:t>6.Об отмене решения Совета депутатов от 19.12.2012 № 127 «Об утверждении муниципальной целевой программы «Противодействие  терроризму и экстремистской деятельности на территории Рощинского сельского поселения на период 2013-2015 годов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Об  отмене  решения  Совета  депутатов  от  19.12.2013 № 128  «Об утверж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 целевой программы «Энергосбережение и повышение энергетической эффективности  на территории Рощинского сельского поселения на 2013-2015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</w:rPr>
        <w:t xml:space="preserve">О бюджете Рощинского сельского поселения на 2014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д и плановый период 2015 и 2016 годов.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, Рыбакова, Обарухин,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2. СЛУШАЛИ</w:t>
      </w:r>
      <w:r>
        <w:rPr>
          <w:sz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ления на 2013 год и плановый период 2014-2015 год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Щербаков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Рыбакова, Иванова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 Об исполнении бюджета Рощинского сельского поселения за 9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месяцев 2013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 О внесении изменений в решение Совета депутатов Рощин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сельского поселения от 19.12.2012 № 125 «Об утвержд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оложения о земельном налоге в Рощинском сельском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поселен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Рыбакова, Ива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СЛУШАЛИ                   </w:t>
      </w:r>
      <w:r>
        <w:rPr>
          <w:sz w:val="24"/>
        </w:rPr>
        <w:t xml:space="preserve">Об отмене решения Совета депутатов от 19.12.2012 № 126 «Об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утверждении муниципальной целевой програм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«Инвентаризация и паспортизация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автомобильных дорог местного значения Рощин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ельского поселения на 2013 – 2015 год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6. СЛУШАЛИ:                 </w:t>
      </w:r>
      <w:r>
        <w:rPr>
          <w:sz w:val="24"/>
          <w:szCs w:val="24"/>
        </w:rPr>
        <w:t xml:space="preserve"> Об отмене решения Совета депутатов от 19.12.2012 № 127 «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тверждении муниципальной целевой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«Противодействие  терроризму и экстремист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на территории Рощинского сельского поселения на перио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2013-2015 годов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Иванова,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СЛУШАЛИ                   </w:t>
      </w:r>
      <w:r>
        <w:rPr>
          <w:sz w:val="24"/>
          <w:szCs w:val="24"/>
        </w:rPr>
        <w:t xml:space="preserve">Об  отмене  решения  Совета  депутатов  от  19.12.2013 № 128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«Об утверждении муниципальной  целевой программы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«Энергосбережение и повышение энергетическ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эффективности  на территории Рощинского сель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селения на 2013-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2-12-25T10:52:00Z</cp:lastPrinted>
  <dcterms:modified xsi:type="dcterms:W3CDTF">2013-12-23T12:01:00Z</dcterms:modified>
  <cp:revision>69</cp:revision>
  <dc:subject/>
  <dc:title>Российская Федерация</dc:title>
</cp:coreProperties>
</file>