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5 ноябр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Баланин Д.Н., Боричев А.П.,Колташев В.А., 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>Пинаев Р.Н</w:t>
      </w:r>
      <w:r>
        <w:rPr>
          <w:b/>
          <w:sz w:val="24"/>
        </w:rPr>
        <w:t xml:space="preserve">.,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 Большаков Н.Н., Иванова А.В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Шевченко Н.Н. – заместитель Главы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.О проекте бюджета Рощинского сельского поселения на 2014 год и плановый период 2015-2016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Об основных направлениях бюджетной и налоговой политики Рощинского сельского поселения на 2014-2016 год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4.О внесении изменений в решение Совета депутатов Рощинского сельского поселения от 05.04.2011 № 46 «Об утверждении Положения о бюджетном устройстве и бюджетном процессе в Рощинском сельском поселе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Об утверждении Положения о муниципальной казне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Об утверждении Положения о дорожном фонде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7.О заключении соглашения о передаче  Контрольно-счетной палате Валдайского муниципального района полномочий Контрольно-счетной комиссии Рощинского сельского поселения по осуществлению  внешнего  муниципального финансового контроля  на 2014-2016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О внесении изменений в бюджет Рощинского сельского поселения на 2013 год и плановый период 2014-2015 год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9.О внесении изменений в решение Совета депутатов Рощинского сельского поселения от 28.10.2010 № 11 «Об утверждении Положения о размерах  оплаты  труда (денежного содержания) Главы Рощин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О внесении изменений в решение Совета депутатов Рощинского сельского поселения от 28.10.2010 № 12 «Об утверждении Положения об оплате труда муниципальных служащих Рощин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О внесении изменений в решение Совета депутатов Рощинского сельского поселения от 31.05.2011 № 56 «Об утверждении Положения о порядке оплаты труда лиц, замещающих в Администрации Рощинского сельского поселения должности служащих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О внесении изменений в Генеральный план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О внесении изменений в Правила землепользования и застройк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О внесении изменений в решение Совета депутатов Рощинского сельского поселения от 14.07.2008 № 108 «Об утверждении Положения о дорожной деятельности в отношении автомобильных дорог местного значения в границах населенных пунктов Рощинского сельского поселени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1. СЛУШАЛИ:                </w:t>
      </w:r>
      <w:r>
        <w:rPr>
          <w:sz w:val="24"/>
        </w:rPr>
        <w:t>О внесении изменений в Устав Рощинского сельского поселения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Корнюх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проекте бюджета Рощин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еления на 2014 год и плановый период 2015-2016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Боричев, Пинаев, Рыбак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Об основных направлениях бюджетной и налоговой политик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 на 2014-2016 г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Пин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4. СЛУШАЛИ</w:t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ощинского сельского поселения от 05.04.2011 № 46 «Об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утверждении Положения о бюджетном устройстве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бюджетном процессе в Рощинском сельском поселен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ыступили: Рыбакова,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5. СЛУШАЛИ:                 </w:t>
      </w:r>
      <w:r>
        <w:rPr>
          <w:sz w:val="24"/>
          <w:szCs w:val="24"/>
        </w:rPr>
        <w:t>Об утверждении Положения о муниципальной каз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Пина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СЛУШАЛИ:                  </w:t>
      </w:r>
      <w:r>
        <w:rPr>
          <w:sz w:val="24"/>
          <w:szCs w:val="24"/>
        </w:rPr>
        <w:t xml:space="preserve">Об утверждении Положения о дорожном фонде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Докладчик: Шев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Выступили: Баланин, Боричев, Колташев, Пинаев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ЛУШАЛИ:                 </w:t>
      </w:r>
      <w:r>
        <w:rPr>
          <w:sz w:val="24"/>
          <w:szCs w:val="24"/>
        </w:rPr>
        <w:t xml:space="preserve">О заключении соглашения о передаче  Контрольно-счетн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алате Валдайского муниципального района полномоч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Контрольно-счетной комиссии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селения по осуществлению  внешнего 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финансового контроля  на 2014-2016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. СЛУШАЛИ</w:t>
        <w:tab/>
        <w:tab/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оселения на 2013 год и плановый период 2014-2015 годов.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ыступили: Боричев, Корнюхина, Пина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9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сельского поселения от 28.10.2010 № 11 «Об утверж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ложения о размерах  оплаты  труда (денежного содержания)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лавы Рощинского сельского поселения»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10. СЛУШАЛИ: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щинского сельского поселения от 28.10.2010 № 12 «Об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и Положения об оплате труда муниципальны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лужащих Рощинского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Рыбакова,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СЛУШАЛИ</w:t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ощинского сельского поселения от 31.05.2011 № 56 «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утверждении Положения о порядке оплаты труда лиц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замещающих в Администрации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селения должности служащих»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12. СЛУШАЛИ:                </w:t>
      </w:r>
      <w:r>
        <w:rPr>
          <w:sz w:val="24"/>
          <w:szCs w:val="24"/>
        </w:rPr>
        <w:t xml:space="preserve">О внесении изменений в Генеральный план Рощ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Пин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13. СЛУШАЛИ:                </w:t>
      </w:r>
      <w:r>
        <w:rPr>
          <w:sz w:val="24"/>
          <w:szCs w:val="24"/>
        </w:rPr>
        <w:t xml:space="preserve">О внесении изменений в Правила землепользования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застройк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Пин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14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щинского сельского поселения от 14.07.2008 № 108 «Об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и Положения о дорожной деятельности 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отношении автомобильных дорог местного значения 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границах населенных пунктов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ыступили: Колташев, Рыбакова, Пин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9-30T10:47:00Z</cp:lastPrinted>
  <dcterms:modified xsi:type="dcterms:W3CDTF">2013-11-20T10:01:00Z</dcterms:modified>
  <cp:revision>107</cp:revision>
  <dc:subject/>
  <dc:title>Российская Федерация</dc:title>
</cp:coreProperties>
</file>