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15 ноября 2012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>7, в т.ч.,  Баланин Д.Н., Боричев А.П., Колташев В.А.,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Корнюхина Т.Д., Обарухин Н.Н.,</w:t>
      </w:r>
      <w:r>
        <w:rPr>
          <w:b/>
          <w:sz w:val="24"/>
        </w:rPr>
        <w:t xml:space="preserve"> </w:t>
      </w:r>
      <w:r>
        <w:rPr>
          <w:sz w:val="24"/>
        </w:rPr>
        <w:t xml:space="preserve">Рыбакова Р.А., </w:t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Смирнова Т.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3, в т.ч., Большаков Н.Н., Иванова А.В., Пинаев Р.Н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Туз Артур Вячеславович –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муниципальн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b/>
          <w:sz w:val="24"/>
        </w:rPr>
        <w:t>ПОВЕСТКА 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1.Об исполнении бюджета Рощинского сельского поселения за 9 месяцев 2012 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2.О проекте бюджета Рощинского сельского поселения на 2013 год и плановый период 2014 и 2015 год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3.Об утверждении Положения о муниципальном жилищном контроле на территории Рощ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4.О заключении соглашения о передаче  Контрольно-счетной палате Валдайского муниципального  района  полномочий  Контрольно-счетной  комиссии Рощинского сельского поселения по осуществлению  внешнего муниципального финансового контроля  на 2013 г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5.О внесении изменений в решение Совета депутатов от 10.04.2012г. № 91 «Об утверждении  Положения  о земельном налоге в Рощинском сельском  поселени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1. СЛУШАЛИ:                 </w:t>
      </w:r>
      <w:r>
        <w:rPr>
          <w:sz w:val="24"/>
        </w:rPr>
        <w:t xml:space="preserve">Об исполнении бюджета Рощинского сельского поселения за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9 месяцев 2012 г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Боричев, Смирн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2. СЛУШАЛИ:                 </w:t>
      </w:r>
      <w:r>
        <w:rPr>
          <w:sz w:val="24"/>
        </w:rPr>
        <w:t xml:space="preserve">О проекте бюджета Рощинского сельского поселения на 2013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д и плановый период 2014 и 2015 годов.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 Боричев, Рыбакова, Обарухин, Колташ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4"/>
        </w:rPr>
        <w:t>3. СЛУШАЛИ</w:t>
      </w:r>
      <w:r>
        <w:rPr>
          <w:sz w:val="24"/>
        </w:rPr>
        <w:t xml:space="preserve">:                Об утверждении Положения  о муниципальном жилищном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контроле  на территории Рощ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Выступили: Рыбакова, Иванова, Смирн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</w:rPr>
        <w:t xml:space="preserve">4. СЛУШАЛИ:                 </w:t>
      </w:r>
      <w:r>
        <w:rPr>
          <w:sz w:val="24"/>
          <w:szCs w:val="24"/>
        </w:rPr>
        <w:t xml:space="preserve"> О заключении соглашения о передаче  Контрольно-счетн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палате Валдайского муниципального  района  полномочий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Контрольно-счетной  комиссии Рощинского сель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поселения по осуществлению  внешнего муниципальн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финансового контроля  на 2013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Рыбакова, Боричев, Корнюх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</w:rPr>
      </w:pPr>
      <w:r>
        <w:rPr>
          <w:b/>
          <w:sz w:val="24"/>
        </w:rPr>
        <w:t>5. СЛУШАЛИ</w:t>
      </w:r>
      <w:r>
        <w:rPr>
          <w:sz w:val="24"/>
        </w:rPr>
        <w:t xml:space="preserve">                  О внесении изменений в решение Совета депутатов от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10.04.2012г. № 91 «Об утверждении  Положения  о земельном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налоге в Рощинском сельском  поселени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Обарухин, Ры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Виктория</cp:lastModifiedBy>
  <cp:lastPrinted>2012-11-22T11:44:00Z</cp:lastPrinted>
  <dcterms:modified xsi:type="dcterms:W3CDTF">2012-11-22T07:46:00Z</dcterms:modified>
  <cp:revision>62</cp:revision>
  <dc:subject/>
  <dc:title>Российская Федерация</dc:title>
</cp:coreProperties>
</file>