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19 декабря 2012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b/>
          <w:b/>
          <w:sz w:val="24"/>
        </w:rPr>
      </w:pPr>
      <w:r>
        <w:rPr>
          <w:b/>
          <w:sz w:val="24"/>
        </w:rPr>
        <w:t xml:space="preserve">Присутствовали:                   </w:t>
      </w:r>
      <w:r>
        <w:rPr>
          <w:sz w:val="24"/>
        </w:rPr>
        <w:t>7, в т.ч.,  Баланин Д.Н., Боричев А.П., Колташев В.А.,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Иванова А.В., Обарухин Н.Н.,</w:t>
      </w:r>
      <w:r>
        <w:rPr>
          <w:b/>
          <w:sz w:val="24"/>
        </w:rPr>
        <w:t xml:space="preserve"> </w:t>
      </w:r>
      <w:r>
        <w:rPr>
          <w:sz w:val="24"/>
        </w:rPr>
        <w:t xml:space="preserve">Рыбакова Р.А., </w:t>
      </w:r>
    </w:p>
    <w:p>
      <w:pPr>
        <w:pStyle w:val="Normal"/>
        <w:ind w:left="2977" w:hanging="2977"/>
        <w:rPr>
          <w:b/>
          <w:b/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Смирнова Т.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  3, в т.ч., Большаков Н.Н., Корнюхина Т.Д., Пинаев Р.Н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Приглашённые  по соответствующим вопросам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ГончароваО.Б. – старший помощник Прокурора Валдай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муниципальн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Щербакова Н.А. – главный специалист,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  Рощ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b/>
          <w:sz w:val="24"/>
        </w:rPr>
        <w:t>ПОВЕСТКА  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О бюджете Рощинского сельского поселения на 2013 год и плановый период 2014 и 2015 г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 внесении изменений в бюджет Рощинского сельского поселения на 2012 год и плановый период 2013-2014 г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б установлении размера единовременной выплаты на лечение (оздоровление) на 2013-2015 г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б утверждении Положения о земельном налоге в Рощинском сельском поселении.</w:t>
      </w:r>
    </w:p>
    <w:p>
      <w:pPr>
        <w:pStyle w:val="Normal"/>
        <w:jc w:val="both"/>
        <w:rPr/>
      </w:pPr>
      <w:r>
        <w:rPr>
          <w:sz w:val="24"/>
          <w:szCs w:val="24"/>
        </w:rPr>
        <w:t>5.Об утверждении муниципальной целевой программы «Инвентаризация  и паспортизация муниципальных дорог местного значения Рощинского сельского поселения на 2013-2015 год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Об утверждении муниципальной целевой программы «Противодействие терроризму и экстремистской деятельности на территории Рощинского сельского поселения на период 2013-2015 год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Об утверждении муниципальной целевой программы «Энергосбережение и повышение энергетической эффективности на территории Рощинского сельского поселения на  2013-2015 год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</w:rPr>
        <w:t xml:space="preserve">1. СЛУШАЛИ:                 </w:t>
      </w:r>
      <w:r>
        <w:rPr>
          <w:sz w:val="24"/>
        </w:rPr>
        <w:t xml:space="preserve">О бюджете Рощинского сельского поселения на 2013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д и плановый период 2014 и 2015 годов.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 Боричев, Рыбакова, Обарухин, Колташ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4"/>
        </w:rPr>
        <w:t>2. СЛУШАЛИ</w:t>
      </w:r>
      <w:r>
        <w:rPr>
          <w:sz w:val="24"/>
        </w:rPr>
        <w:t xml:space="preserve">:                О внесении изменений в бюджет Рощинского сель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поселения на 2012 год и плановый период 2013-2014 годов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</w:rPr>
        <w:t xml:space="preserve">                                Докладчик: Щербакова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</w:rPr>
        <w:t>Выступили: Рыбакова, Иванова, Смирн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СЛУШАЛИ:                 </w:t>
      </w:r>
      <w:r>
        <w:rPr>
          <w:sz w:val="24"/>
          <w:szCs w:val="24"/>
        </w:rPr>
        <w:t xml:space="preserve"> Об установлении размера единовременной выплаты на леч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оздоровление) на 2013-2015 год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Выступили: Рыбакова, Борич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 СЛУШАЛИ</w:t>
      </w:r>
      <w:r>
        <w:rPr>
          <w:sz w:val="24"/>
        </w:rPr>
        <w:t xml:space="preserve">                  </w:t>
      </w:r>
      <w:r>
        <w:rPr>
          <w:sz w:val="24"/>
          <w:szCs w:val="24"/>
        </w:rPr>
        <w:t xml:space="preserve">Об утверждении Положения о земельном налоге в Рощинско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сельском посел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Боричев, Ры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5. СЛУШАЛИ:                 </w:t>
      </w:r>
      <w:r>
        <w:rPr>
          <w:sz w:val="24"/>
          <w:szCs w:val="24"/>
        </w:rPr>
        <w:t xml:space="preserve">Об утверждении муниципальной целевой программ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«Инвентаризация  и паспортизация муниципальных дорог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местного значения Рощинского сельского поселения на 2013-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2015 годы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Выступили: Колташев, Смирнова,Обарухи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6. СЛУШАЛИ:                 </w:t>
      </w:r>
      <w:r>
        <w:rPr>
          <w:sz w:val="24"/>
          <w:szCs w:val="24"/>
        </w:rPr>
        <w:t xml:space="preserve"> Об утверждении муниципальной целевой программ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«Противодействие терроризму и экстремист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на территории Рощинского сельского поселения на период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2013-2015 годов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Выступили: Иванова, Борич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7. СЛУШАЛИ:                 </w:t>
      </w:r>
      <w:r>
        <w:rPr>
          <w:sz w:val="24"/>
          <w:szCs w:val="24"/>
        </w:rPr>
        <w:t xml:space="preserve"> Об утверждении муниципальной целевой программ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«Энергосбережение и повышение энергетическ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эффективности на территории Рощинского сельског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поселения на  2013-2015 годы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Выступили: Смирн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Глава сельского поселения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49:00Z</dcterms:created>
  <dc:creator>Admin</dc:creator>
  <dc:description/>
  <cp:keywords/>
  <dc:language>en-US</dc:language>
  <cp:lastModifiedBy>Виктория</cp:lastModifiedBy>
  <cp:lastPrinted>2012-12-25T10:52:00Z</cp:lastPrinted>
  <dcterms:modified xsi:type="dcterms:W3CDTF">2012-12-25T06:53:00Z</dcterms:modified>
  <cp:revision>67</cp:revision>
  <dc:subject/>
  <dc:title>Российская Федерация</dc:title>
</cp:coreProperties>
</file>