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4 июля 2012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 Баланин Д.Н.,Иванова А.В.,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лташев В.А., Обарухин Н.Н.,</w:t>
      </w:r>
      <w:r>
        <w:rPr>
          <w:b/>
          <w:sz w:val="24"/>
        </w:rPr>
        <w:t xml:space="preserve"> </w:t>
      </w:r>
    </w:p>
    <w:p>
      <w:pPr>
        <w:pStyle w:val="Normal"/>
        <w:ind w:left="2977" w:hanging="2977"/>
        <w:rPr/>
      </w:pPr>
      <w:r>
        <w:rPr>
          <w:b/>
          <w:sz w:val="24"/>
        </w:rPr>
        <w:t xml:space="preserve">                                                  </w:t>
      </w:r>
      <w:r>
        <w:rPr>
          <w:sz w:val="24"/>
        </w:rPr>
        <w:t>Рыбакова Р.А.,Пинаев Р.Н.,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Большаков Н.Н., Боричев А.П., Корнюхина Т.Д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Туз Артур Вячеславович –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 исполнении бюджета Рощинского сельского поселения за 1 полугодие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 внесении изменений в бюджет Рощинского сельского поселения на 2012 год и на плановый период 2013 и 2014 г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О внесении изменений в решение Совета депутатов Рощинского сельского поселения от 28.10.2010 № 11 «Об утверждении Положения о размерах  оплаты труда (денежного содержания)  Главы Рощ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О внесении изменений в решение Совета депутатов Рощинского сельского поселения от 28.10.2010 № 12 «Об утверждении Положения об оплате труда муниципальных служащих Рощин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О внесении изменений в решение Совета депутатов Рощинского сельского поселения от 31.05.2011 № 56 «Об утверждении Положения о порядке оплаты труда лиц, замещающих в Администрации Рощинского сельского поселения должности служащих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Об утверждении Положения о составе, порядке подготовки и утверждения местных нормативов градостроительного проектирования Рощинского сельского поселе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Об утверждении Правил благоустройства и содержания территории  Рощ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О внесении изменений в решение Совета депутатов Рощинского сельского поселения от 31.05.2011 № 53 «Об утверждении Положения о проведении аттестации  муниципальных служащих Администрации Рощ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9.Об утверждении порядка и условий командирования Главы  Рощин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вязи с исполнением им своих полномочий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0.</w:t>
      </w:r>
      <w:r>
        <w:rPr>
          <w:b w:val="false"/>
          <w:bCs/>
          <w:szCs w:val="24"/>
        </w:rPr>
        <w:t>Об  утверждении  Положения  о порядке представления малоимущим гражданам жилых   помещений   по  договору  социального   найма   на территории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ого фон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1. СЛУШАЛИ:                 </w:t>
      </w:r>
      <w:r>
        <w:rPr>
          <w:sz w:val="24"/>
          <w:szCs w:val="24"/>
        </w:rPr>
        <w:t>Об исполнении бюджета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за 1 квартал 2012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, Пина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2. СЛУШАЛИ:                 </w:t>
      </w:r>
      <w:r>
        <w:rPr>
          <w:sz w:val="24"/>
          <w:szCs w:val="24"/>
        </w:rPr>
        <w:t xml:space="preserve">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 на 2012 год и на плановый период 2013 и 2014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 Смирнова, Рыбакова, Пина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3. СЛУШАЛИ:                </w:t>
      </w:r>
      <w:r>
        <w:rPr>
          <w:sz w:val="24"/>
          <w:szCs w:val="24"/>
        </w:rPr>
        <w:t xml:space="preserve">О внесении изменений в решение Совета депутатов Рощин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ельского поселения от 28.10.2010 № 11 «Об утвержден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Положения о размерах  оплаты труда (денежного содержания)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лавы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, Колташ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4. СЛУШАЛИ:                 </w:t>
      </w:r>
      <w:r>
        <w:rPr>
          <w:sz w:val="24"/>
          <w:szCs w:val="24"/>
        </w:rPr>
        <w:t xml:space="preserve"> О внесении изменений в решение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Рощинского сельского поселения от 28.10.2010 № 12 «Об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тверждении Положения об оплате труда муниципальных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лужащих Рощинского сельского поселен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Рыбакова, Смирнова, Колташ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</w:rPr>
        <w:t>5. СЛУШАЛИ</w:t>
      </w:r>
      <w:r>
        <w:rPr>
          <w:sz w:val="24"/>
        </w:rPr>
        <w:t xml:space="preserve">                  </w:t>
      </w:r>
      <w:r>
        <w:rPr>
          <w:sz w:val="24"/>
          <w:szCs w:val="24"/>
        </w:rPr>
        <w:t xml:space="preserve">О внесении изменений в решение Совета депутатов Рощин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ельского поселения от 31.05.2011 № 56 «Об утвержден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Положения о порядке оплаты труда лиц, замещающих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Администрации Рощинского сельского поселения долж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лужащих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rFonts w:eastAsia="Times New Roman"/>
          <w:bCs/>
          <w:spacing w:val="4"/>
          <w:sz w:val="24"/>
          <w:szCs w:val="24"/>
          <w:lang w:eastAsia="en-US"/>
        </w:rPr>
        <w:t xml:space="preserve">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Обарухин,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6. СЛУШАЛИ:                  </w:t>
      </w:r>
      <w:r>
        <w:rPr>
          <w:sz w:val="24"/>
          <w:szCs w:val="24"/>
        </w:rPr>
        <w:t xml:space="preserve">Об утверждении Положения о составе, порядке подготовки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тверждения местных нормативов градостроите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ектирования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Смиро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ConsPlus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sz w:val="24"/>
        </w:rPr>
        <w:t xml:space="preserve">7. СЛУШАЛИ:   </w:t>
      </w:r>
      <w:r>
        <w:rPr>
          <w:b w:val="false"/>
          <w:sz w:val="24"/>
        </w:rPr>
        <w:t xml:space="preserve">             </w:t>
      </w:r>
      <w:r>
        <w:rPr>
          <w:b w:val="false"/>
          <w:sz w:val="24"/>
          <w:szCs w:val="24"/>
        </w:rPr>
        <w:t xml:space="preserve">Об утверждении Правил благоустройства и содержания 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территории 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Смирнова, Рыбакова, Пинаев, Обарух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8. СЛУШАЛИ:  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Рощинского сельского поселения от 31.05.2011 № 53 «Об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тверждении Положения о проведении аттестации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муниципальных служащих Администрации Рощин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Пина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9. СЛУШАЛИ:                  </w:t>
      </w:r>
      <w:r>
        <w:rPr>
          <w:sz w:val="24"/>
          <w:szCs w:val="24"/>
        </w:rPr>
        <w:t xml:space="preserve">Об утверждении порядка и условий командирования Главы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Рощин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исполнением и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воих полномоч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Рыбакова, Пина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/>
        <w:t>10. СЛУШАЛИ:</w:t>
      </w:r>
      <w:r>
        <w:rPr>
          <w:b w:val="false"/>
        </w:rPr>
        <w:t xml:space="preserve">                 </w:t>
      </w:r>
      <w:r>
        <w:rPr>
          <w:b w:val="false"/>
          <w:bCs/>
          <w:szCs w:val="24"/>
        </w:rPr>
        <w:t xml:space="preserve">Об  утверждении  Положения  о порядке представления 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                         </w:t>
      </w:r>
      <w:r>
        <w:rPr>
          <w:b w:val="false"/>
          <w:bCs/>
          <w:szCs w:val="24"/>
        </w:rPr>
        <w:t xml:space="preserve">малоимущим гражданам жилых   помещений   по  договору  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                         </w:t>
      </w:r>
      <w:r>
        <w:rPr>
          <w:b w:val="false"/>
          <w:bCs/>
          <w:szCs w:val="24"/>
        </w:rPr>
        <w:t xml:space="preserve">социального   найма   на территории Рощинского сельского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                                             </w:t>
      </w:r>
      <w:r>
        <w:rPr>
          <w:b w:val="false"/>
          <w:bCs/>
          <w:szCs w:val="24"/>
        </w:rPr>
        <w:t>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СЛУШАЛИ:</w:t>
      </w:r>
      <w:r>
        <w:rPr>
          <w:b/>
          <w:sz w:val="24"/>
        </w:rPr>
        <w:t xml:space="preserve">                </w:t>
      </w:r>
      <w:r>
        <w:rPr>
          <w:sz w:val="24"/>
          <w:szCs w:val="24"/>
        </w:rPr>
        <w:t xml:space="preserve">Об установлении размера дохода, приходящегося на кажд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члена семьи, и стоимости имущества, находящегося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собственности членов семьи и подлежащего налогообложению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в целях признания граждан малоимущими и предоставления им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по договорам социального найма жилых помещен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униципального жилого фонда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</w:rPr>
        <w:t xml:space="preserve">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ыступили: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Admin</cp:lastModifiedBy>
  <cp:lastPrinted>2012-03-30T08:50:00Z</cp:lastPrinted>
  <dcterms:modified xsi:type="dcterms:W3CDTF">2012-07-25T08:34:00Z</dcterms:modified>
  <cp:revision>57</cp:revision>
  <dc:subject/>
  <dc:title>Российская Федерация</dc:title>
</cp:coreProperties>
</file>