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0 апрел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</w:t>
      </w:r>
      <w:r>
        <w:rPr>
          <w:b/>
          <w:sz w:val="24"/>
        </w:rPr>
        <w:t xml:space="preserve"> </w:t>
      </w:r>
      <w:r>
        <w:rPr>
          <w:sz w:val="24"/>
        </w:rPr>
        <w:t>Боричев А.П.,Иванова А.В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лташев В.А.,  Обарухин Н.Н.,</w:t>
      </w:r>
      <w:r>
        <w:rPr>
          <w:b/>
          <w:sz w:val="24"/>
        </w:rPr>
        <w:t xml:space="preserve"> </w:t>
      </w:r>
      <w:r>
        <w:rPr>
          <w:sz w:val="24"/>
        </w:rPr>
        <w:t>Рыбакова Р.А.,</w:t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ольшаков Н.Н., Корнюхина Т.Д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.Об утверждении Положения о земельном налоге в Рощинском сельском поселен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б отмене решения Совета депутатов Рощинского  сельского поселения  от 28.03.2012  № 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заключении соглашения о передаче  Контрольно-счетной палате Валдайского муниципального района полномочий Контрольно-счетной комиссии Рощинского сельского поселения по осуществлению  внешнего  муниципального финансового контроля  на 2012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1. СЛУШАЛИ:                 </w:t>
      </w:r>
      <w:r>
        <w:rPr>
          <w:sz w:val="24"/>
        </w:rPr>
        <w:t xml:space="preserve">Об утверждении Положения о земельном налоге в Рощинско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ельском  поселени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 Боричев, Иванова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б отмене решения Совета депутатов Рощинского 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 от 28.03.2012  № 9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3. СЛУШАЛИ:                </w:t>
      </w:r>
      <w:r>
        <w:rPr>
          <w:sz w:val="24"/>
          <w:szCs w:val="24"/>
        </w:rPr>
        <w:t xml:space="preserve">О заключении соглашения о передаче  Контрольно-счет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алате Валдайского муниципального района полномоч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онтрольно-счетной комиссии Рощинского сель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о осуществлению  внешнего  муниципального финансового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онтроля  на 2012 год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Выступили: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2-04-10T12:21:00Z</cp:lastPrinted>
  <dcterms:modified xsi:type="dcterms:W3CDTF">2012-04-10T08:21:00Z</dcterms:modified>
  <cp:revision>56</cp:revision>
  <dc:subject/>
  <dc:title>Российская Федерация</dc:title>
</cp:coreProperties>
</file>