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31 января 2012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</w:t>
      </w:r>
      <w:r>
        <w:rPr>
          <w:b/>
          <w:sz w:val="24"/>
        </w:rPr>
        <w:t xml:space="preserve"> </w:t>
      </w:r>
      <w:r>
        <w:rPr>
          <w:sz w:val="24"/>
        </w:rPr>
        <w:t>Иванова А.В.,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олташев В.А.,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Рыбакова Р.А.,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Боричев А.П.(на работ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инаев Р.Н. (на работ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Туз Артур Вячеславович –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Березина Т.С. – ведущий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4"/>
        </w:rPr>
      </w:pPr>
      <w:r>
        <w:rPr>
          <w:sz w:val="24"/>
        </w:rPr>
        <w:tab/>
        <w:t>Шевченко Н.Н. – заместитель Главы администрации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Рощинского сель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бюджет Рощинского сельского поселения на 2012 год и на плановый период 2013 и 2014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3.10.2011 № 71 «Об утверждении Регламента Совета депутатов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в решение Совета депутатов Рощинского сельского поселения от 28.10.2010 № 11«Об утверждении  Положения о  размерах  оплаты труда (денежного содержания) Главы Рощинского сельского поселения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О внесении изменений в решение Совета депутатов Рощинского сельского поселения от 28.10.2010 № 12 «Об утверждении Положения об оплате труда муниципальных  служащих Рощинского сельского 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б установлении размера единовременной выплаты на лечение (оздоровление) на 2012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Об утверждении Положения о порядке предоставления малоимущим гражданам жилых помещений по договору социального найма на территории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1. СЛУШАЛИ:                 </w:t>
      </w:r>
      <w:r>
        <w:rPr>
          <w:sz w:val="24"/>
          <w:szCs w:val="24"/>
        </w:rPr>
        <w:t xml:space="preserve">О внесении изменений в Устав Рощинского 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</w:rPr>
        <w:t xml:space="preserve">2. СЛУШАЛИ:                 </w:t>
      </w:r>
      <w:r>
        <w:rPr>
          <w:sz w:val="24"/>
          <w:szCs w:val="24"/>
        </w:rPr>
        <w:t xml:space="preserve">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 на 2012 год и на плановый период 2013 и 2014 г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,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го поселения от 13.10.2011 № 71 «Об утвержден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егламента Совета депутатов Рощинского сельского поселен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го поселения от 28.10.2010 № 11«Об утвержден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оложения о  размерах  оплаты труда (денежного содержания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лавы Рощинского сельского поселен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Корнюхина, Ива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СЛУШАЛИ:                 </w:t>
      </w:r>
      <w:r>
        <w:rPr>
          <w:sz w:val="24"/>
          <w:szCs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го поселения от 28.10.2010 № 12 «Об утверж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оложения об оплате труда муниципальных  служащи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 поселен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6. СЛУШАЛИ:                 </w:t>
      </w:r>
      <w:r>
        <w:rPr>
          <w:sz w:val="24"/>
          <w:szCs w:val="24"/>
        </w:rPr>
        <w:t xml:space="preserve">Об установлении размера единовременной выплаты на леч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оздоровление) на 2012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Рыбакова,Корнюх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СЛУШАЛИ:                 </w:t>
      </w:r>
      <w:r>
        <w:rPr>
          <w:sz w:val="24"/>
          <w:szCs w:val="24"/>
        </w:rPr>
        <w:t xml:space="preserve">Об утверждении Положения о порядке предост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малоимущим гражданам жилых помещений по договор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социального найма на территории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Докладчик: Шевчен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Смир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Admin</cp:lastModifiedBy>
  <cp:lastPrinted>2012-02-08T09:07:00Z</cp:lastPrinted>
  <dcterms:modified xsi:type="dcterms:W3CDTF">2012-02-08T05:18:00Z</dcterms:modified>
  <cp:revision>44</cp:revision>
  <dc:subject/>
  <dc:title>Российская Федерация</dc:title>
</cp:coreProperties>
</file>