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8 ноября 2011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b/>
          <w:b/>
          <w:sz w:val="24"/>
        </w:rPr>
      </w:pPr>
      <w:r>
        <w:rPr>
          <w:b/>
          <w:sz w:val="24"/>
        </w:rPr>
        <w:t xml:space="preserve">Присутствовали:                   </w:t>
      </w:r>
      <w:r>
        <w:rPr>
          <w:sz w:val="24"/>
        </w:rPr>
        <w:t>7, в т.ч.,  Баланин Д,Н., Боричев А.П., Иванова А.В.,</w:t>
      </w:r>
      <w:r>
        <w:rPr>
          <w:b/>
          <w:sz w:val="24"/>
        </w:rPr>
        <w:t xml:space="preserve"> </w:t>
      </w:r>
    </w:p>
    <w:p>
      <w:pPr>
        <w:pStyle w:val="Normal"/>
        <w:ind w:left="2977" w:hanging="2977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Корнюхина Т.Д., Обарухин Н.Н.,</w:t>
      </w:r>
    </w:p>
    <w:p>
      <w:pPr>
        <w:pStyle w:val="Normal"/>
        <w:ind w:left="2977" w:hanging="2977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Рыбакова Р.А., Смирнова Т.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  3, в т.ч., Большаков Н.Н., Колташев В.А.Пинаев Р.Н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Приглашённые  по соответствующим вопросам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Туз Артур Вячеславович –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муниципального района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Рощинского сельского посе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Щербакова Н.А. – главный специалист,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 Рощин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О внесении изменений в Устав Ро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Об исполнении бюджета Рощинского сельского поселения за 9 месяцев 2011 го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О внесении изменений в бюджет Рощинского сельского поселения на 2011 год и на плановый период 2012 и 2013 год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4. О проекте бюджета Рощинского сельского  поселения на 2012 год и на плановый период 2013 и 2014 год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</w:rPr>
        <w:t xml:space="preserve">1. СЛУШАЛИ:                 </w:t>
      </w:r>
      <w:r>
        <w:rPr>
          <w:sz w:val="24"/>
          <w:szCs w:val="24"/>
        </w:rPr>
        <w:t xml:space="preserve">О внесении изменений в Устав Рощинского сельского поселения 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Выступили: Боричев, Рыбакова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 7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</w:rPr>
        <w:t xml:space="preserve">2. СЛУШАЛИ:                 </w:t>
      </w:r>
      <w:r>
        <w:rPr>
          <w:sz w:val="24"/>
          <w:szCs w:val="24"/>
        </w:rPr>
        <w:t xml:space="preserve">Об исполнении бюджета Рощинского сельского поселения за 9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месяцев 2011 го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Смирнова,  Иванова, Ры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 7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</w:rPr>
        <w:t xml:space="preserve">3. СЛУШАЛИ:                 </w:t>
      </w:r>
      <w:r>
        <w:rPr>
          <w:sz w:val="24"/>
        </w:rPr>
        <w:t>О внесении изменений</w:t>
      </w:r>
      <w:r>
        <w:rPr>
          <w:b/>
          <w:sz w:val="24"/>
        </w:rPr>
        <w:t xml:space="preserve"> в</w:t>
      </w:r>
      <w:r>
        <w:rPr>
          <w:sz w:val="24"/>
          <w:szCs w:val="24"/>
        </w:rPr>
        <w:t xml:space="preserve"> бюджет  Рощинского сель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поселения на 2011 год и на плановый период 2012 и 2013 год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Иванова, Рыбакова, Корнюх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 7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</w:rPr>
        <w:t xml:space="preserve">4. СЛУШАЛИ:                 </w:t>
      </w:r>
      <w:r>
        <w:rPr>
          <w:sz w:val="24"/>
          <w:szCs w:val="24"/>
        </w:rPr>
        <w:t xml:space="preserve">О проекте бюджета Рощинского сель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поселения на 2012 год и на плановый период 2013 и 2014 год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Смирнова,  Иванова, Рыбакова, Боричев, Баланин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Корнюхин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 7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Глава сельского поселения                                                                          В.Б.Мяч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49:00Z</dcterms:created>
  <dc:creator>Admin</dc:creator>
  <dc:description/>
  <cp:keywords/>
  <dc:language>en-US</dc:language>
  <cp:lastModifiedBy>Admin</cp:lastModifiedBy>
  <cp:lastPrinted>2011-11-08T15:54:00Z</cp:lastPrinted>
  <dcterms:modified xsi:type="dcterms:W3CDTF">2011-11-09T08:41:00Z</dcterms:modified>
  <cp:revision>28</cp:revision>
  <dc:subject/>
  <dc:title>Российская Федерация</dc:title>
</cp:coreProperties>
</file>