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Валдай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щи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Рощинском сельском поселени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25 октября 2011 года                                                                                        п. Рощино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Мячин В.Б., Глава Рощинского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овали: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я Рощинского сельского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– 5 чел.</w:t>
      </w:r>
    </w:p>
    <w:p>
      <w:pPr>
        <w:pStyle w:val="NoSpacing"/>
        <w:ind w:firstLine="38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Spacing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селение поселения –  8   чел.</w:t>
      </w:r>
    </w:p>
    <w:p>
      <w:pPr>
        <w:pStyle w:val="NoSpacing"/>
        <w:ind w:left="311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 открыл:</w:t>
      </w:r>
      <w:r>
        <w:rPr>
          <w:rFonts w:cs="Times New Roman" w:ascii="Times New Roman" w:hAnsi="Times New Roman"/>
          <w:sz w:val="24"/>
          <w:szCs w:val="24"/>
        </w:rPr>
        <w:t xml:space="preserve">                      Мячин В.Б.,  Глава Рощинского     </w:t>
      </w:r>
    </w:p>
    <w:p>
      <w:pPr>
        <w:pStyle w:val="NoSpacing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едения публич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й  избраны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Председательствующий – Мячин В.Б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кретарь – Баланина В.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публичных слушаний: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б утверждении проекта  изменений в Устав  Рощинского сельского поселения 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УШАЛИ: 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Информацию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лавы Рощинского сельского поселения Мячина В.Б.  о проекте  изменений  в Устав  Рощин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 xml:space="preserve">Выступили: </w:t>
      </w:r>
      <w:r>
        <w:rPr>
          <w:rFonts w:cs="Times New Roman" w:ascii="Times New Roman" w:hAnsi="Times New Roman"/>
        </w:rPr>
        <w:t xml:space="preserve">В.Б.Мячин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Одобрить решение Совета депутатов Рощинского сельского поселения от 4 октября 2011 года № 65 «Об утверждении проекта изменений в Устав Рощинского сельского поселения» и рекомендовать депутатам Совета депутатов Рощинского сельского поселения  принять решение о внесении изменений в Устав Ро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Опубликовать итоговый документ по результатам публичных слушаний в газете «Валдай»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Голосовали:   «</w:t>
      </w:r>
      <w:r>
        <w:rPr>
          <w:rFonts w:cs="Times New Roman" w:ascii="Times New Roman" w:hAnsi="Times New Roman"/>
        </w:rPr>
        <w:t>за»  – единогласно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седатель публичных слушаний                                    В.Б.Мячин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>Секретарь                                                                                  В.В.Балани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pacing w:val="4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4:00Z</dcterms:created>
  <dc:creator>Admin</dc:creator>
  <dc:description/>
  <cp:keywords/>
  <dc:language>en-US</dc:language>
  <cp:lastModifiedBy>Admin</cp:lastModifiedBy>
  <cp:lastPrinted>2011-10-26T08:46:00Z</cp:lastPrinted>
  <dcterms:modified xsi:type="dcterms:W3CDTF">2011-10-26T04:46:00Z</dcterms:modified>
  <cp:revision>13</cp:revision>
  <dc:subject/>
  <dc:title/>
</cp:coreProperties>
</file>