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13 октября 2011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 xml:space="preserve">6, в т.ч.,  Баланин Д,Н., Боричев А.П., </w:t>
      </w:r>
    </w:p>
    <w:p>
      <w:pPr>
        <w:pStyle w:val="Normal"/>
        <w:ind w:left="2977" w:hanging="2977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Колташев В.А.,Пинаев Р.Н.,</w:t>
      </w:r>
      <w:r>
        <w:rPr>
          <w:b/>
          <w:sz w:val="24"/>
        </w:rPr>
        <w:t xml:space="preserve"> </w:t>
      </w:r>
      <w:r>
        <w:rPr>
          <w:sz w:val="24"/>
        </w:rPr>
        <w:t xml:space="preserve">Рыбакова Р.А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4, в т.ч., Большаков Н.Н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Обарухин Н.Н., Иванова А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Корнюхина Т.Д. (в больнице),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Туз Артур Вячеславович –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муниципальн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Рощинского сельского поселе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Об утверждении  Порядка  проведения  антикоррупционной  экспертизы нормативных  правовых  актов (проектов  нормативных правовых актов) Совета депутатов Рощ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Об утверждении Регламента Совета депутатов Рощин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1. СЛУШАЛИ:                 </w:t>
      </w:r>
      <w:r>
        <w:rPr>
          <w:sz w:val="24"/>
          <w:szCs w:val="24"/>
        </w:rPr>
        <w:t xml:space="preserve">Об утверждении  Порядка  проведения  антикоррупционной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экспертизы  нормативных  правовых  актов (проектов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нормативных правовых актов) Совета депутатов Рощин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ельского поселения.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Пинаев, Рыбакова, Колташ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 6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2. СЛУШАЛИ:                 </w:t>
      </w:r>
      <w:r>
        <w:rPr>
          <w:sz w:val="24"/>
          <w:szCs w:val="24"/>
        </w:rPr>
        <w:t xml:space="preserve">Об утверждении Регламента Совета депутатов Рощин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Боричев, Ры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 6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            В.Б.Мяч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Admin</cp:lastModifiedBy>
  <cp:lastPrinted>2011-10-13T15:42:00Z</cp:lastPrinted>
  <dcterms:modified xsi:type="dcterms:W3CDTF">2011-10-13T11:49:00Z</dcterms:modified>
  <cp:revision>32</cp:revision>
  <dc:subject/>
  <dc:title>Российская Федерация</dc:title>
</cp:coreProperties>
</file>