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24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ЕКТ 59</w:t>
      </w:r>
    </w:p>
    <w:p>
      <w:pPr>
        <w:pStyle w:val="Normal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13.05.2019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азработке проек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евания терри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43 Градостроительного кодекса  Российской Федерации, в  целях повышения эффективного использования  территории  сельского  поселения, Администрация Рощ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Разработать проект межевания территории в границах элемента планировочной структуры (земельного участка с кадастровым номером 53:03:1217001:89) кадастрового квартала 53:03:1217001 в целях определения  местоположения  границ земельных участков</w:t>
      </w:r>
      <w:r>
        <w:rPr>
          <w:sz w:val="28"/>
          <w:szCs w:val="28"/>
          <w:lang w:eastAsia="zh-CN"/>
        </w:rPr>
        <w:t xml:space="preserve"> под </w:t>
      </w:r>
      <w:r>
        <w:rPr>
          <w:sz w:val="28"/>
          <w:szCs w:val="28"/>
        </w:rPr>
        <w:t xml:space="preserve">многоквартирными  жилыми  домами,  расположенными по адресу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ая Федерация, Новгородская область, Валдайский муниципальный  район, Рощинское сельское поселение, п. Рощино, д.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Российская Федерация, Новгородская область, Валдайский муниципальный  район, Рощинское сельское поселение, п. Рощино, д.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Российская Федерация, Новгородская область, Валдайский муниципальный  район, Рощинское сельское поселение, п. Рощино, д.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Российская Федерация, Новгородская область, Валдайский муниципальный  район, Рощинское сельское поселение, п. Рощино, д.5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Российская Федерация, Новгородская область, Валдайский муниципальный  район, Рощинское сельское поселение, п. Рощино, д.6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Российская Федерация, Новгородская область, Валдайский муниципальный  район, Рощинское сельское поселение, п. Рощино, д.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оссийская Федерация, Новгородская область, Валдайский муниципальный  район, Рощинское сельское поселение, п. Рощино, д.8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Новгородская область, Валдайский муниципальный  район, Рощинское сельское поселение, п. Рощино, д.8а;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и под </w:t>
      </w:r>
      <w:r>
        <w:rPr>
          <w:sz w:val="28"/>
          <w:szCs w:val="28"/>
          <w:lang w:eastAsia="zh-CN"/>
        </w:rPr>
        <w:t xml:space="preserve">объектом социальной  инфраструктуры - капитальным нежилым зданием  магазина  «Тройка», расположенным  по адресу: </w:t>
      </w:r>
      <w:r>
        <w:rPr>
          <w:sz w:val="28"/>
          <w:szCs w:val="28"/>
        </w:rPr>
        <w:t>Российская Федерация, Новгородская область, Валдайский муниципальный  район, Рощинское сельское поселение, п. Рощино, д.7а;</w:t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ab/>
      </w:r>
      <w:r>
        <w:rPr>
          <w:sz w:val="28"/>
          <w:szCs w:val="28"/>
        </w:rPr>
        <w:t>2. Опубликовать постановление в информационном бюллетене «Рощинский вестник»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454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41:00Z</dcterms:created>
  <dc:creator>Гаврилов Евгений Александрович</dc:creator>
  <dc:description/>
  <cp:keywords/>
  <dc:language>en-US</dc:language>
  <cp:lastModifiedBy>Admin</cp:lastModifiedBy>
  <cp:lastPrinted>2019-05-23T08:38:00Z</cp:lastPrinted>
  <dcterms:modified xsi:type="dcterms:W3CDTF">2019-09-02T06:06:00Z</dcterms:modified>
  <cp:revision>5</cp:revision>
  <dc:subject/>
  <dc:title>Российская  Федерация</dc:title>
</cp:coreProperties>
</file>