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38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12</w:t>
      </w:r>
    </w:p>
    <w:p>
      <w:pPr>
        <w:pStyle w:val="Normal"/>
        <w:ind w:left="2880" w:firstLine="38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80" w:firstLine="38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80" w:firstLine="38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80" w:firstLine="381"/>
        <w:rPr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ind w:left="709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ОЩ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от 25.01.2019</w:t>
      </w:r>
    </w:p>
    <w:p>
      <w:pPr>
        <w:pStyle w:val="Normal"/>
        <w:ind w:left="142" w:hanging="0"/>
        <w:jc w:val="both"/>
        <w:rPr>
          <w:sz w:val="12"/>
          <w:szCs w:val="28"/>
        </w:rPr>
      </w:pPr>
      <w:r>
        <w:rPr>
          <w:sz w:val="12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85090</wp:posOffset>
                </wp:positionH>
                <wp:positionV relativeFrom="paragraph">
                  <wp:posOffset>67310</wp:posOffset>
                </wp:positionV>
                <wp:extent cx="3115310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531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06"/>
                            </w:tblGrid>
                            <w:tr>
                              <w:trPr>
                                <w:trHeight w:val="1205" w:hRule="atLeast"/>
                              </w:trPr>
                              <w:tc>
                                <w:tcPr>
                                  <w:tcW w:w="49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1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внесении изменений в Постановление администрации Рощинского сельского поселения от 11.12.2017 № 305 «Об утверждении Положения о порядке ведения официального сайта администрации Рощинского  сельского поселения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3pt;height:112.7pt;mso-wrap-distance-left:9pt;mso-wrap-distance-right:9pt;mso-wrap-distance-top:0pt;mso-wrap-distance-bottom:0pt;margin-top:5.3pt;mso-position-vertical-relative:text;margin-left:-6.7pt;mso-position-horizontal-relative:text">
                <v:fill opacity="0f"/>
                <v:textbox inset="0in,0in,0in,0in">
                  <w:txbxContent>
                    <w:tbl>
                      <w:tblPr>
                        <w:tblW w:w="49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06"/>
                      </w:tblGrid>
                      <w:tr>
                        <w:trPr>
                          <w:trHeight w:val="1205" w:hRule="atLeast"/>
                        </w:trPr>
                        <w:tc>
                          <w:tcPr>
                            <w:tcW w:w="4906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sz w:val="12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Постановление администрации Рощинского сельского поселения от 11.12.2017 № 305 «Об утверждении Положения о порядке ведения официального сайта администрации Рощинского  сельского поселения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suppressAutoHyphens w:val="true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Российской Федерации от 09.02.2009 № 8-ФЗ «Об обеспечении доступа к информации о деятельности государственных органов и органов местного самоуправления»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 Внести изменения в Постановление администрации Рощинского сельского поселения от 11.12.2017 № 305 «Об утверждении Положения о порядке ведения официального сайта администрации Рощинского сельского поселения»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Дополнив его прилагаемыми Приложениями № 1 «Перечень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информации о деятельности администрации Рощинского  сельского поселения, подлежащей размещению на официальном сайте» и  Приложением  № 2 «Требования к технологическим, программным и лингвистическим средствам обеспечения пользования официальным сайтом Администрации Рощинского  сельского поселения в информационно-телекоммуникационной сети «Интернет»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Дополнив пункт 3.3. «Сроки размещения информации на официальном сайте» подпунктом следующего содержания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«- проекты нормативных правовых актов Совета депутатов и Администрации Рощинского сельского поселения – в течение 3 (трёх) дней с момента их разработки на срок не менее 7 дней с целью обеспечения проведения их экспертизы на наличие коррупциогенных факторов институтами гражданского общества; »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 информационном бюллетене «Рощинский вестник» и разместить на официальном сайте администрации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tabs>
          <w:tab w:val="clear" w:pos="720"/>
          <w:tab w:val="left" w:pos="5955" w:leader="none"/>
          <w:tab w:val="left" w:pos="6615" w:leader="none"/>
          <w:tab w:val="right" w:pos="9355" w:leader="none"/>
        </w:tabs>
        <w:suppressAutoHyphens w:val="tru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ложению о порядке ведения </w:t>
      </w:r>
    </w:p>
    <w:p>
      <w:pPr>
        <w:pStyle w:val="Normal"/>
        <w:tabs>
          <w:tab w:val="clear" w:pos="720"/>
          <w:tab w:val="left" w:pos="5955" w:leader="none"/>
          <w:tab w:val="left" w:pos="6615" w:leader="none"/>
          <w:tab w:val="right" w:pos="9355" w:leader="none"/>
        </w:tabs>
        <w:suppressAutoHyphens w:val="tru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фициального сайта администрации </w:t>
      </w:r>
    </w:p>
    <w:p>
      <w:pPr>
        <w:pStyle w:val="Normal"/>
        <w:tabs>
          <w:tab w:val="clear" w:pos="720"/>
          <w:tab w:val="left" w:pos="5955" w:leader="none"/>
          <w:tab w:val="left" w:pos="6615" w:leader="none"/>
          <w:tab w:val="right" w:pos="9355" w:leader="none"/>
        </w:tabs>
        <w:suppressAutoHyphens w:val="true"/>
        <w:spacing w:lineRule="exact" w:line="240"/>
        <w:jc w:val="right"/>
        <w:rPr/>
      </w:pPr>
      <w:r>
        <w:rPr>
          <w:sz w:val="24"/>
          <w:szCs w:val="24"/>
        </w:rPr>
        <w:t>Рощинского сельского поселения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uppressAutoHyphens w:val="tru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и о деятельности Администрации Рощинского  сельского поселения, подлежащей размещению на официальном сайте </w:t>
      </w:r>
    </w:p>
    <w:p>
      <w:pPr>
        <w:pStyle w:val="Normal"/>
        <w:suppressAutoHyphens w:val="true"/>
        <w:spacing w:lineRule="exact" w:line="24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7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Категория информации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60" w:after="0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. Общая информация об администрации Рощинского  сельского посел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6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6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и структура, почтовый адрес, адрес электронной почты (при наличии), номер телеф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6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2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6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ведения о полномочиях Администрации сельского поселения, задачах и функциях, а также перечень нормативных правовых актов, определяющих эти полномочи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6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3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6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ведения о руководителях Администрации сельского поселения , его структурных подразд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6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4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6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формация о средствах массовой информации, утвержденных администрацией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60" w:after="0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. Информация о нормотворческой деятельности Администрации Рощинского  сельского посел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6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1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6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рмативные правовые акты и иные акты, изданные Администрацией сельского поселения, включая сведения о внесении в них изменений, признании их утратившими силу, признание их судом недействующими а также сведения об их государственной регистрации в случаях, установленных законодательством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6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2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6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ксты проектов муниципальных правовых актов, внесенных в Совет депутатов Рощинского сельского поселения. Тексты проектов муниципальных правовых актов разрабатываемых Администрацией Рощинского сельского поселени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6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3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6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формация  о закупках товаров, работ, услуг для обеспечения муниципальных нужд  в соответствии с законодательством Российской Федерации о контрактной системе в сфере закупок товаров, работ, услуг для обеспечения муниципальных нужд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6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4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6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дминистративные регламенты, стандарты предоставления муниципальных услуг, исполнения муниципальных  услуг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6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5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6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становленные формы обращений, заявлений и иных документов, принимаемых Администрацией сельского поселения к рассмотрению в соответствии с законами и иными нормативными правовыми актами, муниципальными правовыми актам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6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6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6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ведения о порядке обжалования нормативных правовых актов Администрации сельского посел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6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7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6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формация об участии Администрации сельского поселения в целевых и иных программах, а также о мероприятиях, проводимых Администрацией сельского посел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6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8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6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формация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ую информацию. подлежащую доведению администрацией сельского посел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6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9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6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формация о результатах проверок, проведенных Администрацией сельского поселения в пределах  полномочий, а также о результатах проверок, проведенных в Администрации сельского поселения</w:t>
            </w:r>
          </w:p>
        </w:tc>
      </w:tr>
    </w:tbl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7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6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10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6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жегодные отчеты Главы сельского поселения  перед Советом депутат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6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11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6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ксты официальных выступлений и заявлений Главы и  заместителя Главы Администрации сельского поселения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. Статистическая информация о деятельности Администрации Рощинского  сельского посел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44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1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44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Администрации сельского посел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44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2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44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ведения об использовании Администрацией сельского поселения  выделяемых бюджетных средст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44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3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44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 Рощинского  сельского поселения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4. Информация о кадровом обеспечении Администрации Рощинского  сельского посел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44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1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44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рядок поступления граждан на муниципальную служб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44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2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44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ведения о вакантных должностях муниципальной службы, имеющихся в Администрации сельского посел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44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3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44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валификационные требования к кандидатам на замещение вакантных должностей муниципальной служб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44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4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44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мера телефонов, по которым можно получить информацию по вопросу замещения вакантных должностей в Администрации сельского поселения</w:t>
            </w:r>
          </w:p>
        </w:tc>
      </w:tr>
      <w:tr>
        <w:trPr>
          <w:trHeight w:val="84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44" w:after="0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5. Информация о работе Администрации Рощинского  сельского поселения  с обращениями граждан (физических лиц), организаций (юридических лиц), общественных объединений, государственных и иных орга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44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1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44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рядок и время приема граждан (физических лиц), в том числе представителей организаций (юридических лиц), общественных объединений, государственных и иных органов, порядок рассмотрения их обращений с указанием актов, регулирующих эту деятельно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44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2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44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амилия, имя и отчество должностного лица, к полномочиям которых отнесены организация приема лиц, указанных в подпункте 5.1. настоящего пункта, обеспечение рассмотрения их обращений, а также номер телефона, по которому можно получить информацию справочного характер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44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3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44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зоры обращений лиц, указанных в подпункте 5.1.  настоящего пункта, а также обобщенную информацию о результатах рассмотрения этих обращений и принятых мерах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44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4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ая информация о деятельности администрации, подлежащая размещению в информационно-телекоммуникационной сети «Интернет»  в соответствии с действующим законодательством</w:t>
            </w:r>
          </w:p>
        </w:tc>
      </w:tr>
    </w:tbl>
    <w:p>
      <w:pPr>
        <w:pStyle w:val="ConsPlusNormal"/>
        <w:widowControl/>
        <w:suppressAutoHyphens w:val="true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tabs>
          <w:tab w:val="clear" w:pos="720"/>
          <w:tab w:val="left" w:pos="5955" w:leader="none"/>
          <w:tab w:val="left" w:pos="6615" w:leader="none"/>
          <w:tab w:val="right" w:pos="9355" w:leader="none"/>
        </w:tabs>
        <w:suppressAutoHyphens w:val="tru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ложению о порядке ведения </w:t>
      </w:r>
    </w:p>
    <w:p>
      <w:pPr>
        <w:pStyle w:val="Normal"/>
        <w:tabs>
          <w:tab w:val="clear" w:pos="720"/>
          <w:tab w:val="left" w:pos="5955" w:leader="none"/>
          <w:tab w:val="left" w:pos="6615" w:leader="none"/>
          <w:tab w:val="right" w:pos="9355" w:leader="none"/>
        </w:tabs>
        <w:suppressAutoHyphens w:val="tru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фициального сайта администрации </w:t>
      </w:r>
    </w:p>
    <w:p>
      <w:pPr>
        <w:pStyle w:val="Normal"/>
        <w:tabs>
          <w:tab w:val="clear" w:pos="720"/>
          <w:tab w:val="left" w:pos="5955" w:leader="none"/>
          <w:tab w:val="left" w:pos="6615" w:leader="none"/>
          <w:tab w:val="right" w:pos="9355" w:leader="none"/>
        </w:tabs>
        <w:suppressAutoHyphens w:val="true"/>
        <w:spacing w:lineRule="exact" w:line="240"/>
        <w:jc w:val="right"/>
        <w:rPr/>
      </w:pPr>
      <w:r>
        <w:rPr>
          <w:sz w:val="24"/>
          <w:szCs w:val="24"/>
        </w:rPr>
        <w:t>Рощинского сельского поселения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</w:t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технологическим, программным и лингвистическим средствам </w:t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я пользования официальным сайтом </w:t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ощинского  сельского поселения в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онно-телекоммуникационной сети «Интернет»  </w:t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ехнологические и программные средства обеспечения пользования официальным сайтом Администрации Рощинского  сельского поселения  в информационно-телекоммуникационной сети «Интернет»  (далее - сайт) должны обеспечивать доступ пользователей для ознакомления с информацией, размещенной на сайте, на основе общедоступного программного обеспечения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ля просмотра сайта не должна предусматриваться установка на компьютере пользователей специально созданных с этой целью технологических и программных средств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льзователю должна предоставляться наглядная информация о структуре сайта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ехнологические и программные средства ведения сайта должны обеспечивать: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ежегодное копирование информации на резервный носитель, обеспечивающее возможность ее восстановления с указанного носителя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щиту информации от уничтожения, модификации и блокирования доступа к ней, а также от иных неправомерных действий в отношении такой информации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хранение информации, размещенной на сайте, в течение 5 лет со дня ее первичного размещения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нформация на сайте должна размещаться на русском языке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ся указание наименований иностранных юридических лиц, фамилий и имен физических лиц с использованием букв латинского алфави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25" w:gutter="0" w:header="454" w:top="567" w:footer="0" w:bottom="42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330" w:leader="none"/>
      </w:tabs>
      <w:spacing w:lineRule="atLeast" w:line="360" w:before="0" w:after="120"/>
      <w:ind w:firstLine="851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5209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3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rFonts w:ascii="Times New Roman" w:hAnsi="Times New Roman" w:cs="Times New Roman"/>
      <w:b/>
      <w:caps/>
      <w:sz w:val="28"/>
    </w:rPr>
  </w:style>
  <w:style w:type="paragraph" w:styleId="BodyText2">
    <w:name w:val="Body Text 2"/>
    <w:basedOn w:val="Normal"/>
    <w:qFormat/>
    <w:pPr>
      <w:spacing w:before="60" w:after="60"/>
      <w:ind w:firstLine="72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3330" w:leader="none"/>
      </w:tabs>
      <w:spacing w:lineRule="atLeast" w:line="340"/>
      <w:ind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3:31:00Z</dcterms:created>
  <dc:creator>Алексей Игнатьев</dc:creator>
  <dc:description/>
  <cp:keywords/>
  <dc:language>en-US</dc:language>
  <cp:lastModifiedBy>Admin</cp:lastModifiedBy>
  <cp:lastPrinted>2016-07-13T09:59:00Z</cp:lastPrinted>
  <dcterms:modified xsi:type="dcterms:W3CDTF">2019-09-02T05:52:00Z</dcterms:modified>
  <cp:revision>4</cp:revision>
  <dc:subject/>
  <dc:title> </dc:title>
</cp:coreProperties>
</file>