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36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22.03.2019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становление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щинского сельского поселения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8"/>
          <w:szCs w:val="28"/>
        </w:rPr>
        <w:t xml:space="preserve">от 23.09.2013 № 63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  <w:sz w:val="28"/>
          <w:szCs w:val="28"/>
        </w:rPr>
        <w:t xml:space="preserve">«Об утверждении Положения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исциплинарных взысканиях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коррупционные правонарушения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орядке их применения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ым служащим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ощинско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законом от 2 марта 2007 года № 25-ФЗ «О муниципальной службе в Российской Федерации», Федеральным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в связи с Протестом Прокуратуры Валдайского района от 25.0.2017 № 7-02-2019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 Внести прилагаемые изменения в постановление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Рощинского сельского поселения от 23.09.2013 № 63 «Об утверждении Положения о дисциплинарных  взысканиях за коррупционные правонарушения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ке их применения к муниципальным служащим администрации Рощинск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Изменения в 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и  порядке их применения к муниципальным служащи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Рощ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ложить статью 3 Положения в следующей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4"/>
          <w:szCs w:val="24"/>
        </w:rPr>
        <w:t>«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клада о результатах проверки, проведенной кадровой службой администрации Рощин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доклада кадровой службы Администрации Рощинского сельского поселения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4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иных материал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Рощинского сель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5. Сведения о применении к муниципальному служащему взыскания в виде увольнения в связи с утратой доверия включаются Администрацией Рощинского сельского поселения, где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6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7. В распоряжении работодателя о применении взыскания к муниципальному 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8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9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10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11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B5AF6D6A92D62FDC38F754AF68DB3B03AF5712570F9798C66F41F0DEXFO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7:00Z</dcterms:created>
  <dc:creator>Гаврилов Евгений Александрович</dc:creator>
  <dc:description/>
  <cp:keywords/>
  <dc:language>en-US</dc:language>
  <cp:lastModifiedBy>Admin</cp:lastModifiedBy>
  <cp:lastPrinted>2013-09-23T15:47:00Z</cp:lastPrinted>
  <dcterms:modified xsi:type="dcterms:W3CDTF">2019-09-02T06:46:00Z</dcterms:modified>
  <cp:revision>6</cp:revision>
  <dc:subject/>
  <dc:title>Российская  Федерация</dc:title>
</cp:coreProperties>
</file>