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73</w:t>
      </w:r>
    </w:p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0"/>
        <w:rPr>
          <w:color w:val="000000"/>
          <w:sz w:val="28"/>
          <w:szCs w:val="24"/>
        </w:rPr>
      </w:pPr>
      <w:r>
        <w:rPr>
          <w:color w:val="000000"/>
          <w:sz w:val="28"/>
        </w:rPr>
        <w:t>10.06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целях  обеспечения  прав жителей  Рощинского сельского поселения на участие  в обсуждении проектов муниципальных правовых актов и выявления мнения населения, 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пунктом 14 статьи 31, пунктом 1.1. статьи 38 Градостроительного кодекса  Российской Федерации, Уставом Рощинского сельского поселения, в целях</w:t>
      </w:r>
      <w:r>
        <w:rPr/>
        <w:t xml:space="preserve"> </w:t>
      </w:r>
      <w:r>
        <w:rPr>
          <w:sz w:val="28"/>
          <w:szCs w:val="28"/>
        </w:rPr>
        <w:t>реализации прав и законных интересов  граждан и их объеди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Назначить в Рощинском сельском поселении   публичные слушания по обсуждению прилагаемого проекта изменений в Правила землепользования и застройки Рощин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Проект изменений в Правила землепользования и застройки  Рощинского сельского поселения с 17.06.2019 размещен на официальном сайте администрации Рощинского сельского поселения </w:t>
      </w: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roschin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и опубликован в информационном бюллетене «Рощинский вестник» от 17.06.2019 №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Провести публичные слушания по обсуждению  проекта  изменений в Правила землепользования и застройки Рощинского  сельского поселения 02 июля 2019 года в 15-00 часов по адресу: 175418,  Новгородская обл., Валдайский р-н, п. Рощино, д.11а, Администрация Ро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Организацию проведения публичных слушаний возложить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анину В.В., главного специалиста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Предложения и замечания по вопросам, обсуждаемым на публичных слушаниях, принимаются по адресу: 175418,  Новгородская обл., Валдайск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-н, п. Рощино, д.11а;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osch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 xml:space="preserve">Изменения в Правила землепользования и застройки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Рощинского сельского поселения</w:t>
      </w:r>
    </w:p>
    <w:p>
      <w:pPr>
        <w:pStyle w:val="Normal"/>
        <w:suppressAutoHyphens w:val="true"/>
        <w:autoSpaceDE w:val="false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bCs/>
          <w:sz w:val="24"/>
          <w:szCs w:val="24"/>
        </w:rPr>
        <w:t xml:space="preserve">Изложить </w:t>
      </w:r>
      <w:r>
        <w:rPr>
          <w:b/>
          <w:sz w:val="24"/>
          <w:szCs w:val="24"/>
          <w:lang w:eastAsia="ar-SA"/>
        </w:rPr>
        <w:t xml:space="preserve">статью 28 Правил землепользования и застройки Рощинского сельского поселения, в части </w:t>
      </w:r>
      <w:r>
        <w:rPr>
          <w:b/>
          <w:bCs/>
          <w:sz w:val="24"/>
          <w:szCs w:val="24"/>
        </w:rPr>
        <w:t>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в территориальных зонах Ж.1.; ОД.; Р.1.</w:t>
      </w:r>
      <w:r>
        <w:rPr>
          <w:b/>
          <w:sz w:val="24"/>
          <w:szCs w:val="24"/>
          <w:lang w:eastAsia="ar-SA"/>
        </w:rPr>
        <w:t>; Р.2.; П.1.; СХ.1.; СХ.2., в следующей редакции:</w:t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Ж.1. ЗОНА ЗАСТРОЙКИ ИНДИВИДУАЛЬНЫМИ И МАЛОЭТАЖНЫМИ ЖИЛЫМИ ДОМАМИ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Зона застройки индивидуальными и малоэтаж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, жилых домов блокированной застройки и объектов малоэтажной многоквартирной жилой застройки.</w:t>
      </w:r>
    </w:p>
    <w:p>
      <w:pPr>
        <w:pStyle w:val="Normal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24"/>
            <w:szCs w:val="24"/>
            <w:u w:val="single"/>
          </w:rPr>
          <w:t>Предельные</w:t>
        </w:r>
      </w:hyperlink>
      <w:r>
        <w:rPr>
          <w:b/>
          <w:bCs/>
          <w:sz w:val="24"/>
          <w:szCs w:val="24"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b/>
          <w:sz w:val="24"/>
          <w:szCs w:val="24"/>
          <w:lang w:eastAsia="ar-SA"/>
        </w:rPr>
        <w:t>: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4"/>
        <w:gridCol w:w="3830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редельные размеры и параметр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Минимальная площадь земельных участко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 видом разрешенного использования "Для индивидуального жилищного строительства" или "Для ведения личного подсобного хозяйства"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0 м</w:t>
            </w:r>
            <w:r>
              <w:rPr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>
          <w:trHeight w:val="82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 видом разрешенного использования "Магазины", "Общественное питание"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  <w:t>40 м 2</w:t>
            </w:r>
          </w:p>
        </w:tc>
      </w:tr>
      <w:tr>
        <w:trPr>
          <w:trHeight w:val="4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ъекты гаражного назнач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  <w:t>18 м</w:t>
            </w:r>
            <w:r>
              <w:rPr>
                <w:sz w:val="24"/>
                <w:szCs w:val="24"/>
                <w:highlight w:val="yellow"/>
                <w:vertAlign w:val="superscript"/>
                <w:lang w:eastAsia="ar-SA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ых (рекреация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0 м</w:t>
            </w:r>
            <w:r>
              <w:rPr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 другими видами разрешенного использования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Максимальная площадь земельных участко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 видом разрешенного использования "Для индивидуального жилищного строительства" или "Для ведения личного подсобного хозяйства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едельные (максимальные) размеры земельных участков распространяются на вновь предоставляемые земельные участки и не распространяются на земельные участки, подлежащие объединен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00 м</w:t>
            </w:r>
            <w:r>
              <w:rPr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>
          <w:trHeight w:val="258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 видом разрешенного использования "Амбулаторно-поликлиническое обслуживание", "Культурное развитие", "Религиозное использование", "Общественное управление", "Амбулаторное ветеринарное обслуживание", "Магазины", "Деловое управление" или "Общественное питание"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00 м</w:t>
            </w:r>
            <w:r>
              <w:rPr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ъекты гаражного назнач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0 м</w:t>
            </w:r>
            <w:r>
              <w:rPr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 другими видами разрешенного использования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ля хозяйственных построе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ля других объектов капитального строительст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ля дошкольных образовательных организаций, общеобразовательных организац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ля других объектов капитального строительст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Максимальный процент застрой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 видом разрешенного использования "Для индивидуального жилищного строительства", "Для ведения личного подсобного хозяйства" или "Гостиничное обслуживание"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) 30 % при размере земельного участка 800 м</w:t>
            </w:r>
            <w:r>
              <w:rPr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sz w:val="24"/>
                <w:szCs w:val="24"/>
                <w:lang w:eastAsia="ar-SA"/>
              </w:rPr>
              <w:t xml:space="preserve"> и мен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) 20 % при размере земельного участка более 800 м</w:t>
            </w:r>
            <w:r>
              <w:rPr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.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 основным видом разрешенного использования "Коммунальное обслуживание" или "Бытовое обслуживание"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в случае размещения на земельном участке иных объекто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8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.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) 0 % в иных случаях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.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 другими видами разрешенного использова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Максимальная площадь объектов капитального строительст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77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едприятий розничной торговли, предприятий общественного питания, учреждений культур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0 м</w:t>
            </w:r>
            <w:r>
              <w:rPr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7.2.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 другими видам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* При образовании новых земельных участков в результате раздела, объединения, перераспределения земельных участков, имеющих статус «ранее учтенный земельный участок», максимальный и минимальный предельный размер земельного участка не подлежит установлению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ОД.</w:t>
        <w:tab/>
        <w:t xml:space="preserve">ОБЩЕСТВЕННО-ДЕЛОВАЯ ЗОНА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она выделена для обеспечения правовых условий использования и строительства объектов капитального строительства на территориях, где сочетаются административные, общественные и иные учреждения федерального, регионального и общегородского значения, коммерческие учреждения, офисы, жилые дома, а также здания смешанного назначения для создания правовых условий формирования разнообразных объектов городского значения, связанных прежде всего с удовлетворением периодических и эпизодических потребностей населения в социальном обслуживании при соблюдении нижеприведенных видов разрешенного использования недвижимост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/>
      </w:pPr>
      <w:hyperlink r:id="rId4">
        <w:r>
          <w:rPr>
            <w:rStyle w:val="InternetLink"/>
            <w:rFonts w:cs="Arial" w:ascii="Arial" w:hAnsi="Arial"/>
            <w:b/>
            <w:bCs/>
            <w:color w:val="0000FF"/>
            <w:sz w:val="24"/>
            <w:szCs w:val="24"/>
            <w:u w:val="single"/>
          </w:rPr>
          <w:t>Предельные</w:t>
        </w:r>
      </w:hyperlink>
      <w:r>
        <w:rPr>
          <w:b/>
          <w:bCs/>
          <w:sz w:val="24"/>
          <w:szCs w:val="24"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b/>
          <w:sz w:val="24"/>
          <w:szCs w:val="24"/>
          <w:lang w:eastAsia="ar-SA"/>
        </w:rPr>
        <w:t>: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4"/>
        <w:gridCol w:w="3830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размеры и параметр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лощадь земельных участко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С видом разрешенного использования «Бытовое обслуживание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highlight w:val="yellow"/>
                <w:lang w:eastAsia="zh-CN"/>
              </w:rPr>
              <w:t>100 м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С видом разрешенного использования «Рынки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highlight w:val="yellow"/>
                <w:lang w:eastAsia="zh-CN"/>
              </w:rPr>
              <w:t>100 м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С видом разрешенного использования «Магазины», «Обеспечение внутреннего правопорядка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highlight w:val="yellow"/>
                <w:lang w:eastAsia="zh-CN"/>
              </w:rPr>
              <w:t>40 м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1.4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С видом разрешенного использования «Социальное обслуживание», «Здравоохранение», «Образование и просвещение», «Религиозное обслуживание», «Общественное управление», «Деловое управление», «Общественное питание», «Гостиничное обслуживание», «Развлечения», «Спорт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highlight w:val="yellow"/>
                <w:lang w:eastAsia="zh-CN"/>
              </w:rPr>
              <w:t>40 м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5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Максимальная площадь земельного участ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е подлежит установлению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Максимальный процент застройки в границах земельного участ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максимальный процент застройки земельного участка объектами жилищного строительства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0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аксимальный процент застройки земельного участка образовательными учреждениями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 видом разрешенного использования "Запас"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б) 0 % в иных случаях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аксимальный процент застройки земельного участка иными объектами капитального строительства данной зоны составляет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0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.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зданий и сооружен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до красных линий улиц от объекта капитального строительства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.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.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ля дошкольных образовательных организаций, общеобразовательных организаци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Суммарная площадь озелененных территорий общего пользования (парков, лесопарков, садов, скверов, бульваров и др.) должна быть не мене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10 кв.м./че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аксимальная высота вновь размещаемых и реконструируемых объектов капитального строительства, отнесенных к основным видам разрешенного использования и условно разрешенным видам использования, не должна превышат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5 этажей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.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Максимальная высота вновь размещаемых и реконструируемых встроенных или отдельно стоящих гаражных комплексов должна быть не более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 этаж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.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аксимальная высота объекта капитального строительства, отнесенного к вспомогательным видам разрешенного использования, не должна превыша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/3 высоты объекта капитального строительства отнесенного к основному виду разрешенного использования и размещенного на одном с ним земельном участк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Максимальная площадь объектов капитального строительст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аксимальная площадь отдельно стоящего объекта капитального строительства (за исключением гаражей), отнесенного к вспомогательным видам разрешенного использования, не должна превышат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5% от общей площади объекта капитального строительства, отнесенного к основному виду разрешенного использования и размещенному на одном земельном участк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.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аксимальная общая площадь вновь размещаемых и реконструируемых встроенных или отдельно стоящих гаражей, открытых стоянок без технического обслуживания на 1-2 легковые машины, отнесенных к вспомогательным видам разрешенного использования, не должна превышат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0 м2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Р.1. ЗОНА ОБЪЕКТОВ ОТДЫХА, ТУРИЗМА И ЛЕЧЕБНО-РЕКРЕАЦИОННОГО НАЗНАЧЕНИЯ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/>
      </w:pPr>
      <w:hyperlink r:id="rId5">
        <w:r>
          <w:rPr>
            <w:rStyle w:val="InternetLink"/>
            <w:rFonts w:cs="Arial" w:ascii="Arial" w:hAnsi="Arial"/>
            <w:b/>
            <w:bCs/>
            <w:color w:val="0000FF"/>
            <w:sz w:val="24"/>
            <w:szCs w:val="24"/>
            <w:u w:val="single"/>
          </w:rPr>
          <w:t>Предельные</w:t>
        </w:r>
      </w:hyperlink>
      <w:r>
        <w:rPr>
          <w:b/>
          <w:bCs/>
          <w:sz w:val="24"/>
          <w:szCs w:val="24"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b/>
          <w:sz w:val="24"/>
          <w:szCs w:val="24"/>
          <w:lang w:eastAsia="ar-SA"/>
        </w:rPr>
        <w:t>: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90"/>
        <w:gridCol w:w="3829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размеры и параметры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инимальная площадь земельных участк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 xml:space="preserve">не подлежит установлению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С видом использования «Спорт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eastAsia="zh-CN"/>
              </w:rPr>
              <w:t>5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С остальными видами исполь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не подлежит установлению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аксимальная площадь земельных участк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2.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С видами использования «Спорт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20 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2.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С остальными видами исполь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100 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хозяйственных построе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других объектов капитального строи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4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4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других объектов капитального строи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7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аксимальный процент застройки в границах земельного учас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6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с основным видом разрешенного использования "Коммунальное обслуживание"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6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с другими видами разрешенного исполь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80 %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Р.2. ЗОНА РАЗМЕЩЕНИЯ ОБЪЕКТОВ САНАТОРНО-КУРОРТНОГО ЛЕЧЕНИЯ, ОТДЫХА И ТУРИЗМА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hyperlink r:id="rId6">
        <w:r>
          <w:rPr>
            <w:rStyle w:val="InternetLink"/>
            <w:rFonts w:cs="Arial" w:ascii="Arial" w:hAnsi="Arial"/>
            <w:b/>
            <w:bCs/>
            <w:color w:val="0000FF"/>
            <w:sz w:val="24"/>
            <w:szCs w:val="24"/>
            <w:u w:val="single"/>
            <w:lang w:eastAsia="ar-SA"/>
          </w:rPr>
          <w:t>Предельные</w:t>
        </w:r>
      </w:hyperlink>
      <w:r>
        <w:rPr>
          <w:b/>
          <w:bCs/>
          <w:sz w:val="24"/>
          <w:szCs w:val="24"/>
          <w:lang w:eastAsia="ar-SA"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b/>
          <w:sz w:val="24"/>
          <w:szCs w:val="24"/>
          <w:lang w:eastAsia="ar-SA"/>
        </w:rPr>
        <w:t>: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90"/>
        <w:gridCol w:w="3829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размеры и параметры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инимальная площадь земельных участк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 xml:space="preserve">не подлежит установлению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С видом использования «Спорт»,</w:t>
            </w:r>
            <w:r>
              <w:rPr>
                <w:b/>
                <w:sz w:val="24"/>
                <w:szCs w:val="24"/>
                <w:lang w:eastAsia="ar-SA"/>
              </w:rPr>
              <w:t xml:space="preserve"> «</w:t>
            </w:r>
            <w:r>
              <w:rPr>
                <w:sz w:val="24"/>
                <w:szCs w:val="24"/>
                <w:lang w:eastAsia="ar-SA"/>
              </w:rPr>
              <w:t>Туристическое обслуживание», «Природно-познавательный туризм»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eastAsia="zh-CN"/>
              </w:rPr>
              <w:t>5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С остальными видами исполь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не подлежит установлению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аксимальная площадь земельных участк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2.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С видами использования «Спорт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20 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2.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С остальными видами исполь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50 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хозяйственных построе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других объектов капитального строи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4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4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других объектов капитального строи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2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аксимальный процент застройки в границах земельного учас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6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с основным видом разрешенного использования "Коммунальное обслуживание"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6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с другими видами разрешенного исполь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80 %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uppressAutoHyphens w:val="true"/>
        <w:autoSpaceDE w:val="false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П.1. КОММУНАЛЬНО-СКЛАДСКАЯ ЗОНА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4"/>
          <w:szCs w:val="24"/>
          <w:lang w:eastAsia="ar-SA"/>
        </w:rPr>
        <w:t>Данная</w:t>
      </w:r>
      <w:r>
        <w:rPr>
          <w:rFonts w:eastAsia="Arial"/>
          <w:b/>
          <w:sz w:val="24"/>
          <w:szCs w:val="24"/>
          <w:lang w:eastAsia="ar-SA"/>
        </w:rPr>
        <w:t xml:space="preserve"> з</w:t>
      </w:r>
      <w:r>
        <w:rPr>
          <w:rFonts w:eastAsia="Arial"/>
          <w:sz w:val="24"/>
          <w:szCs w:val="24"/>
          <w:lang w:eastAsia="ar-SA"/>
        </w:rPr>
        <w:t>она выделена для обеспечения правовых условий формирования территорий с целью размещения специализированных складов, товарных баз, предприятий коммунального и транспортного обслуживания населения имеющих санитарно-защитную зону не более 100 метров.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24"/>
          <w:szCs w:val="24"/>
          <w:lang w:eastAsia="ar-SA"/>
        </w:rPr>
      </w:pPr>
      <w:r>
        <w:rPr>
          <w:rFonts w:eastAsia="Arial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/>
      </w:pP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24"/>
            <w:szCs w:val="24"/>
            <w:u w:val="single"/>
          </w:rPr>
          <w:t>Предельные</w:t>
        </w:r>
      </w:hyperlink>
      <w:r>
        <w:rPr>
          <w:b/>
          <w:bCs/>
          <w:sz w:val="24"/>
          <w:szCs w:val="24"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b/>
          <w:sz w:val="24"/>
          <w:szCs w:val="24"/>
          <w:lang w:eastAsia="ar-SA"/>
        </w:rPr>
        <w:t>: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90"/>
        <w:gridCol w:w="3829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размеры и параметры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инимальная площадь земельных участк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1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С видом использования «Энергетика», «Связь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2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С видом использования «Объекты придорожного сервис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eastAsia="zh-CN"/>
              </w:rPr>
              <w:t>1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С видами использования «Приюты для животных», «Обеспечение внутреннего правопорядк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eastAsia="zh-CN"/>
              </w:rPr>
              <w:t>5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1.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С видами использования «Обеспечение научной деятельности», «Амбулаторно-ветеринарное обслуживание», «Склады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eastAsia="zh-CN"/>
              </w:rPr>
              <w:t>1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1.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С видом использования «Легкая промышленность», «Пищевая промышленность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1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1.6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С другими видами исполь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 xml:space="preserve">не подлежит установлению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аксимальная площадь земельных участк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2.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С видами использования «Амбулаторное ветеринарное обслуживани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2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2.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С видами использования «Обеспечение внутреннего правопорядк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4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2.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С видами использования «Объекты придорожного сервис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 xml:space="preserve">5000 м2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2.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С видами использования «Обеспечение научной деятельности», «Приюты для животных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0 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2.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С другими видами исполь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Не подлежит установлению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 xml:space="preserve"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хозяйственных построе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других объектов капитального строи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4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4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других объектов капитального строи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12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аксимальный процент застройки в границах земельного учас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6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 xml:space="preserve">с основным видом разрешенного использования "Коммунальное обслуживание"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- в случае размещения на земельном участке иных объект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6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с другими видами разрешенного исполь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инимальный процент застройки в границах земельного учас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7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с видом разрешенного использования «Легкая промышленность», «Пищевая промышленность», «Энергетика» или «Склады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2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7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с другими видами разрешенного исполь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 xml:space="preserve">не подлежит установлению 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7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становка ограждений земельных участков объектов, зданий и сооружений производится согласно СН 441-72* «Указания по проектированию ограждений площадок и участков предприятий, зданий и сооружений» в том случае,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СХ.1. ЗОНА СЕЛЬСКОХОЗЯЙСТВЕННОГО ИСПОЛЬЗОВА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она предназначена для ведения сельского хозяйства, личного подсобного хозяйства, садоводства, размещения объектов сельскохозяйственного назначения. В составе зоны могут выделяться сельскохозяйственные угодья – пашни, сенокосы, пастбища, земли занятые многолетними насаждениями (садами). Градостроительные регламенты на сельскохозяйственные угодья не распространяются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hyperlink r:id="rId8">
        <w:r>
          <w:rPr>
            <w:rStyle w:val="InternetLink"/>
            <w:rFonts w:cs="Arial" w:ascii="Arial" w:hAnsi="Arial"/>
            <w:b/>
            <w:bCs/>
            <w:color w:val="0000FF"/>
            <w:sz w:val="24"/>
            <w:szCs w:val="24"/>
            <w:u w:val="single"/>
          </w:rPr>
          <w:t>Предельные</w:t>
        </w:r>
      </w:hyperlink>
      <w:r>
        <w:rPr>
          <w:b/>
          <w:bCs/>
          <w:sz w:val="24"/>
          <w:szCs w:val="24"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b/>
          <w:sz w:val="24"/>
          <w:szCs w:val="24"/>
          <w:lang w:eastAsia="ar-SA"/>
        </w:rPr>
        <w:t>: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63"/>
        <w:gridCol w:w="3829"/>
      </w:tblGrid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размеры и параметры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Площадь земельных участк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инимальные размер земельных участк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1.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ля садоводства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3 г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1.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 другими видами разрешенного использован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  <w:t>не подлежит установлен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аксимальный размер земельных участк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ля садоводств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val="en-US" w:eastAsia="zh-CN"/>
              </w:rPr>
              <w:t>0,</w:t>
            </w: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eastAsia="zh-CN"/>
              </w:rPr>
              <w:t>5</w:t>
            </w: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val="en-US" w:eastAsia="zh-CN"/>
              </w:rPr>
              <w:t xml:space="preserve"> г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.2. 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 другими видами разрешенного исполь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eastAsia="zh-CN"/>
              </w:rPr>
              <w:t>не подлежит установлению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.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0 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.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хозяйственных построе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1 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.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других объектов капитального строи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 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4.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0 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4.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других объектов капитального строи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5 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6 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аксимальный процент застройки в границах земельного учас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6.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максимальный процент застройки земельного участка объектами жилищного строительства и хозяйственными постройками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40%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6.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с основным видом разрешенного использования "Коммунальное обслуживание"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100 %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6.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с видом разрешенного использования "Охрана природных территорий", "Специальное пользование водными объектами", "Запас"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б) 0 % в иных случаях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6.4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с другими видами разрешенного исполь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80 %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7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ля объектов иного назначения - в соответствии с документацией по планировке территор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Примечание: Для объектов не указанных в таблице, размер земельного участка настоящим правилами не подлежит установлению и определяется по заданию на проектиров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тояния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 в районе садоводческих, дачных объединений, в районах индивидуальной и садово-дачной застройки, должны быть не менее 6 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централизованной канализации в районах индивидуальной и садово-дачной застройки расстояние от туалета до стен соседнего дома необходимо принимать не менее 12 м, до источника водоснабжения (колодца) - не менее 25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ые расстояния между постройками в районе садоводческих, дачных объединений по санитарно-бытовым условиям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жилого строения или жилого дома до душа, бани (сауны), уборной – 8м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колодца до уборной и компостного устройства – 8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е расстояния должны соблюдаться между постройками, расположенными на смежных участках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Земельные участки для ведения садоводства, огородничества и дачного строительства должны быть огорожены. Ограждения с целью минимального затенения территории соседних участков должны быть сетчатые или решетчатые высотой до 1,8 м. Допускается устройство глухих ограждений со стороны улиц и проездов по решению общего собрания членов садоводческого (дачного) объедин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-1701" w:leader="none"/>
          <w:tab w:val="left" w:pos="0" w:leader="none"/>
          <w:tab w:val="left" w:pos="90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СХ.2.</w:t>
        <w:tab/>
        <w:t>ЗОНА ОБЪЕКТОВ КРЕСТЬЯНСКОГО (ФЕРМЕРСКОГО) И ЛИЧНОГО ПОДСОБНОГО ХОЗЯЙСТВА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hyperlink r:id="rId9">
        <w:r>
          <w:rPr>
            <w:rStyle w:val="InternetLink"/>
            <w:rFonts w:cs="Arial" w:ascii="Arial" w:hAnsi="Arial"/>
            <w:b/>
            <w:bCs/>
            <w:color w:val="0000FF"/>
            <w:sz w:val="24"/>
            <w:szCs w:val="24"/>
            <w:u w:val="single"/>
          </w:rPr>
          <w:t>Предельные</w:t>
        </w:r>
      </w:hyperlink>
      <w:r>
        <w:rPr>
          <w:b/>
          <w:bCs/>
          <w:sz w:val="24"/>
          <w:szCs w:val="24"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b/>
          <w:sz w:val="24"/>
          <w:szCs w:val="24"/>
          <w:lang w:eastAsia="ar-SA"/>
        </w:rPr>
        <w:t>: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63"/>
        <w:gridCol w:w="3829"/>
      </w:tblGrid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редельные размеры и параметры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Площадь земельных участк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инимальные размер земельных участк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1.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ля садовод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ля огородниче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3 г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 xml:space="preserve">1.2. 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ичное подсобное хозяйст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  <w:t>не подлежит установлению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 другими видами разрешенного использован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одлежит установлению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аксимальный размер земельных участк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ля садоводств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eastAsia="zh-CN"/>
              </w:rPr>
              <w:t>5</w:t>
            </w: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val="en-US" w:eastAsia="zh-CN"/>
              </w:rPr>
              <w:t xml:space="preserve"> г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ичное подсобное хозяйст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  <w:t>не подлежит установлению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.3. 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 другими видами разрешенного исполь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eastAsia="zh-CN"/>
              </w:rPr>
              <w:t>не подлежит установлению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.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0 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.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хозяйственных построе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1 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.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других объектов капитального строи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3 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4.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0 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4.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для других объектов капитального строи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5 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6 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  <w:t>Максимальный процент застройки в границах земельного учас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6.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zh-CN"/>
              </w:rPr>
              <w:t>максимальный процент застройки земельного участка объектами жилищного строительства и хозяйственными постройками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40%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6.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с основным видом разрешенного использования "Коммунальное обслуживание"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100 %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6.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с видом разрешенного использования "Охрана природных территорий", "Специальное пользование водными объектами", "Запас"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б) 0 % в иных случаях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6.4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с другими видами разрешенного исполь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  <w:t>80 %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7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Для объектов иного назначения - в соответствии с документацией по планировке территор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Примечание: Для объектов не указанных в таблице, размер земельного участка настоящим правилами не подлежит установлению и определяется по заданию на проектиров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тояния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 в районе садоводческих, дачных объединений, в районах индивидуальной и садово-дачной застройки, должны быть не менее 6 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централизованной канализации в районах индивидуальной и садово-дачной застройки расстояние от туалета до стен соседнего дома необходимо принимать не менее 12 м, до источника водоснабжения (колодца) - не менее 25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ые расстояния между постройками в районе садоводческих, дачных объединений по санитарно-бытовым условиям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жилого строения или жилого дома до душа, бани (сауны), уборной – 8м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колодца до уборной и компостного устройства – 8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е расстояния должны соблюдаться между постройками, расположенными на смежных участках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Земельные участки для ведения садоводства, огородничества и дачного строительства должны быть огорожены. Ограждения с целью минимального затенения территории соседних участков должны быть сетчатые или решетчатые высотой до 1,8 м. Допускается устройство глухих ограждений со стороны улиц и проездов по решению общего собрания членов садоводческого (дачного) объединения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autoSpaceDE w:val="false"/>
        <w:ind w:firstLine="709"/>
        <w:jc w:val="both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jc w:val="both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roschino@mail.ru" TargetMode="External"/><Relationship Id="rId3" Type="http://schemas.openxmlformats.org/officeDocument/2006/relationships/hyperlink" Target="consultantplus://offline/ref=FA25E988EC5F7480609F194DC3135D9A77EA500086D676E2FE5865C445D7F9DFAE5351177A665F80b8P4O" TargetMode="External"/><Relationship Id="rId4" Type="http://schemas.openxmlformats.org/officeDocument/2006/relationships/hyperlink" Target="consultantplus://offline/ref=FA25E988EC5F7480609F194DC3135D9A77EA500086D676E2FE5865C445D7F9DFAE5351177A665F80b8P4O" TargetMode="External"/><Relationship Id="rId5" Type="http://schemas.openxmlformats.org/officeDocument/2006/relationships/hyperlink" Target="consultantplus://offline/ref=FA25E988EC5F7480609F194DC3135D9A77EA500086D676E2FE5865C445D7F9DFAE5351177A665F80b8P4O" TargetMode="External"/><Relationship Id="rId6" Type="http://schemas.openxmlformats.org/officeDocument/2006/relationships/hyperlink" Target="consultantplus://offline/ref=FA25E988EC5F7480609F194DC3135D9A77EA500086D676E2FE5865C445D7F9DFAE5351177A665F80b8P4O" TargetMode="External"/><Relationship Id="rId7" Type="http://schemas.openxmlformats.org/officeDocument/2006/relationships/hyperlink" Target="consultantplus://offline/ref=FA25E988EC5F7480609F194DC3135D9A77EA500086D676E2FE5865C445D7F9DFAE5351177A665F80b8P4O" TargetMode="External"/><Relationship Id="rId8" Type="http://schemas.openxmlformats.org/officeDocument/2006/relationships/hyperlink" Target="consultantplus://offline/ref=FA25E988EC5F7480609F194DC3135D9A77EA500086D676E2FE5865C445D7F9DFAE5351177A665F80b8P4O" TargetMode="External"/><Relationship Id="rId9" Type="http://schemas.openxmlformats.org/officeDocument/2006/relationships/hyperlink" Target="consultantplus://offline/ref=FA25E988EC5F7480609F194DC3135D9A77EA500086D676E2FE5865C445D7F9DFAE5351177A665F80b8P4O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42:00Z</dcterms:created>
  <dc:creator>Гаврилов Евгений Александрович</dc:creator>
  <dc:description/>
  <cp:keywords/>
  <dc:language>en-US</dc:language>
  <cp:lastModifiedBy>Admin</cp:lastModifiedBy>
  <cp:lastPrinted>2013-09-10T11:02:00Z</cp:lastPrinted>
  <dcterms:modified xsi:type="dcterms:W3CDTF">2019-09-02T06:07:00Z</dcterms:modified>
  <cp:revision>4</cp:revision>
  <dc:subject/>
  <dc:title>Российская  Федерация</dc:title>
</cp:coreProperties>
</file>