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 112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6.06.2019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/>
      </w:pPr>
      <w:r>
        <w:rPr>
          <w:b/>
          <w:sz w:val="28"/>
          <w:szCs w:val="28"/>
        </w:rPr>
        <w:t>по вопросу выдачи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тклонение от предельных парам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Правилами землепользования и застройки Рощинского сельского поселения, на основании заявления  ООО «Валдайское подворье», Администрация Рощ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Комиссии по землепользованию и застройке провести публичные слушания по вопросу выдачи разрешения на отклонение от предельных параметров объектов капитального строительства на земельных участк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 кадастровыми  номерами  53:03:1420001:9, 53:03:1420001:21, 53:03:1420001:22, расположенных по адресу: Российская Федерация, Новгородская область, Валдайский муниципальный район, Рощинское сельское  поселение, д. Шуя, высотой здания 15 метр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убличные слушания назначить на 10 сентября  2019 года в 15.00 часов в Администрации Рощинского сельского поселения по адресу: 175418,  Новгородская обл., Валдайский р-н, п. Рощино, д.11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Опубликовать постановление в информационном бюллетене «Рощинский вестник» и разместить на официальном сайт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4:00Z</dcterms:created>
  <dc:creator>Гаврилов Евгений Александрович</dc:creator>
  <dc:description/>
  <cp:keywords/>
  <dc:language>en-US</dc:language>
  <cp:lastModifiedBy>Admin</cp:lastModifiedBy>
  <cp:lastPrinted>2019-07-01T09:45:00Z</cp:lastPrinted>
  <dcterms:modified xsi:type="dcterms:W3CDTF">2019-09-02T06:09:00Z</dcterms:modified>
  <cp:revision>5</cp:revision>
  <dc:subject/>
  <dc:title>Российская  Федерация</dc:title>
</cp:coreProperties>
</file>