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exact" w:line="24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ЕКТ 79</w:t>
      </w:r>
    </w:p>
    <w:p>
      <w:pPr>
        <w:pStyle w:val="Normal"/>
        <w:spacing w:lineRule="exact" w:line="24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24.06.2019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просу предоставления раз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словно разрешённый вид исполь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в соответствии со ст.39 Градостроительного кодекса Российской Федерации, Правилами землепользования и застройки Рощинского сельского поселения, Администрация Рощин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Комиссии по землепользованию и застройке провести публичные слушания по вопросу предоставления разрешения на условно разрешённый вид использования земельных участков с кадастровыми номерами 53:03:1411001:110, 53:03:1411001:111, 53:03:1411001:112, 53:03:1411001:113, 53:03:1411001:114, расположенных по адресу: Российская Федерация, Новгородская область, Валдайский муниципальный район, Рощинское сельское  поселение, д. Терехово для условно разрешённого вида использования: «Гостиничное обслуживани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Публичные слушания назначить на 01 августа  2019 года в 15.00 часов в Администрации Рощинского сельского поселения по адресу: 175418,  Новгородская обл., Валдайский р-н, п. Рощино, д.11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Опубликовать постановление в информационном бюллетене «Рощинский вестник» и разместить на официальном сайте администраци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3:42:00Z</dcterms:created>
  <dc:creator>Гаврилов Евгений Александрович</dc:creator>
  <dc:description/>
  <cp:keywords/>
  <dc:language>en-US</dc:language>
  <cp:lastModifiedBy>Admin</cp:lastModifiedBy>
  <cp:lastPrinted>2019-07-01T09:45:00Z</cp:lastPrinted>
  <dcterms:modified xsi:type="dcterms:W3CDTF">2019-09-02T06:07:00Z</dcterms:modified>
  <cp:revision>4</cp:revision>
  <dc:subject/>
  <dc:title>Российская  Федерация</dc:title>
</cp:coreProperties>
</file>