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7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15.01.201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 планирово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 основании  Постановления  Правительства РФ  от 19.11.2014 № 1221 «Об утверждении правил присвоения, изменения и аннулирования адресов»,  в целях упорядочения адресов объектов недвижимости, Администрация 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бразовать элемент планировочной структуры, расположенный в границах кадастрового квартала 53:03:1217001, и  считать его следующим: Российская Федерация, Новгородская обл., Валдайский  муниципальный  р-н, Рощинское  сельское  поселение, п. Рощино, ряд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ующим службам внести данные в документы и базы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29:00Z</dcterms:created>
  <dc:creator>Гаврилов Евгений Александрович</dc:creator>
  <dc:description/>
  <cp:keywords/>
  <dc:language>en-US</dc:language>
  <cp:lastModifiedBy>Admin</cp:lastModifiedBy>
  <cp:lastPrinted>2019-01-25T09:06:00Z</cp:lastPrinted>
  <dcterms:modified xsi:type="dcterms:W3CDTF">2019-09-02T05:52:00Z</dcterms:modified>
  <cp:revision>4</cp:revision>
  <dc:subject/>
  <dc:title>Российская  Федерация</dc:title>
</cp:coreProperties>
</file>