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right"/>
        <w:rPr>
          <w:sz w:val="28"/>
          <w:szCs w:val="28"/>
        </w:rPr>
      </w:pPr>
      <w:r>
        <w:rPr>
          <w:sz w:val="28"/>
          <w:szCs w:val="28"/>
        </w:rPr>
        <w:t>ПРОЕКТ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ЩИНСКОГО СЕЛЬСКОГО ПОСЕЛЕНИЯ</w:t>
      </w:r>
    </w:p>
    <w:p>
      <w:pPr>
        <w:pStyle w:val="Normal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06.05.2019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аукцион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21 декабря 2001 года № 178-ФЗ «О приватизации государственного и муниципального имущества», постановления Правительства Российской Федерации от 12 августа 2002 г.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руководствуясь Уставом Рощин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СТАНОВЛЯЮ: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На основании решения Совета депутатов Рощинского сельского поселения от 30.03.2018 № 93 «Об утверждении Прогнозного плана приватизации муниципального имущества Рощинского сельского поселения на 2018-2019 годы», решения Совета депутатов Рощинского сельского поселения от 28.02.2019 № 121 «О внесении изменений в решение Совета депутатов Рощинского сельского поселения от 30.03.2018 № 93 «Об утверждении Прогнозного плана  приватизации муниципального имущества Рощинского сельского поселения на 2018-2019 годы»  организовать продажу на аукционе открытом по составу участников и по форме подачи предложений о цене имущества, следующих объектов муниципального имущества, находящихся в казне Рощинского сельского посел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от №1- нежилое здание (школа), назначение: нежилое здание, 2 –</w:t>
      </w:r>
    </w:p>
    <w:p>
      <w:pPr>
        <w:pStyle w:val="Normal"/>
        <w:jc w:val="both"/>
        <w:rPr/>
      </w:pPr>
      <w:r>
        <w:rPr>
          <w:sz w:val="28"/>
          <w:szCs w:val="28"/>
        </w:rPr>
        <w:t>этажное, общей площадью 458,4 кв.м, кадастровый номер 53:03:0000000:2008, расположенное по адресу: Новгородская область, Валдайский район, д. Шуя, д. 57, являющееся собственностью Рощинского сельского поселения, запись регистрации в Едином государственном реестре прав на недвижимое имущество и сделок с ним от 31.05.2018 № 53:03:0000000:2008-53/037/2018-2 и земельный участок под указанным объектом, с кадастровым номером 53:03:1426002:253, расположенный по адресу: Российская Федерация, Новгородская область, Валдайский муниципальный район, Рощинское сельское поселение, д. Шуя, земельный участок 57, площадью 1887 кв.м, категория земель: земли населенных пунктов, вид разрешенного использования: дошкольное, начальное и среднее общее обра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Установить: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709"/>
        <w:jc w:val="both"/>
        <w:rPr/>
      </w:pPr>
      <w:r>
        <w:rPr>
          <w:sz w:val="28"/>
          <w:szCs w:val="28"/>
        </w:rPr>
        <w:t>1.1.1. начальную (минимальную) цену продажи имущества для лота №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 – 288 300 (двести восемьдесят восемь тысяч триста) рублей 00 копеек, в том числе НДС 26 978 (двадцать шесть тысяч девятьсот семьдесят восемь) рублей 00 копеек, согласно Отчету об оценке № 05/05-2019 объектов недвижимости: земельный участок, площадью 1887 кв.м, и расположенное на нем нежилое здание (школа), по адресу: Новгородская область, Валдайский район, д.Шуя, д.57, произведенного обществом с ограниченной ответственностью «Районный центр оценки и кадастра», дата оценки 15 мая 2019 года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илое здание (школа), назначение: нежилое здание, 2-этажное, общей площадью 458,4 кв. м, кадастровый номер 53:03:0000000:2008, расположенный по адресу: Новгородская область, Валдайский район, д. Шуя, д. 57, являющийся собственностью Рощинского сельского поселения, запись регистрации в Едином государственном реестре прав на недвижимое имущество и сделок с ним от 31.05.2018 № 53:03:0000000:2008-53/037/2018-2 – 161 871 (сто шестьдесят одна тысяча восемьсот семьдесят один) рубль 00 копеек, в том числе НДС 26 978 (двадцать шесть тысяч девятьсот семьдесят восемь) рублей 00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под указанным объектом, с кадастровым номером 53:03:1426002:253, расположенный по адресу: Российская Федерация, Новгородская область, Валдайский муниципальный район, Рощинское сельское поселение, д. Шуя, земельный участок 57, площадью 1887 кв.м, категория земель: земли населенных пунктов, вид разрешенного использования: дошкольное, начальное и среднее общее образование – 126 429 (сто двадцать шесть тысяч четыреста двадцать девять) рублей 00 копеек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Размер задатка 20 (двадцать) процентов  от начальной (минимальной) цены продажи лота, что соста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 – 57 660 (пятьдесят семь тысяч шестьсот шестьдесят) рублей 00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3. Шаг аукциона 3 (три) процента от начальной (минимальной) цены продажи лота, что соста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1 – 8 649 (восемь тысяч шестьсот сорок девять) рублей 00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аукционную комиссию в следующем составе: </w:t>
      </w:r>
    </w:p>
    <w:p>
      <w:pPr>
        <w:pStyle w:val="Normal"/>
        <w:jc w:val="both"/>
        <w:rPr/>
      </w:pPr>
      <w:r>
        <w:rPr>
          <w:sz w:val="28"/>
          <w:szCs w:val="28"/>
        </w:rPr>
        <w:t>Мячин В. Б. – Глава Рощинского сельского поселения,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Шевченко Н. Н. – заместитель главы администрации Рощинского сельского поселения, заместитель председателя комиссии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Баланина В. В. – главный специалист Администрации Рощин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Якунова М. В. – главный специалист, главный бухгалтер Администрации Рощин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Штыкова Я. Н. – ведущий специалист Администрации Рощи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представителем – Мячин В. Б. Глава Рощин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укционистом – Баланина В. В., главный специалист Администрации Рощ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2"/>
          <w:sz w:val="28"/>
          <w:szCs w:val="28"/>
        </w:rPr>
        <w:t>Главному специалисту, главному бухгалтеру Администрации Рощинского сельского поселения</w:t>
      </w:r>
      <w:r>
        <w:rPr>
          <w:spacing w:val="1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-организовать подготовку и публикацию информационного сообщения о проведении аукциона в соответствии с действующим законодательством;</w:t>
      </w:r>
    </w:p>
    <w:p>
      <w:pPr>
        <w:pStyle w:val="Normal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-организовать прием и учет заявок от претендентов на участие в аукционе;</w:t>
      </w:r>
    </w:p>
    <w:p>
      <w:pPr>
        <w:pStyle w:val="Normal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- заключить с претендентами договоры о задатке;</w:t>
      </w:r>
    </w:p>
    <w:p>
      <w:pPr>
        <w:pStyle w:val="Normal"/>
        <w:ind w:firstLine="709"/>
        <w:jc w:val="both"/>
        <w:rPr/>
      </w:pPr>
      <w:r>
        <w:rPr>
          <w:spacing w:val="10"/>
          <w:sz w:val="28"/>
          <w:szCs w:val="28"/>
        </w:rPr>
        <w:t xml:space="preserve">- организовать осмотр имущества по рабочим дн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итогам аукциона </w:t>
      </w:r>
      <w:r>
        <w:rPr>
          <w:spacing w:val="1"/>
          <w:sz w:val="28"/>
          <w:szCs w:val="28"/>
        </w:rPr>
        <w:t>оформить договор купли-продажи и передачу имущества победителю аукциона;</w:t>
      </w:r>
    </w:p>
    <w:p>
      <w:pPr>
        <w:pStyle w:val="Normal"/>
        <w:ind w:firstLine="709"/>
        <w:jc w:val="both"/>
        <w:rPr>
          <w:bCs/>
          <w:spacing w:val="5"/>
          <w:sz w:val="28"/>
          <w:szCs w:val="28"/>
        </w:rPr>
      </w:pPr>
      <w:r>
        <w:rPr>
          <w:spacing w:val="1"/>
          <w:sz w:val="28"/>
          <w:szCs w:val="28"/>
        </w:rPr>
        <w:t>-организовать подготовку и публикацию информационного сообщения об итогах аукциона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6.  </w:t>
      </w:r>
      <w:r>
        <w:rPr>
          <w:sz w:val="28"/>
          <w:szCs w:val="28"/>
        </w:rPr>
        <w:t>Признание претендентов участниками аукциона и подведение итогов аукциона произвести в порядке установленном действующим законодательством по адресу: Валдайский район, п. Рощино, д.11а (здание  Администрации Рощинского сельского поселения), в сроки, указанные в информационном сообщении о проведении аукцион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7. Разместить постановление на официальном сайте Администрации Рощинского сельского поселения в сети «Интернет».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49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bCs/>
      <w:sz w:val="28"/>
      <w:szCs w:val="28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  <w:lang w:eastAsia="zh-CN"/>
    </w:rPr>
  </w:style>
  <w:style w:type="character" w:styleId="HTML1">
    <w:name w:val="Адрес HTML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b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Cs/>
      <w:sz w:val="28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HTML3">
    <w:name w:val="Адрес HTML"/>
    <w:basedOn w:val="Normal"/>
    <w:qFormat/>
    <w:pPr/>
    <w:rPr>
      <w:i/>
      <w:iCs/>
    </w:rPr>
  </w:style>
  <w:style w:type="paragraph" w:styleId="14">
    <w:name w:val="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39:00Z</dcterms:created>
  <dc:creator>User</dc:creator>
  <dc:description/>
  <cp:keywords/>
  <dc:language>en-US</dc:language>
  <cp:lastModifiedBy>Admin</cp:lastModifiedBy>
  <cp:lastPrinted>2019-04-23T09:24:00Z</cp:lastPrinted>
  <dcterms:modified xsi:type="dcterms:W3CDTF">2019-09-02T06:05:00Z</dcterms:modified>
  <cp:revision>5</cp:revision>
  <dc:subject/>
  <dc:title>Администрация района</dc:title>
</cp:coreProperties>
</file>