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23-1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  <w:t>12.02.2019</w:t>
      </w:r>
    </w:p>
    <w:p>
      <w:pPr>
        <w:pStyle w:val="Style16"/>
        <w:rPr/>
      </w:pPr>
      <w:r>
        <w:rPr/>
        <w:t xml:space="preserve">               </w:t>
      </w:r>
    </w:p>
    <w:tbl>
      <w:tblPr>
        <w:tblW w:w="418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1084" w:hRule="atLeast"/>
        </w:trPr>
        <w:tc>
          <w:tcPr>
            <w:tcW w:w="4188" w:type="dxa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создании комиссии по 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ю требований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служебному поведению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служащих,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щающих должности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лужбы в Администрации Рощинского</w:t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и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егулированию конфликта интересов</w:t>
            </w:r>
          </w:p>
        </w:tc>
      </w:tr>
    </w:tbl>
    <w:p>
      <w:pPr>
        <w:pStyle w:val="Normal"/>
        <w:autoSpaceDE w:val="false"/>
        <w:ind w:hanging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5 декабря 2008 года № 273 – ФЗ «О противодействии коррупции», в соответствии с Федеральным законом от 2 марта 2007 года № 25-ФЗ «О муниципальной службе в Российской Федерации»: 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состав комиссии по соблюдению требований к служебному поведению муниципальных служащих, замещающих должности муниципальной службы в Администрации Рощинского сельского поселения и урегулированию конфликта интересов.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Считать утративший силу постановление Администрации Рощинского сельского поселения от 21.11.2014 № 57 «О создании комиссии по соблюдению требований к служебному поведению муниципальных служащих, замещающих должности муниципальной службы в Администрации Рощинского сельского поселения и урегулированию конфликта интересов».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информационном бюллетене «Рощинский вестник» и разместить на официальном сайте Администрации Рощинского сельского поселе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Рощинского сельского поселения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евченко Н.Н.                       - заместитель Главы администрации Ро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ришева Т.А.                         - главный специалист комитета п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рганизационным и общим вопросам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и Валдайского муниципальн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йона, заместитель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ыкова Я.Н.                          – ведущий специалист админист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тюшина Л.В.                       – член Общественного Совета при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сельского поселения, член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очаров С.Н.                            – член Общественного Совета при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министрации сельского поселения, член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 при Администрации Рощинского сельского поселения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Администрации Валдайского муниципальн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4:00Z</dcterms:created>
  <dc:creator>Николай</dc:creator>
  <dc:description/>
  <cp:keywords/>
  <dc:language>en-US</dc:language>
  <cp:lastModifiedBy>Admin</cp:lastModifiedBy>
  <cp:lastPrinted>2019-03-12T15:08:00Z</cp:lastPrinted>
  <dcterms:modified xsi:type="dcterms:W3CDTF">2019-09-02T05:54:00Z</dcterms:modified>
  <cp:revision>4</cp:revision>
  <dc:subject/>
  <dc:title/>
</cp:coreProperties>
</file>