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19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2"/>
          <w:szCs w:val="36"/>
        </w:rPr>
      </w:pPr>
      <w:r>
        <w:rPr>
          <w:b/>
          <w:color w:val="000000"/>
          <w:sz w:val="12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jc w:val="center"/>
        <w:rPr>
          <w:sz w:val="18"/>
          <w:szCs w:val="16"/>
        </w:rPr>
      </w:pPr>
      <w:r>
        <w:rPr>
          <w:color w:val="000000"/>
          <w:sz w:val="28"/>
          <w:szCs w:val="28"/>
        </w:rPr>
        <w:t>08.0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79070</wp:posOffset>
                </wp:positionV>
                <wp:extent cx="28448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0"/>
                            </w:tblGrid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4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Рощинского сельского поселения от 29.03.2017 № 40 «О присвоении идентификационных номеров дорогам местного значения в границах населённых пунктов Рощинского сельского поселе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28.8pt;mso-wrap-distance-left:9pt;mso-wrap-distance-right:9pt;mso-wrap-distance-top:0pt;mso-wrap-distance-bottom:0pt;margin-top:14.1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0"/>
                      </w:tblGrid>
                      <w:tr>
                        <w:trPr>
                          <w:trHeight w:val="937" w:hRule="atLeast"/>
                        </w:trPr>
                        <w:tc>
                          <w:tcPr>
                            <w:tcW w:w="44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Рощинского сельского поселения от 29.03.2017 № 40 «О присвоении идентификационных номеров дорогам местного значения в границах населённых пунктов Рощинского сельского поселе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4 Федерального Закона от 06.10.2003 № 131 «Об общих принципах организации местного самоуправления в Российской Федерации»,  Приказом Минтранса РФ от 07.02.2007 № 16 "Об утверждении Правил присвоения автомобильным дорогам идентификационных номеров", Уставом Рощинского сельского поселения с целью совершенствования учёта и содержания автомобильных дорог местного значения общего пользования в границах населённых пунктов Ро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ощинского сельского поселения от 29.03.2017 № 40  «О присвоении идентификационных номеров дорогам местного значения в границах населённых пунктов Рощинского сельского поселения идентификационные номера дорог общего пользования в границах населённых пунктов Рощинского сельского поселения» и изложить Приложение № 1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ДЕНТИФИКАЦИОННЫЕ НОМ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 общего пользования местного значения в границах населённых пунктов Рощ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3402"/>
        <w:gridCol w:w="27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ё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ётный 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, улиц, проезд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 номер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ок Рощ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ая дорог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кающая дорог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 между многоквартирными домами № 5 и № 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 у многоквартирного дома № 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 у многоквартирного дома № 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 у многоквартирного дома № 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6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Долгие Б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ветл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основ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дайск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0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етера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дежд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зёр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е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идорож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етл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сн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ихомиро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19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Усад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Озёр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огическ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Централь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Яще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городск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зёр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пад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вёзд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вой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ж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ач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вск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3402"/>
        <w:gridCol w:w="279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Ст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сн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Озёр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Централь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I Поле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3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II Поле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III Поле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1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IV Поле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олот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орож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4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елё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есча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6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иозёр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ябин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8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алдайск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9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сення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Шу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оезд вдоль многоквартирных домов № 37 и № 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49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Клю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Юго-Западны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Закид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Терех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2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Байнё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зёр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1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осёл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2</w:t>
            </w:r>
          </w:p>
        </w:tc>
      </w:tr>
      <w:tr>
        <w:trPr>
          <w:trHeight w:val="2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дежд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3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етера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4</w:t>
            </w:r>
          </w:p>
        </w:tc>
      </w:tr>
      <w:tr>
        <w:trPr>
          <w:trHeight w:val="1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ерег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5</w:t>
            </w:r>
          </w:p>
        </w:tc>
      </w:tr>
      <w:tr>
        <w:trPr>
          <w:trHeight w:val="2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3</w:t>
            </w:r>
          </w:p>
        </w:tc>
      </w:tr>
      <w:tr>
        <w:trPr>
          <w:trHeight w:val="2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Лесно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208-840 ОП МП 0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Новотро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Г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Бори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ня Нелю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д без наз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-208-840 ОП МП 0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OpenSymbol" w:hAnsi="OpenSymbol" w:eastAsia="Times New Roman" w:cs="Open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3:00Z</dcterms:created>
  <dc:creator>Глав</dc:creator>
  <dc:description/>
  <cp:keywords/>
  <dc:language>en-US</dc:language>
  <cp:lastModifiedBy>Admin</cp:lastModifiedBy>
  <cp:lastPrinted>2014-09-30T15:54:00Z</cp:lastPrinted>
  <dcterms:modified xsi:type="dcterms:W3CDTF">2019-09-02T05:53:00Z</dcterms:modified>
  <cp:revision>4</cp:revision>
  <dc:subject/>
  <dc:title>Российская   Федерация</dc:title>
</cp:coreProperties>
</file>