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111</w:t>
      </w:r>
    </w:p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26.07.2019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предоставлении разрешения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на условно разрешённый вид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спользования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земельных участков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емельного кодекса Российской Федерации, Градостроительного кодекса Российской Федерации, в соответствии с Федеральным  законом  от  29 декабря 2004 г. № 191-ФЗ «О введении в действие Градостроительного кодекса Российской  Федерации», Федеральным законом от 06 октября 2003 г. № 131-ФЗ «Об общих принципах организации местного самоуправления в Российской Федерации», Правилами землепользования и застройки Рощинского сельского поселения, утверждёнными  решением Совета депутатов Рощинского сельского поселения от 12.07.2019 №131 , рассмотрев заключение о результатах публичных слушаний  от 01 августа 2019 года, Администрация Рощ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Предоставить </w:t>
      </w:r>
      <w:r>
        <w:rPr>
          <w:sz w:val="28"/>
          <w:szCs w:val="28"/>
        </w:rPr>
        <w:t xml:space="preserve">разрешения на условно разрешённый вид использования земельных участков  с кадастровыми номерами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:03:1411001:110,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:03:1411001:111,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:03:1411001:112,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:03:1411001:113,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:03:1411001:114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ых по адресу: Российская Федерация, Новгородская область, Валдайский  муниципальный  район, Рощинское  сельское  поселен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Терехово,  в кадастровом  квартале  53:03:1411001, для условно разрешённого вида  использования: «Гостиничное обслуживание»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Опубликовать постановление в информационном бюллетене «Рощинский вестник» и разместить на официальном сайте администрац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44:00Z</dcterms:created>
  <dc:creator>Гаврилов Евгений Александрович</dc:creator>
  <dc:description/>
  <cp:keywords/>
  <dc:language>en-US</dc:language>
  <cp:lastModifiedBy>Admin</cp:lastModifiedBy>
  <cp:lastPrinted>2019-08-07T08:23:00Z</cp:lastPrinted>
  <dcterms:modified xsi:type="dcterms:W3CDTF">2019-09-02T06:09:00Z</dcterms:modified>
  <cp:revision>4</cp:revision>
  <dc:subject/>
  <dc:title>Российская  Федерация</dc:title>
</cp:coreProperties>
</file>