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8pt;margin-top:1.7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77859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4.12.2019 № 1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 снятии  полномочий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росты в деревне Ящеров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, Областным законом от 01.10.2018 № 304-ОЗ «О некоторых вопросах, связанных с деятельностью старосты в муниципальном образовании», руководствуясь ст. 7.1 Устава Рощинского  сельского поселения, на основании решения общего собрания жителей деревни Ящерово  Рощинского сельского поселения, Совет депутатов Рощинского 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нять полномочия старосты деревни Ящерово Рощинского сельского поселения с Павловой Юлии Усмановны, по собственному жела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информационном бюллетене «Рощинский  вестник» и разместить на официальном сайте администрац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В.Б. Мяч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56:00Z</dcterms:created>
  <dc:creator>Admin</dc:creator>
  <dc:description/>
  <cp:keywords/>
  <dc:language>en-US</dc:language>
  <cp:lastModifiedBy>Яна</cp:lastModifiedBy>
  <cp:lastPrinted>2019-12-24T08:49:00Z</cp:lastPrinted>
  <dcterms:modified xsi:type="dcterms:W3CDTF">2019-12-25T07:57:00Z</dcterms:modified>
  <cp:revision>10</cp:revision>
  <dc:subject/>
  <dc:title/>
</cp:coreProperties>
</file>