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6pt;margin-top:-10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835383" r:id="rId2"/>
        </w:objec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3.11.2019 №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руктуры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щин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прилагаемую структуру администрации Ро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алдайского района Новгород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Рощинского сельского поселения от 16.11.201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 «Об утверждении структуры Администрации Рощинского сельского поселения»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 Решение вступает в силу с 14 ноября 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Опубликовать реш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         В.Б.Мя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</w:rPr>
        <w:t>Утверждено Реш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Ро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 13.11.2019 №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руктура Администрации Ро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лава Ро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ые служащие администр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Заместитель Главы админист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ция деятельности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ый контр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жарная безопасно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урирование вопросов инфраструктуры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лагоустро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храна труд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Главный специалист, главный бухгалтер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овая деятельность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юджетный проце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ация деятельности по осуществлению закупок товаров, работ, услуг для обеспечения муниципальных нужд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Ведущий специа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лопроизводство админист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дровое делопроиз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фера противодействия корруп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ые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рх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лопроизводство Совета депу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Ведущий специалис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авовые вопросы. Устав. Проку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ые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просы земле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отариальное делопроиз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та ППМИ.Инициатива гражд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ужащие Администр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Служащий 1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юджетный учет, отче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Служащий 1 категор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щие вопросы. Подготовка отчетов, информаций, сведений по запросам учреждений и организаций. Вопросы благоустройс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циальные вопросы в рамках компете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хозяйственный учет. Т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ботники администр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ди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борщик служебных помещений</w:t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Яна</cp:lastModifiedBy>
  <cp:lastPrinted>2019-11-12T14:54:00Z</cp:lastPrinted>
  <dcterms:modified xsi:type="dcterms:W3CDTF">2019-11-14T08:30:00Z</dcterms:modified>
  <cp:revision>81</cp:revision>
  <dc:subject/>
  <dc:title/>
</cp:coreProperties>
</file>