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55pt;margin-top:29.1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459604" r:id="rId2"/>
        </w:objec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/>
          <w:b w:val="false"/>
          <w:color w:val="000000"/>
          <w:sz w:val="32"/>
          <w:szCs w:val="32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4.12.2019 № 1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щ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вета депутатов Рощинского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льского поселения от 25.04.2019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125 «Об утверждении кандидатур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рост в населенных пунктах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щинского сель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ода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31-ФЗ «Об общих принципах организации местного самоуправления в Российской Федерации», Областным законом от 01.10.2018 № 304-ОЗ «О некоторых вопросах, связанных с деятельностью старосты в муниципальном образовании», руководствуясь ст. 7.1 Устава Рощинского  сельского поселения, на основании решений общих собраний жителей населённых пунктов Рощинского сельского поселения, Совет депутатов Рощинского  сельского посе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ункт 1.2. Решения Совета депутатов Рощинского сельского поселения от 25.04.2019 № 125 «Об утверждении кандидатур старост в населенных пунктах Рощинского сельского поселения» и изложить его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2. В деревне Ящерово – Тимофеева Анна Николаевна»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решение в информационном бюллетене «Рощинский  вестник» и разместить на официальном сайте администраци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Глава сельского поселения                                                                              В.Б. Мяч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15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59:00Z</dcterms:created>
  <dc:creator>Admin</dc:creator>
  <dc:description/>
  <cp:keywords/>
  <dc:language>en-US</dc:language>
  <cp:lastModifiedBy>Яна</cp:lastModifiedBy>
  <cp:lastPrinted>2019-12-24T08:54:00Z</cp:lastPrinted>
  <dcterms:modified xsi:type="dcterms:W3CDTF">2019-12-25T07:57:00Z</dcterms:modified>
  <cp:revision>11</cp:revision>
  <dc:subject/>
  <dc:title/>
</cp:coreProperties>
</file>