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Поступление доходов в  бюджет Рощ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на 2019 год и плановый период 2020 и 2021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982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14"/>
        <w:gridCol w:w="1381"/>
        <w:gridCol w:w="1380"/>
        <w:gridCol w:w="1380"/>
      </w:tblGrid>
      <w:tr>
        <w:trPr>
          <w:trHeight w:val="104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д бюджетной классифик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020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021 год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ДОХОДЫ, ВСЕГ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3 195 1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11 399 239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1 952 73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логовые и неналоговые доход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000 100 00000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0 539 4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 406 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 956 800</w:t>
            </w:r>
          </w:p>
        </w:tc>
      </w:tr>
      <w:tr>
        <w:trPr>
          <w:trHeight w:val="33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логовые доход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0 239 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 406 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 956 8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логи на прибыль, доход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1 00000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 38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 42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 460 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лог на доходы физических лиц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1 02000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 38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 42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 460 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2 101 02010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 38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 42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 460 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pacing w:val="4"/>
                <w:sz w:val="20"/>
                <w:szCs w:val="20"/>
                <w:lang w:eastAsia="en-US"/>
              </w:rPr>
              <w:t>Акциз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00 103 02200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12 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 031 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 836 8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 103 02231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601 1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771 108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 080 56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 103 02241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4 0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5 2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7 37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 103 02251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792 7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254 3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748 358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pacing w:val="4"/>
                <w:sz w:val="20"/>
                <w:szCs w:val="20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 103 0226101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-85 5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500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логи на имущест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6 00000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 547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 952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 657 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алог на имущество физических лиц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6 0100000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47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52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57 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6 0103010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47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52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57 000</w:t>
            </w:r>
          </w:p>
        </w:tc>
      </w:tr>
      <w:tr>
        <w:trPr>
          <w:trHeight w:val="2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Земельный налог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6 0600000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 3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 7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 400 000</w:t>
            </w:r>
          </w:p>
        </w:tc>
      </w:tr>
      <w:tr>
        <w:trPr>
          <w:trHeight w:val="2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6 0603310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 895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6 295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 995 000</w:t>
            </w:r>
          </w:p>
        </w:tc>
      </w:tr>
      <w:tr>
        <w:trPr>
          <w:trHeight w:val="2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182 106 0604310 0000 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405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405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405 000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Доходы от продажи материальных и нематериальных актив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44 114 02000000000 4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96 94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44 114 02053 10 0000 4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96 94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Государственная пошлина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44 108 0000000 0000 1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3 000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944 108 0402001 0000 110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Безвозмездные поступл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944 2 00 000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 655 6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93 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95 93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944 2 02 00000 00 0000 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 509 9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93 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95 93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944 2 02 35000 00 0000 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70 98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73 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75 934</w:t>
            </w:r>
          </w:p>
        </w:tc>
      </w:tr>
      <w:tr>
        <w:trPr>
          <w:trHeight w:val="6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 2 02 35118 10 0000 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79 5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84 474</w:t>
            </w:r>
          </w:p>
        </w:tc>
      </w:tr>
      <w:tr>
        <w:trPr>
          <w:trHeight w:val="66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 2 02 30024 10 7065 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500</w:t>
            </w:r>
          </w:p>
        </w:tc>
      </w:tr>
      <w:tr>
        <w:trPr>
          <w:trHeight w:val="87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944 2 02 30024 10 7028 15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90 960</w:t>
            </w:r>
          </w:p>
        </w:tc>
      </w:tr>
      <w:tr>
        <w:trPr>
          <w:trHeight w:val="87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Субсидия бюджетам сельских поселений 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44 2 02 29999 10 0000 15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2 339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2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20 000</w:t>
            </w:r>
          </w:p>
        </w:tc>
      </w:tr>
      <w:tr>
        <w:trPr>
          <w:trHeight w:val="442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944 2 02 29999 10 7152 150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 639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82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820 000</w:t>
            </w:r>
          </w:p>
        </w:tc>
      </w:tr>
      <w:tr>
        <w:trPr>
          <w:trHeight w:val="442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сидия бюджетам сельских поселений на реализацию приоритетных проектов поддержки местных инициатив на 2019 год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944 2 02 29999 10 7526 150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7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Прочие безвозмездные поступл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 207 05000 10 0000 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145 6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 207 05000 10 0000 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45 6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Приложение № </w:t>
      </w:r>
      <w:r>
        <w:rPr>
          <w:rFonts w:cs="Times New Roman" w:ascii="Times New Roman" w:hAnsi="Times New Roman"/>
          <w:b/>
          <w:lang w:eastAsia="zh-CN"/>
        </w:rPr>
        <w:t>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Ведомственная структур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расходов бюджета Рощ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на 2019 год </w:t>
      </w:r>
      <w:r>
        <w:rPr>
          <w:rFonts w:cs="Times New Roman" w:ascii="Times New Roman" w:hAnsi="Times New Roman"/>
          <w:b/>
          <w:bCs/>
          <w:lang w:eastAsia="zh-CN"/>
        </w:rPr>
        <w:t>и плановый период 2020-2021 годов</w:t>
      </w:r>
      <w:r>
        <w:rPr>
          <w:rFonts w:cs="Times New Roman" w:ascii="Times New Roman" w:hAnsi="Times New Roman"/>
          <w:b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</w:t>
      </w:r>
    </w:p>
    <w:tbl>
      <w:tblPr>
        <w:tblW w:w="1003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521"/>
        <w:gridCol w:w="477"/>
        <w:gridCol w:w="488"/>
        <w:gridCol w:w="920"/>
        <w:gridCol w:w="566"/>
        <w:gridCol w:w="1309"/>
        <w:gridCol w:w="1308"/>
        <w:gridCol w:w="1308"/>
      </w:tblGrid>
      <w:tr>
        <w:trPr>
          <w:trHeight w:val="54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Наименование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ед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з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.С.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 на 2019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 на 2020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 на 2021год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195 15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399 2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952 734</w:t>
            </w:r>
          </w:p>
        </w:tc>
      </w:tr>
      <w:tr>
        <w:trPr>
          <w:trHeight w:val="48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6 209 6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 905 9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 981 29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Российской Федерации и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10 040</w:t>
            </w:r>
          </w:p>
        </w:tc>
      </w:tr>
      <w:tr>
        <w:trPr>
          <w:trHeight w:val="61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10 040</w:t>
            </w:r>
          </w:p>
        </w:tc>
      </w:tr>
      <w:tr>
        <w:trPr>
          <w:trHeight w:val="54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онд оплаты труда государственных (муниципальных)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45 0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45 0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45 038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40 000 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5 0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5 00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5 002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 118 9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 815 21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 890 54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Информатизация Рощинского сельского поселения на 2019-2020 годы»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5 4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6 520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5 4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6 5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Центральный аппарат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792 5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507 73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799 58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онд оплаты труда государствен-ных (муниципальных) 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 015 2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 019 7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 179 784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2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2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2 0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2 0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1 9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60 296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 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3 0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54 7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1 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8 5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3 0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2 7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</w:tr>
      <w:tr>
        <w:trPr>
          <w:trHeight w:val="2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лата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Расходы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0 96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 96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 8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 8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 84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 1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 1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 12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300001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0 212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300001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 212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000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0009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9 5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84 47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9 5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4 47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9 526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4 47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95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5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95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 67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 3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16 308 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655,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27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 166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циональная безопасность и правоохраните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деятельност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Обеспечение первичных мер пожарной безопасности в Рощинском сельском поселении в 2016-2020годах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00023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013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 000</w:t>
            </w:r>
          </w:p>
        </w:tc>
      </w:tr>
      <w:tr>
        <w:trPr>
          <w:trHeight w:val="1269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правоохранительной деятельно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600002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</w:tr>
      <w:tr>
        <w:trPr>
          <w:trHeight w:val="418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циональная эконом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944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139 3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 954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756 800</w:t>
            </w:r>
          </w:p>
        </w:tc>
      </w:tr>
      <w:tr>
        <w:trPr>
          <w:trHeight w:val="643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Дорожное хозяйство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039 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 851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656 800</w:t>
            </w:r>
          </w:p>
        </w:tc>
      </w:tr>
      <w:tr>
        <w:trPr>
          <w:trHeight w:val="53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00003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175 5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601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 836 800</w:t>
            </w:r>
          </w:p>
        </w:tc>
      </w:tr>
      <w:tr>
        <w:trPr>
          <w:trHeight w:val="99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емонт автомобильных дорог общего пользования местного значения расположенных в границах населенных пунктов Рощинского сельского поселения на 2016-2020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60002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000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63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2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20 000</w:t>
            </w:r>
          </w:p>
        </w:tc>
      </w:tr>
      <w:tr>
        <w:trPr>
          <w:trHeight w:val="1461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Инвентаризация и паспортизация  муниципальных автомобильных дорог местного значения Рощинского сельского поселения на 2016-2020 год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00023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,0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524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ниципальная программа «Обеспечение безопасности дорожного движения на территории Рощинского сельского поселения на 2017-2020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00023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696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  <w:t>Другие  вопросы в области национальной экономик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0 000</w:t>
            </w:r>
          </w:p>
        </w:tc>
      </w:tr>
      <w:tr>
        <w:trPr>
          <w:trHeight w:val="1263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азвитие малого и среднего предпринимательства в Рощинском сельско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оселении на 2016-2020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00023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865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опографо-геодезических, картографических и землеустроительных рабо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00004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</w:tr>
      <w:tr>
        <w:trPr>
          <w:trHeight w:val="58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065 4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535 1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33 128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065 4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535 1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33 128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Благоустройство дворовых территорий многоквартирных домов, расположенных в границах населенных пунктов Рощинского сельского поселения на 2016-2020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800023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 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емонт тротуара Пересекающей дороги  в поселке Рощино Валдайского района Новгородской области  на 2019-2020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900023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8 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униципальная программа «Благоустройство. Капитальный ремонт тротуара Пересекающей дороги между многоквартирными  домами № 4 и 7 в поселке Рощино Валдайского района Новгородской области с заменой элементов благоустройства». Софинансирование населения п. Рощино и индивидуальных предпринимателей.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90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zh-CN"/>
              </w:rPr>
              <w:t>S23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5 6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личное освещ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901008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321 00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2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5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монт уличного освещ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3 3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апитальный ремонт линии уличного освещения на территории Рощин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7 4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зеленение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3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 и содержание мест захорон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4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 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5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3 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50 1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23 128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сидия бюджетам сельских поселений на реализацию приоритетных проектов поддержки местных инициатив на 2019 го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00075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0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Образов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Молодежная полит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рганизационно-воспитательная работа с молодежью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70007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мероприятий для детей и молодеж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70007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70007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ультура, кинематограф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Культур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80008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80008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80008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</w:tr>
      <w:tr>
        <w:trPr>
          <w:trHeight w:val="20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оциальная полити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енсионное обеспеч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сходы на доплаты к пенсиям муниципальных служащих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90061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ные пенсии, социальные доплаты к пенсиям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900610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Физическая культура и спо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зическая культур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ероприятия в области физической культур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1001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10011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редства массовой информа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Телевидение и радиовеща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Информатизация Рощинского сельского поселения на 2019-2020 годы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9099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60 1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47 840</w:t>
            </w:r>
          </w:p>
        </w:tc>
      </w:tr>
      <w:tr>
        <w:trPr>
          <w:trHeight w:val="14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сего расходо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1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9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399 2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952 734</w:t>
            </w:r>
          </w:p>
        </w:tc>
      </w:tr>
    </w:tbl>
    <w:p>
      <w:pPr>
        <w:pStyle w:val="Normal"/>
        <w:suppressAutoHyphens w:val="true"/>
        <w:ind w:left="1416" w:hanging="0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                      </w:t>
      </w:r>
      <w:r>
        <w:rPr>
          <w:rFonts w:cs="Times New Roman" w:ascii="Times New Roman" w:hAnsi="Times New Roman"/>
          <w:b/>
          <w:lang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ind w:left="1416" w:hanging="0"/>
        <w:jc w:val="right"/>
        <w:rPr/>
      </w:pPr>
      <w:r>
        <w:rPr>
          <w:rFonts w:cs="Times New Roman" w:ascii="Times New Roman" w:hAnsi="Times New Roman"/>
          <w:b/>
          <w:lang w:eastAsia="zh-CN"/>
        </w:rPr>
        <w:tab/>
        <w:t xml:space="preserve"> </w:t>
      </w:r>
      <w:r>
        <w:rPr>
          <w:rFonts w:cs="Times New Roman" w:ascii="Times New Roman" w:hAnsi="Times New Roman"/>
          <w:lang w:eastAsia="zh-CN"/>
        </w:rPr>
        <w:t xml:space="preserve">Приложение № </w:t>
      </w:r>
      <w:r>
        <w:rPr>
          <w:rFonts w:cs="Times New Roman" w:ascii="Times New Roman" w:hAnsi="Times New Roman"/>
          <w:b/>
          <w:lang w:eastAsia="zh-CN"/>
        </w:rPr>
        <w:t>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Распределение бюджетных ассигнований по разделам и подразделам, целевым статьям и видам расходов  функциональной классификации расходов бюджета Рощ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zh-CN"/>
        </w:rPr>
        <w:t xml:space="preserve">на 2019 год </w:t>
      </w:r>
      <w:r>
        <w:rPr>
          <w:rFonts w:cs="Times New Roman" w:ascii="Times New Roman" w:hAnsi="Times New Roman"/>
          <w:b/>
          <w:bCs/>
          <w:lang w:eastAsia="zh-CN"/>
        </w:rPr>
        <w:t>и плановый период 2020 и 2021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tbl>
      <w:tblPr>
        <w:tblW w:w="994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40"/>
        <w:gridCol w:w="540"/>
        <w:gridCol w:w="1259"/>
        <w:gridCol w:w="540"/>
        <w:gridCol w:w="1259"/>
        <w:gridCol w:w="1259"/>
        <w:gridCol w:w="1259"/>
      </w:tblGrid>
      <w:tr>
        <w:trPr>
          <w:trHeight w:val="549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.С.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 на 2019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 на 2020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 на 2021год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13 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399 2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952 734</w:t>
            </w:r>
          </w:p>
        </w:tc>
      </w:tr>
      <w:tr>
        <w:trPr>
          <w:trHeight w:val="48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6 209 65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 905 9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 981 292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10 040</w:t>
            </w:r>
          </w:p>
        </w:tc>
      </w:tr>
      <w:tr>
        <w:trPr>
          <w:trHeight w:val="61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10 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10 040</w:t>
            </w:r>
          </w:p>
        </w:tc>
      </w:tr>
      <w:tr>
        <w:trPr>
          <w:trHeight w:val="54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онд оплаты труда государственных 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45 0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45 0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45 038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40 000 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0000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5 0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5 00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25 002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Функционирование Правитель-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 118 9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 815 2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 890 54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Информатизация Рощинского сельского поселения на 2019-2020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5 4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6 5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35 4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6 5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792 5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507 7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 799 58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онд оплаты труда государствен-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 015 2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 019 7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 179 784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ые выплаты персоналу государственных (муниципальных) органов, за исключением фонда 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2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2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2 0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2 0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11 9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60 296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 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3 0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54 7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41 9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8 5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9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3 0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Уплата прочих налогов, сборов и иных обязательных платеж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2 7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</w:tr>
      <w:tr>
        <w:trPr>
          <w:trHeight w:val="24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Расходы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0 960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на выплату персоналу в целях обеспечения выполнения функций государственными (муниципальными) органами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 9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 960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 84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 84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9 840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2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 1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 12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1 120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930000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50 212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30000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 2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 212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000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4000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2000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79 5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84 47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Мобилизационная 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79 5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84 47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9 526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1 5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4 47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95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5 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4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95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670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 3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16 308 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</w:tr>
      <w:tr>
        <w:trPr>
          <w:trHeight w:val="526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5000511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4 655,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 27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 166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циональная безопасность и правоохраните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Обеспечение первичных мер пожарной безопасности в Рощинском сельском поселении в 2016-2020год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000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92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 000</w:t>
            </w:r>
          </w:p>
        </w:tc>
      </w:tr>
      <w:tr>
        <w:trPr>
          <w:trHeight w:val="85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Функционирование органов в сфере национальной безопасност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6000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</w:tr>
      <w:tr>
        <w:trPr>
          <w:trHeight w:val="418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139 31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 954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756 800</w:t>
            </w:r>
          </w:p>
        </w:tc>
      </w:tr>
      <w:tr>
        <w:trPr>
          <w:trHeight w:val="64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039 3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 851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656 800</w:t>
            </w:r>
          </w:p>
        </w:tc>
      </w:tr>
      <w:tr>
        <w:trPr>
          <w:trHeight w:val="539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0000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175 5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601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 836 800</w:t>
            </w:r>
          </w:p>
        </w:tc>
      </w:tr>
      <w:tr>
        <w:trPr>
          <w:trHeight w:val="99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емонт автомобильных дорог общего пользования местного значения расположенных в границах населенных пунктов Рощинского сельского поселения на 2016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6000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03 8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0007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639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2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20 000</w:t>
            </w:r>
          </w:p>
        </w:tc>
      </w:tr>
      <w:tr>
        <w:trPr>
          <w:trHeight w:val="1496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Инвентаризация и паспортизация  муниципальных автомобильных дорог местного значения Рощинского сельского поселения на 2016-2020 год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0002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276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униципальная программа «Обеспечение безопасности дорожного движения на территории Рощинского сельского поселения на 2017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000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699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0 000</w:t>
            </w:r>
          </w:p>
        </w:tc>
      </w:tr>
      <w:tr>
        <w:trPr>
          <w:trHeight w:val="1135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азвитие малого и среднего предпринимательства в Рощинском сельском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оселени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0002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840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Проведение топографо-геодезических, картографических и землеустроитель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80000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</w:tr>
      <w:tr>
        <w:trPr>
          <w:trHeight w:val="588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065 4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535 1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33 12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 065 4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535 1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 033 12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Благоустройство дворовых территорий многоквартирных домов, расположенных в границах населенных пунктов Рощинского сельского поселения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80002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униципальная программа «Ремонт тротуара Пересекающей дороги  в поселке Рощино Валдайского района Новгородской области  на 2019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90002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78 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Муниципальная программа «Благоустройство. Капитальный ремонт тротуара Пересекающей дороги между многоквартирными домами № 4 и № 7 в поселке Рощино Валдайского района Новгородской области с заменой элементов благоустройства» Софинансирование населения п. Рощино и индивидуальных предпринимателей.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90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zh-CN"/>
              </w:rPr>
              <w:t>S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2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5 6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901008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1 000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2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5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емонт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33 3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апитальный ремонт линии уличного освещения на территории Рощин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7 4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Озеле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рганизация 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 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200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 043 4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50 1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23 12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сидия бюджетам сельских поселений на реализацию приоритетных проектов поддержки местных инициатив на 2019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700075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700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700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7000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ероприят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8000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Государственная поддержка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8000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8000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5 000</w:t>
            </w:r>
          </w:p>
        </w:tc>
      </w:tr>
      <w:tr>
        <w:trPr>
          <w:trHeight w:val="20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сходы на 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9006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09006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19 2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1001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01001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0 00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Муниципальная программа «Информатизация Рощинского сельского поселения на 2019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Закуп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30002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9009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60 1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547 840</w:t>
            </w:r>
          </w:p>
        </w:tc>
      </w:tr>
      <w:tr>
        <w:trPr>
          <w:trHeight w:val="146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95 1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399 2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1 952 73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ложение № 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Распределение бюджетных ассигнований на реализацию муниципальных программ на 2019 год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и плановый период 2020-2021 годов</w:t>
      </w:r>
    </w:p>
    <w:tbl>
      <w:tblPr>
        <w:tblW w:w="997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709"/>
        <w:gridCol w:w="567"/>
        <w:gridCol w:w="992"/>
        <w:gridCol w:w="709"/>
        <w:gridCol w:w="1275"/>
        <w:gridCol w:w="1134"/>
        <w:gridCol w:w="1241"/>
      </w:tblGrid>
      <w:tr>
        <w:trPr>
          <w:trHeight w:val="103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.С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 на 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 на 2020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cs="Calibri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 на  2021год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Инвентаризация и паспортизация муниципальных автомобильных дорог местного значения Рощинского сельского поселения на 2016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0002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Обеспечение безопасности дорожного движения на территории Рощ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0002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Развитие малого и среднего предпринимательства в Рощинском сельском поселении на 2016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2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Муниципальная программа «Благоустройство. Ремонт тротуара Пересекающей дороги в поселке Рощино Валдайского района Новгородской области на 2019-2020 годы»                            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00023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Благоустройство. Ремонт тротуара Пересекающей дороги  в поселке Рощино Валдайского района Новгородской области  на 2019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5 6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сидия бюджетам сельских поселений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700075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убсидия бюджетам сельских поселений на формирование муниципальных дорож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00071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 639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20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20 0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Ремонт автомобильных дорог общего пользования местного значения, расположенных в границах населенных пунктов Рощинского сельского поселения на 2016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00023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 8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Обеспечение первичных мер пожарной безопасности в Рощинском сельском поселении в 2016-2020года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00023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0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Благоустройство дворовых территорий многоквартирных домов, расположенных в границах населенных пунктов Рощинского сельского поселения на 2016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00023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 w:eastAsia="zh-C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1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Основной шрифт абзаца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bCs w:val="false"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Times New Roman"/>
      <w:lang w:eastAsia="zh-CN"/>
    </w:rPr>
  </w:style>
  <w:style w:type="character" w:styleId="34">
    <w:name w:val="Нижний колонтитул Знак3"/>
    <w:qFormat/>
    <w:rPr>
      <w:rFonts w:eastAsia="Times New Roman"/>
      <w:lang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43">
    <w:name w:val="Ниж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rFonts w:cs="Calibri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310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52:00Z</dcterms:created>
  <dc:creator>Admin</dc:creator>
  <dc:description/>
  <dc:language>en-US</dc:language>
  <cp:lastModifiedBy>lenovo</cp:lastModifiedBy>
  <cp:lastPrinted>2019-12-27T09:16:00Z</cp:lastPrinted>
  <dcterms:modified xsi:type="dcterms:W3CDTF">2019-12-31T07:52:00Z</dcterms:modified>
  <cp:revision>2</cp:revision>
  <dc:subject/>
  <dc:title/>
</cp:coreProperties>
</file>