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25466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О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12.07.2019 № 1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Рощ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а депутатов Ро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от 19.12.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5 «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земельном налоге в Рощинс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м поселен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ощин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прилагаемые изменения в  статью 2 Положения о земельном  налоге в Рощинском сельском поселении, утвержденного решением Совета депутатов Рощинского сельского поселения от 19.12.2012 № 125 «Об утверждении Положения о земельном налоге в Рощинском сельском поселении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ействие настоящего решения распространяется на правоотношения, возникшие  с  01 января 2019 года.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 решение 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сельского поселения                                                            В.Б.Мяч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 реш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2.07.2019 № 13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В 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ЗЕМЕЛЬНОМ НАЛОГ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ОЩИНСКОМ СЕЛЬСКОМ ПОСЕЛЕН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статью 2 Положения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129" w:firstLine="4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129" w:firstLine="4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логовые льготы</w:t>
      </w:r>
    </w:p>
    <w:p>
      <w:pPr>
        <w:pStyle w:val="Normal"/>
        <w:spacing w:lineRule="auto" w:line="240" w:before="0" w:after="0"/>
        <w:ind w:left="10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вобождаются от уплаты земельного налога налогоплательщики, указанные в статье 395 Налогового кодекса Российской Федерации, а так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Граждане, осуществляющие проектирование и строительство индивидуального жилищного дома взамен сгоревшего (на основании акта о пожар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Малообеспеченные граждане, которым предоставлены земельные участки для эксплуатации индивидуальных жилых домов (при предоставлении справки, выданной органами социальной защиты нас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Организации, реализующие инвестиционные проекты, одобренные в установленном  порядке Администрацией сельского поселения (муниципального района) и соответствующие требованиям, установленным Правилами расчета момента достижения полной окупаемости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 постановлением Новгородской областной Думой от 29.01.97 № 500-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Добровольные пожарные и работники добровольной пожарной охраны, осуществляющие деятельность в составе добровольной пожарной команды на территории Рощ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Члены народной дружины по охране общественного порядка на территории Рощ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таросты, осуществляющим деятельность на территории населенных пунктов Ро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Граждане в возрасте восьмидесяти и более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Учреждения искусства, кинематографии, образования, здравоохранения, финансируемые за счет средств областного бюджета и (или) бюджетов муниципальных 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. Органы государственной власти и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. Ветераны и инвалиды Великой Отечественной Вой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cs="Calibri"/>
      <w:sz w:val="24"/>
      <w:szCs w:val="24"/>
      <w:lang w:eastAsia="zh-C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1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2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Основной шрифт абзаца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lang w:eastAsia="zh-CN"/>
    </w:rPr>
  </w:style>
  <w:style w:type="character" w:styleId="24">
    <w:name w:val="Основной текст Знак2"/>
    <w:qFormat/>
    <w:rPr>
      <w:b/>
      <w:bCs w:val="false"/>
      <w:sz w:val="28"/>
      <w:szCs w:val="24"/>
      <w:lang w:eastAsia="zh-C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eastAsia="zh-CN"/>
    </w:rPr>
  </w:style>
  <w:style w:type="character" w:styleId="33">
    <w:name w:val="Верхний колонтитул Знак3"/>
    <w:qFormat/>
    <w:rPr>
      <w:rFonts w:eastAsia="Times New Roman"/>
      <w:lang w:eastAsia="zh-CN"/>
    </w:rPr>
  </w:style>
  <w:style w:type="character" w:styleId="34">
    <w:name w:val="Нижний колонтитул Знак3"/>
    <w:qFormat/>
    <w:rPr>
      <w:rFonts w:eastAsia="Times New Roman"/>
      <w:lang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5">
    <w:name w:val="Основной текст Знак3"/>
    <w:qFormat/>
    <w:rPr>
      <w:rFonts w:ascii="Times New Roman" w:hAnsi="Times New Roman" w:eastAsia="Times New Roman" w:cs="Times New Roman"/>
      <w:b/>
      <w:bCs w:val="false"/>
      <w:sz w:val="28"/>
      <w:szCs w:val="24"/>
      <w:lang w:eastAsia="zh-CN"/>
    </w:rPr>
  </w:style>
  <w:style w:type="character" w:styleId="36">
    <w:name w:val="Текст выноски Знак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42">
    <w:name w:val="Верх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43">
    <w:name w:val="Нижний колонтитул Знак4"/>
    <w:qFormat/>
    <w:rPr>
      <w:rFonts w:ascii="Times New Roman" w:hAnsi="Times New Roman" w:eastAsia="Times New Roman" w:cs="Times New Roman"/>
      <w:lang w:eastAsia="zh-CN"/>
    </w:rPr>
  </w:style>
  <w:style w:type="character" w:styleId="37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rFonts w:cs="Calibri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310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Admin</dc:creator>
  <dc:description/>
  <cp:keywords/>
  <dc:language>en-US</dc:language>
  <cp:lastModifiedBy>Admin</cp:lastModifiedBy>
  <cp:lastPrinted>2017-11-16T09:04:00Z</cp:lastPrinted>
  <dcterms:modified xsi:type="dcterms:W3CDTF">2019-07-15T05:55:00Z</dcterms:modified>
  <cp:revision>131</cp:revision>
  <dc:subject/>
  <dc:title/>
</cp:coreProperties>
</file>