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05pt;margin-top:-5.7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1644472" r:id="rId2"/>
        </w:objec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24.12.2019 № 142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Рощин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Ро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 19.12.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25 «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земельном налоге в Рощин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прилагаемые изменения в  статью 1, статью 2 Положения о земельном  налоге в Рощинском сельском поселении, утвержденного решением Совета депутатов Рощинского сельского поселения от 19.12.2012 № 125 «Об утверждении Положения о земельном налоге в Рощинском сельском поселении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 01 января 2020 года, но не ранее чем по истечении месяца со дня его официального опубликования.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публиковать решение 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                                                            В.Б.Мячин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 реш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4.12.2019  № 142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Я В 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ЗЕМЕЛЬНОМ НАЛОГ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ОЩИНСКОМ СЕЛЬСКОМ ПОСЕЛЕН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статью 1 в следующей реда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Налоговые 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 статьи 394 Налогового кодекса Российской Федерации налоговые ставки устанавливаются от кадастровой стоимости участков в следующи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0,3 процента – в отношении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 и используемых для сельскохозяйственного 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 для жилищного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,22 процен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 отношении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,5 процента – в отношении земельных участ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отношении прочих земельных участков, в том числе отнесенных к землям сельскохозяйственного назначения, неиспользуемых для сельскохозяйственного производства согласно целевого на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статью 2 в следующей реда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129" w:firstLine="4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логовые льготы</w:t>
      </w:r>
    </w:p>
    <w:p>
      <w:pPr>
        <w:pStyle w:val="Normal"/>
        <w:spacing w:lineRule="auto" w:line="240" w:before="0" w:after="0"/>
        <w:ind w:left="10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вобождаются от уплаты земельного налога налогоплательщики, указанные в статье 395 Налогового кодекса Российской Федерации, а такж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Граждане, осуществляющие проектирование и строительство индивидуального жилищного дома взамен сгоревшего (на основании акта о пожар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Малообеспеченные граждане, которым предоставлены земельные участки для эксплуатации индивидуальных жилых домов (при предоставлении справки, выданной органами социальной защиты населения)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рганизации, реализующие инвестиционные проекты, одобренные в установленном  порядке Администрацией сельского поселения (муниципального района) и соответствующие требованиям, установленным Правилами расчета момента достижения полной окупаемости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 постановлением Новгородской областной Думой от 29.01.97 № 500-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Граждане в возрасте восьмидесяти и более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Учреждения искусства, кинематографии, образования, здравоохранения, финансируемые за счет средств областного бюджета и (или) бюджетов муниципальных 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Органы государственной власти и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Физические лица – участники, ветераны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2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Times New Roman" w:cs="Calibri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сноски Знак1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38:00Z</dcterms:created>
  <dc:creator>Admin</dc:creator>
  <dc:description/>
  <cp:keywords/>
  <dc:language>en-US</dc:language>
  <cp:lastModifiedBy>Яна</cp:lastModifiedBy>
  <cp:lastPrinted>2019-12-10T15:54:00Z</cp:lastPrinted>
  <dcterms:modified xsi:type="dcterms:W3CDTF">2019-12-25T07:58:00Z</dcterms:modified>
  <cp:revision>6</cp:revision>
  <dc:subject/>
  <dc:title>ПРОЕКТ</dc:title>
</cp:coreProperties>
</file>