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sz w:val="28"/>
          <w:szCs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pt;margin-top:-16.9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2728678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РОЩИНСКОГО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  23.01.2017 № 56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. Рощ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 решение Совета депутато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щинского сельского поселения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3.12.2016 № 48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Положения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нсии за выслугу лет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цам, замещавшим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и муниципальной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ужбы в органах местного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амоуправления Рощинского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Рощ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 изменения в решение Совета депутатов Рощинского сельского поселения от 23.12.2016 № 48  «Об утверждении Положения о пенсии за выслугу лет лицам, замещавшим должности муниципальной службы в органах местного самоуправления Рощинского сельского поселения» и изложить пункт 3.2. статьи 3 Положения о пенсии за выслугу лет лицам, замещавшим должности муниципальной службы в органах местного самоуправления Рощинского сельского поселения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3.2. Размер среднемесячного заработка муниципального служащего, исходя  из которого исчисляется пенсия за выслугу лет, составляет </w:t>
      </w:r>
      <w:r>
        <w:rPr>
          <w:rFonts w:cs="Times New Roman" w:ascii="Times New Roman" w:hAnsi="Times New Roman"/>
          <w:b/>
          <w:bCs/>
          <w:sz w:val="28"/>
          <w:szCs w:val="28"/>
        </w:rPr>
        <w:t>30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центов его денежного содержа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Действие настоящего решения распространяются на правоотношения, возникшие  с 1 января 2017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3.Опубликовать  реш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          В.Б.Мячин</w:t>
      </w:r>
    </w:p>
    <w:p>
      <w:pPr>
        <w:pStyle w:val="Normal"/>
        <w:spacing w:lineRule="exact" w:line="240" w:before="0" w:after="0"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sz w:val="44"/>
      <w:szCs w:val="20"/>
    </w:rPr>
  </w:style>
  <w:style w:type="character" w:styleId="Style14">
    <w:name w:val="Основной текст Знак"/>
    <w:qFormat/>
    <w:rPr>
      <w:rFonts w:eastAsia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pacing w:val="4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pacing w:val="4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8:27:00Z</dcterms:created>
  <dc:creator>Admin</dc:creator>
  <dc:description/>
  <cp:keywords/>
  <dc:language>en-US</dc:language>
  <cp:lastModifiedBy>Admin</cp:lastModifiedBy>
  <cp:lastPrinted>2016-02-19T14:56:00Z</cp:lastPrinted>
  <dcterms:modified xsi:type="dcterms:W3CDTF">2017-01-23T09:45:00Z</dcterms:modified>
  <cp:revision>111</cp:revision>
  <dc:subject/>
  <dc:title/>
</cp:coreProperties>
</file>