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pt;margin-top:-16.9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90365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РОЩИНСКОГО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22.12.2017 № 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 Рощин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Об утверждении Перечн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муниципального имущества,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одлежащего приватизации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в 2018 году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 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На основании Федеральных законов от 6 октября 2003 года  № 131-ФЗ « Об общих принципах организации местного самоуправления в Российской Федерации», от 21 декабря 2001 года № 178-ФЗ « О приватизации государственного муниципального имущества», Положения о порядке управления и распоряжения имуществом Рощинского сельского поселения, утвержденного решением Совета депутатов Рощинского сельского поселения от 02 декабря 2010 года № 26 «Об утверждении Положения о порядке управления и распоряжения имуществом Рощинского сельского поселения»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Совет депутатов Рощинского сельского поселе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РЕШИЛ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1.Утвердить прилагаемый Перечень муниципального имущества Рощинского сельского поселения, подлежащего приватизации в 2018 году.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2. Опубликовать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Глава сельского поселения</w:t>
        <w:tab/>
        <w:tab/>
        <w:t xml:space="preserve">                                                В.Б.Мячи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УТВЕРЖДЕН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ешением Совета депутатов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ощин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>от 22.12.2017 № 89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ЕРЕЧЕН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муниципального имущества Рощинского сельского поселения, подлежащего приватизации в 2018 год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35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Наименование имуще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Адрес имущ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Здание школы №14 нежилое, 2-этажное, лит.Б, общая площадь 458,4 кв.м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Новгородская область, Валдайский район, д. Шу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дом 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Здание детского сада нежилое, одноэтажное, площадью 532 кв.м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Новгородская область, Валдайский район, д. Шу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дом 61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4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27:00Z</dcterms:created>
  <dc:creator>Admin</dc:creator>
  <dc:description/>
  <cp:keywords/>
  <dc:language>en-US</dc:language>
  <cp:lastModifiedBy>Admin</cp:lastModifiedBy>
  <cp:lastPrinted>2017-11-16T10:32:00Z</cp:lastPrinted>
  <dcterms:modified xsi:type="dcterms:W3CDTF">2017-12-28T07:45:00Z</dcterms:modified>
  <cp:revision>134</cp:revision>
  <dc:subject/>
  <dc:title/>
</cp:coreProperties>
</file>