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rPr>
          <w:sz w:val="28"/>
          <w:szCs w:val="28"/>
        </w:rPr>
      </w:pPr>
      <w:r>
        <w:object w:dxaOrig="122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pt;margin-top:-16.9pt;width:62.35pt;height:7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1679999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 Валдайский район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РОЩИНСКОГО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Heading2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  22.12.2017 № 8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. Рощино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ановлении размер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временной компенсационной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на лечение (оздоровление)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 го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областным законом от 25.12.2007 № 240-ОЗ «О некоторых вопросах правового регулирования муниципальной службы в Новгородской области», пунктом 3 статьи 42 Устава Рощинского сельского посе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овет депутатов Рощинского сельского посе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pacing w:val="4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pacing w:val="4"/>
          <w:sz w:val="28"/>
          <w:szCs w:val="28"/>
          <w:lang w:eastAsia="en-U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Установить  размер единовременной компенсационной выплаты на лечение (оздоровление) на 2018 год Главе Рощинского сельского поселения, муниципальным  служащим  Администрации Рощинского сельского поселения, осуществляющим свою деятельность на постоянной штатной основе, в сумме 44500,0 (сорок четыре тысячи пятьсот) рубле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Опубликовать решение  в информационном бюллетене «Рощинский вестник» и разместить на официальном сайте администр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                                  В.Б.Мячин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567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Times New Roman"/>
      <w:b/>
      <w:sz w:val="44"/>
      <w:szCs w:val="20"/>
    </w:rPr>
  </w:style>
  <w:style w:type="character" w:styleId="Style14">
    <w:name w:val="Основной текст Знак"/>
    <w:qFormat/>
    <w:rPr>
      <w:rFonts w:eastAsia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pacing w:val="4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pacing w:val="4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8:27:00Z</dcterms:created>
  <dc:creator>Admin</dc:creator>
  <dc:description/>
  <cp:keywords/>
  <dc:language>en-US</dc:language>
  <cp:lastModifiedBy>Admin</cp:lastModifiedBy>
  <cp:lastPrinted>2017-11-16T10:32:00Z</cp:lastPrinted>
  <dcterms:modified xsi:type="dcterms:W3CDTF">2017-12-28T07:40:00Z</dcterms:modified>
  <cp:revision>132</cp:revision>
  <dc:subject/>
  <dc:title/>
</cp:coreProperties>
</file>