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55246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2.12.2017 № 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платы труда лиц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 в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служащ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Утвердить прилагаемое Положение о порядке оплаты труда лиц, замещающих в Администрации Рощинского сельского поселения должности служащ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  <w:t>2. Решение Совета депутатов  Рощинского сельского поселения  от  29.04.2014 № 189 считать утратившим си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  <w:t>3.Настоящее решение вступает в силу с 01 янва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 Опубликовать реш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лава сельского поселения                                                                                 В.Б.Мя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exact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exact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ощинского сельского посел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2.12.2017 № 88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оплаты труда </w:t>
      </w:r>
      <w:r>
        <w:rPr>
          <w:rFonts w:cs="Times New Roman" w:ascii="Times New Roman" w:hAnsi="Times New Roman"/>
          <w:b/>
          <w:sz w:val="24"/>
          <w:szCs w:val="24"/>
        </w:rPr>
        <w:t>лиц, замещающи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Рощин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и служа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плата труда служащих Администрации Рощинского сельского поселения производится в виде оклада и иных стимулирующих и компенсационных вып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лата труда лиц, занимающих в Администрации Рощинского сельского поселения должности служащих  производится в виде денежного содержания, являющегося основным  средством их материального обеспечения и стимулирования профессиональной служебной деятельности по замещаемым долж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1. К ежемесяч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выслугу л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особые условия служб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ое денежное поощ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2.К иным дополнитель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диновременная выплата при предоставлении ежегодного основного оплачиваемого отпу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ьная помощ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мия по результатам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нежное содержание служащих выплачивается за счёт бюджета Рощи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остные окла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Должностные оклады служащих устанавливаю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 1 категор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орядок установления ежемесячной надбав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должностному окладу за выслугу л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Ежемесячная надбавка к должностному окладу за выслугу лет служащим устанавливается в процентах к должностному окладу в зависимости от стажа работы, дающего право на получение указанной надбавки,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46"/>
        <w:gridCol w:w="470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59" w:firstLine="4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дбавки (в процентах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Конкретный размер ежемесячной надбавки к должностному окладу за выслугу лет устанавливается распоряжением Главы 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В стаж работы, дающий право на получение ежемесячной надбавки к должностному окладу за выслугу лет, вклю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органах местного самоуправления, в организ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хождения военной сл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Основным документом для определения стажа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ющего  право на у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, является трудовая кни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рядок установления ежемесячной надбав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жностному окладу за особые условия служб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Ежемесячная надбавка к должностному окладу служащим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При принятии решения об установлении ежемесячной надбавки к должностному окладу за особые условия службы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уровень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етентность при выполнении наиболее важных, сложных и ответственных работ, их качественное вы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 Размер ежемесячной надбавки к должностному окладу за особые условия службы служащим устанавливается до 60 процентов должностного оклада на основании распоряжения Главы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выплаты ежемесячного денежного поощр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месячное денежное поощрение служащим выплачивается за фактически отработанное время одновременно с заработной платой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2910"/>
      </w:tblGrid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енежного поощрения (количество должностных окладов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 1 категор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м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1. Премирование  служащих может производиться ежемесячно по результатам работы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числяется персонально в процентах к окладу денежного содержания 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р  премии  определяется исходя  из  результатов деятельности  служащего и максимальными  размерами  не  огранич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Премирование производится за фактически отработанное время. За период временной нетрудоспособности и отпусков премия не начис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3. Основанием для премирова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ое (своевременное и качественное) исполнение должностных обязанностей, заданий,  распоряжений рук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евременная и качественная подготовка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4. Служащим,  проработавшим неполный расчётный период, премия выплачивается за фактически отработанн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6. Премирование  служащих может производиться ежеквартально по итогам деятельности Администрации Рощинского сельского  поселения. Конкретный размер премии  устанавливается  распоряжением  Главы сельского поселения в пределах 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осуществления единовременной выплаты при предоставлении ежегодного оплачиваемого отпуска и оказания материальной помощ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Единовременная выплата осуществляется и материальная помощь оказывается служащему на основании его письменного заявления в соответствии с распоряжением Главы сельского поселения в размере двух должностных окладов (единовременная выплата в размере одного должностного оклада и материальная помощь в </w:t>
      </w:r>
      <w:r>
        <w:rPr>
          <w:rFonts w:cs="Times New Roman" w:ascii="Times New Roman" w:hAnsi="Times New Roman"/>
          <w:bCs/>
          <w:sz w:val="24"/>
          <w:szCs w:val="24"/>
        </w:rPr>
        <w:t>размере одного должностного оклада) – к ежегодному оплачиваемому отпуску, в размере одного должностного окл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в течение календарного года или в размере трёх должностных окладов </w:t>
      </w:r>
      <w:r>
        <w:rPr>
          <w:rFonts w:cs="Times New Roman" w:ascii="Times New Roman" w:hAnsi="Times New Roman"/>
          <w:sz w:val="24"/>
          <w:szCs w:val="24"/>
        </w:rPr>
        <w:t xml:space="preserve">(единовременная выплата в размере одного должностного оклада и материальная помощь в </w:t>
      </w:r>
      <w:r>
        <w:rPr>
          <w:rFonts w:cs="Times New Roman" w:ascii="Times New Roman" w:hAnsi="Times New Roman"/>
          <w:bCs/>
          <w:sz w:val="24"/>
          <w:szCs w:val="24"/>
        </w:rPr>
        <w:t>размере двух должностных окладов) – к ежегодному оплачиваемому отпу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2. 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7.3.В случае, если  служащий проработал календарный год не полностью, единовременная выплата и материальная помощь выплачивается   пропорционально фактически отработанному времени в установленном настоящим положение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возникновения сложной жизненной ситуации (тяжёлая и продолжительная болезнь служащего, смерть близких родственников) служащему по его заявлению оказывается материальная помощь из установленного фонда оплаты труда в соответствии с распоряжением Главы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 При наличии экономии по фонду оплаты труда служащим оказывается материальная помощь дополнительно к размеру материальной помощи, установленному пунктом 7.1 настоящего Положения, на основании распоряжения Главы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поощрения служащих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успешное и добросовестное исполнение  служащим должностных обязанностей, продолжительную и безупречную службу, выполнение заданий особой важности и сложности могут устанавливаться следующие виды поощр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лагодар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диновременное денежное поощ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явление благодарности с денежным поощр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граждение ценным подар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граждение Почетной грамо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енежное вознаграждение в связи с юбиле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Юбилейными датами счит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е дни рождения – 50, 55, 60, 65-ле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3 Денежное поощрение выплачивается на основании распоряжения Главы Рощинского сельского поселения  в размере двух должностных окладов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Органы  местного  самоуправления Рощинского сельского поселения могут  ходатайствовать  о  награждении служащих   государственными   наградами  Российской Федерации   в   порядке,   определенном  федеральными  нормативными  правовыми   актами,  наградами  Новгородской  области,  а  также  о применении  иных  поощрений, предусмотренных  нормативными  правовыми актами   Новгородской  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установления и размеры расходов в связи  со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ми командировками служащ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Служащим сельского поселения возмещаются расходы в связи со служебными  командировками  в  соответствии с действующим законодательством  в размере  произведённых 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Выплата расходов производится за счёт средств бюджета Ро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7-11-16T10:32:00Z</cp:lastPrinted>
  <dcterms:modified xsi:type="dcterms:W3CDTF">2017-12-28T07:43:00Z</dcterms:modified>
  <cp:revision>134</cp:revision>
  <dc:subject/>
  <dc:title/>
</cp:coreProperties>
</file>