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07062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2.12.2017 №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Ро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19.12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25 «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земельном налоге в Рощин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прилагаемые изменения в  статью 1, статью 2 Положения о земельном  налоге в Рощинском сельском поселении, утвержденного решением Совета депутатов Рощинского сельского поселения от 19.12.2012 № 125 «Об утверждении Положения о земельном налоге в Рощинском сельском поселении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01 января 2018 года.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решение 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          В.Б.Мячи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 реш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12.2017  № 8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В 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ЗЕМЕЛЬНОМ НАЛОГ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ОЩИНСКОМ СЕЛЬСКОМ ПОСЕЛЕ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статью 1 в следующей ред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Налоговые 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 статьи 394 Налогового кодекса Российской Федерации налоговые ставки устанавливаются от кадастровой стоимости участков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0,3 процента –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 и используемых для сельскохозяйственного 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 для жилищного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,2 проц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,5 процента –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отношении прочих земельных участков, в том числе отнесенных к землям сельскохозяйственного назначения, неиспользуемых для сельскохозяйственного производства согласно целевого на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статью 2 в следующей ред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129" w:firstLine="4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льготы</w:t>
      </w:r>
    </w:p>
    <w:p>
      <w:pPr>
        <w:pStyle w:val="Normal"/>
        <w:spacing w:lineRule="auto" w:line="240" w:before="0" w:after="0"/>
        <w:ind w:left="10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вобождаются от уплаты земельного налога налогоплательщики, указанные в статье 395 Налогового кодекса Российской Федерации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Граждане, осуществляющие проектирование и строительство индивидуального жилищного дома взамен сгоревшего (на основании акта о пожа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рганизации, реализующие инвестиционные проекты, одобренные в установленном  порядке Администрацией сельского поселения (муниципального района) и соответствующие требованиям, установленным Правилами расчета момента достижения полной окупаемости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 постановлением Новгородской областной Думой от 29.01.97 № 500-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Граждане в возрасте восьмидесяти и более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Учреждения искусства, кинематографии, образования, здравоохранения, финансируемые за счет средств областного бюджета и (или) бюджетов муниципальных 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Органы государственной власти и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Ветераны и инвалиды Великой Отечественной Вой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10:32:00Z</cp:lastPrinted>
  <dcterms:modified xsi:type="dcterms:W3CDTF">2017-12-28T07:27:00Z</dcterms:modified>
  <cp:revision>132</cp:revision>
  <dc:subject/>
  <dc:title/>
</cp:coreProperties>
</file>