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3891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2.12.2017 № 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Рощинского 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2 Федерального закона от 2 марта 2007 года № 25-ФЗ «О муниципальной службе в Российской Федерации», областным законом Новгородской области от 25.12.2007 № 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ое Положение об оплате труда муниципальных служащих Ро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Решение Совета депутатов от 29.04.2014 № 188 «Об утверждении  Положения об оплате труда  муниципальных служащих Рощи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»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01 янва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 реш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В.Б.Мячин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   решением Совета депутатов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Рощинского сельского поселения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>от 22.12.2017 № 8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плате труда муниципальных служащих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щинского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я денежного содержания муниципальных служащих Рощ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Оплата труда муниципальных  служащих  Рощинского сельского поселения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знания и умения, которые составляют оклад месячного денежного содержания (далее - оклад денежного содержания), а также из ежемесячных  и иных  дополнительных 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К ежемесяч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ое денежное поощ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К иным дополнитель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диновременная выплата при предоставлении ежегодного основного оплачиваемого отпу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ьная 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мия по результатам работы (за выполнение особо важных и сложных заданий)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ные оклады муниципальным служащим  устанавливаются в соответствии с областным законом от 25.12.2007 № 240-ОЗ «О некоторых вопросах правового регулирования муниципальной службы в Новгородской области»  в  размерах  согласно  приложения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лата денежного содержания муниципальным служащим Рощинского сельского поселения осуществляется за счет средств бюджета Рощ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а денежного содержания муниципальным служащим производится не реже, чем каждые полмесяца в виде аванса и оставшейся части суммы денежного содерж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увольнении муниципального служащего денежное содержание начисляется пропорционально отработанному времени и выплата производится при окончательном расчёте в порядке, установленном федеральными и областными правовыми актами и настоящим Положением.</w:t>
      </w:r>
      <w:bookmarkStart w:id="0" w:name="Par97"/>
      <w:bookmarkStart w:id="1" w:name="Par88"/>
      <w:bookmarkStart w:id="2" w:name="Par84"/>
      <w:bookmarkEnd w:id="0"/>
      <w:bookmarkEnd w:id="1"/>
      <w:bookmarkEnd w:id="2"/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 размеры премирования муниципальных служащих.</w:t>
      </w:r>
    </w:p>
    <w:p>
      <w:pPr>
        <w:pStyle w:val="Normal"/>
        <w:overflowPunct w:val="false"/>
        <w:autoSpaceDE w:val="false"/>
        <w:spacing w:lineRule="exac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Премирование  муниципальных служащих может производиться ежемесячно по результатам рабо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числяется персонально в процентах к окладу денежного содерж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 премии  определяется  исходя  из  результатов  деятельности  муниципального служащего  и  максимальными  размерами  не  ограничив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Премирование производится за фактически отработанное время.</w:t>
        <w:tab/>
        <w:t xml:space="preserve"> Основанием для премирова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рное (своевременное и качественное) исполнение должностных обязанностей, заданий,  распоряжений руко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оевременная и качественная подготовка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Премирование муниципальных служащих может  производиться ежеквартально по итогам деятельности Администрации Рощинского сельского  поселения. Конкретный размер  премии  устанавливается  распоряжением  Главы сельского поселения в пределах 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установления, размеры и осуществление выплат ежемесячной квалификационной надбавки к должностному окладу за профессиональные знан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мения муниципальным служащим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Размер ежемесячной квалификационной надбавки к должностному окладу за профессиональные знания и навыки устанавливается согласно  приложению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Выплата ежемесячной квалификационной надбавки к должностному окладу за профессиональные знания и навыки осуществляется 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установления, размеры и осуществление выплат</w:t>
      </w:r>
    </w:p>
    <w:p>
      <w:pPr>
        <w:pStyle w:val="Normal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м служащим ежемесячной  процентной надбавки </w:t>
      </w:r>
    </w:p>
    <w:p>
      <w:pPr>
        <w:pStyle w:val="Normal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жностному окладу за работу со сведениями, составляющими государственную тайну</w:t>
      </w:r>
    </w:p>
    <w:p>
      <w:pPr>
        <w:pStyle w:val="Normal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ым служащим, замещающим муниципальные  должности Рощинского сельского поселения, допущенным к государственной тайне на постоянной основе, кроме денежного содержания в месяц устанавливается ежемесячная процентная надбавка к должностному окладу за работу со сведениями, имеющими степени секр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овершенно секретно» - в размере 30 -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екретно» при оформлении допуска с проведением проверочных мероприятий - в размере 10 - 15 процентов, без проведения проверочных мероприятий - в размере 5 - 1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ретный размер указанной надбавки муниципальным служащим Рощинского сельского поселения устанавливается распоряжением Главы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ыплата надбавки к должностному окладу за работу со сведениями, составляющими государственную тайну, осуществляется в пределах установленного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28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установления, размеры и осуществление выплаты ежемесячного денежного поощрения муниципальным служащи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униципальным служащим выплачивается ежемесячное денежное поощрение в размере 4 должностных окла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ыплата единовременного денежного поощрения осуществляется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выплаты материальной помощ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диновременной выплаты при предоставле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жегодного оплачиваемого отпуска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жегодной единовременной компенсационной выплаты на лечение (оздоровление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.Единовременная выплата производится при предоставлении ежегодного оплачиваемого отпуска муниципальным служащим в размере одного должностного оклада денежного содерж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Материальная помощь выплачивается в размере двух должностных окладов денежного содержания на основании письменного заявления муниципального служащего,  в соответствии с распоряжением Главы Рощинского сельского посел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3. В случае, если муниципальный служащий проработал календарный год не полностью, единовременная выплата и материальная помощь выплачивается   пропорционально фактически отработанному времени в установленном настоящим положением порядк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4. В случае смерти близких родственников (супруги, дети, родители), болезни, муниципальному служащему может быть оказана дополнительно материальная помощь из установленного фонда оплаты труда,  в соответствии с распоряжением Главы Рощ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наличии экономии по фонду оплаты труда муниципальным служащим может быть оказана материальная помощь дополнительно к размеру материальной помощи, установленной п.6.2. настоящего положения, на основании распоряжения Главы Рощинского сельского поселения;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ыплата ежегодной единовременной компенсационной выплаты на лечение (оздоровление) муниципальному служащему Рощинского сельского поселения осуществляется, как правило,  при предоставлении ежегодного оплачиваемого  отпуска либо по его заявлению в другое врем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7. Поощрение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.1. За успешное и добросовестное исполнение муниципальным служащим должностных обязанностей, продолжительную и безупречную службу, выполнение заданий особой важности и сложности могут устанавливаться следующие виды поощр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благодар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единовремен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объявление благодарности с денежным поощр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награждение ценным подар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) награждение Почетной грамо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) денежное вознаграждение в связи с юбилеями и выслугой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) иные муниципальные награ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7.2. Юбилейными датами счит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га лет на муниципальной службе – 15, 20, 25, 30, 35, 40 л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е дни рождения – 50, 55, 60, 65-ле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3 Денежное поощрение выплачивается на основании распоряжения Главы Рощинского сельского поселения в размере двух должностных окладов денежного содержания,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 </w:t>
      </w:r>
      <w:r>
        <w:rPr>
          <w:rFonts w:cs="Times New Roman" w:ascii="Times New Roman" w:hAnsi="Times New Roman"/>
          <w:sz w:val="24"/>
          <w:szCs w:val="24"/>
        </w:rPr>
        <w:t>7.4. Органы  местного  самоуправления Рощинского сельского поселения могут  ходатайствовать  о  награждении муниципальных   служащих   государственными   наградами  Российской Федерации   в   порядке,   определенном  федеральными  нормативными  правовыми   актами,  наградами  Новгородской  области,  а  также  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и  иных  поощрений, предусмотренных  нормативными  правовыми актами   Новгородской  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установления, размеры и осуществление выплат ежемесячной надбавки к должностному окладу муниципальным служащим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собые условия муниципальной службы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Ежемесячная надбавка к должностному окладу за особые условия муниципальной  службы муниципальным служащим Рощинского сельского поселения устанавливается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щающим ведущие должности муниципальной службы – 200 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щающим старшие должности муниципальной службы – 200 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щающим младшие должности муниципальной службы – 200 процентов должностного окла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ыплата надбавки к должностному окладу за особые условия службы осуществляется в пределах установленного  фонда оплаты тру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установления и размеры надбавки к должностно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ладу за выслугу лет муниципальным служащи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Размеры надбавки к должностному окладу за выслугу лет устанавливаются в процентах к должностному окладу в следующих размера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от 1 года до 5 лет – 10 проц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от 5 до 10 лет – 15 проц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от 10 до 15 лет – 20 проц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свыше 15 лет – 30 проц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 надбавка выплачивается на основании протоколов соответствующей комиссии по исчислению стажа муниципальной служ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ыплата надбавки к должностному окладу за выслугу лет осуществляется в пределах установленного 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Порядок  и  условия  предоставления муниципальному служащ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го оплачиваемого отпуска за выслугу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0.1. Муниципальному   служащему   сверх   ежегодного   основного оплачиваемого   отпуска  предоставляется  ежегодный  дополнительный оплачиваемый  отпуск  за  выслугу  лет  исходя  из стажа муниципальной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0.2. Право  на  ежегодный  дополнительный оплачиваемый отпуск за выслугу   лет   соответствующей   продолжительности   возникает   у муниципального  служащего  со  дня  достижения  стажа муниципальной службы, необходимого для его предост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0.3.Муниципальному   служащему   предоставляется   ежегодный дополнительный     оплачиваемый     отпуск     за    выслугу    лет продолжительност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 при  стаже  муниципальной  службы  от  1 года до 5 лет – 1 календарный д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  при  стаже  муниципальной  службы  от  5  до  10  лет  - 5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  при  стаже  муниципальной  службы  от  10  до  15  лет – 7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  при  стаже  муниципальной  службы  15  лет  и  более  - 10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0.4. Ежегодный  дополнительный  оплачиваемый  отпуск  за выслугу лет  суммируется  с  ежегодным  основным оплачиваемым отпуском и по желанию  муниципального  служащего может предоставляться по частям. При  этом продолжительность одной части предоставляемого отпуска не может быть менее 14 календарных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1. Компенсационные, иные выплаты (пособия) и дополнительные гарантии, предоставляемые муниципальному служащему Рощ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.1.Муниципальным служащим Рощинского сельского поселения возмещаются расходы в связи с их служебными командировками, переводом в другой орган местного самоуправления, избирательную комиссию, а также другие компенсационные выплаты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Муниципальным  служащим Рощинского сельского поселения предоставляется  дополнительная гарантия в виде ежегодной единовременной компенсационной выплаты на лечение (оздоровление). Размер единовременной компенсационной выплаты на лечение (оздоровление) устанавливается Советом депутатов Рощинского сельского поселения ежегодно при принятии решения о бюджете Рощинского сельского поселения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.3.Муниципальным служащим Рощинского сельского поселения могут выплачиваться иные выплаты (пособия) и предоставляться дополнительные гарантии в соответствии с действующим законодательством за счет средств бюдж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от 22.12.2017 № 86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остные оклады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ой оклад в месяц (руб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Рощин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р ежемесячной квалификационной надбавки к должностному окладу за профессиональные знания и умения  муниципальным служащ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квалификационной надбавки (руб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Рощин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7-11-16T10:32:00Z</cp:lastPrinted>
  <dcterms:modified xsi:type="dcterms:W3CDTF">2017-12-28T07:39:00Z</dcterms:modified>
  <cp:revision>133</cp:revision>
  <dc:subject/>
  <dc:title/>
</cp:coreProperties>
</file>