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7248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2.12.2017 № 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ложения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рах  оплаты  труда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нежного содержания)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Утвердить прилагаемое Положение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размерах  оплаты труда (денежного содержания)   Главы Рощинского сель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ab/>
        <w:t>2. Решение  Совета депутатов  Рощинского сельского поселения  от 29.04.2014 № 187 считать утратившим сил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ab/>
        <w:t>3.Настоящее решение вступает в силу с 01 янва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 Опубликовать решение в  информационном бюллетене 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  В.Б.Мя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firstLine="720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решением Совета депутатов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щинского сельского поселения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12.2017 № 8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мерах  оплаты  труда (денежного содержания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Рощинского сельского поселен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Денежное содержание Главы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Главе Рощинского сельского поселения устанавливаются должностной оклад, денежное содержание в месяц, а также единовременная выплата при предоставлении ему ежегодного оплачиваемого отпуска и материальная помощь в  размере согласно Приложению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ыплата денежного содержания  может производиться каждые полмесяца в виде аванса и оставшейся части суммы денежного содерж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Главе Рощинского сельского поселения сверх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Главе Рощинского сельского поселения ежегодно выплачивается единовременная компенсационная выплата на лечение (оздоровление). Размер единовременной компенсационной выплаты  на лечение (оздоровление) устанавливается Советом депутатов Рощинского сельского поселения ежегодно при принятии решения о бюджете на очередной финансовый год и плановый период. Выплата единовременной компенсационной выплаты на лечение (оздоровление) осуществляется, как правило, при предоставлении Главе Рощинского сельского поселения ежегодного оплачиваемого отпуска либо по его заявлению в другое врем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наличии экономии по фонду оплаты труда, Главе Рощинского сельского поселения может быть выплачена материальная помощь дополнительно к размерам материальной помощи, предусмотренной пунктом 1.1. настоящей стат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Главе Рощинского сельского поселения выплачивается денежное поощрение в  виде вознаграждения  в размере  двух должностных окладов из средств установленного фонда оплаты  труда  в связи с юбилейными датами и выслугой лет на муниципальной службе, где  юбилейными датами счит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луга на муниципальной службе – 15, 20, 25, 30, 35,4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билейные дни рождения – 50-, 55-, 60-, 65-лет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В случае гибели (смерти) Главы Рощинского сельского поселения, наступившей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содержания, установленного Советом депутатов Рощинского сельского поселения на день выпл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установления и размеры расходов в связи  со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ми командировками Главе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Главе сельского поселения возмещаются расходы в связи с  его служебными  командировками  в  соответствии с действующим законодательством  в размере  произведённых 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Выплата расходов производится за счёт средств бюджета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 оплаты 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вы Рощи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78"/>
        <w:gridCol w:w="2160"/>
        <w:gridCol w:w="254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именование долж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лжностной оклад в месяц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нежное содержание в месяц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Единовременная выплата и материальная помощь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Глава Рощинского сель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174=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9918=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6022=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Admin</cp:lastModifiedBy>
  <cp:lastPrinted>2017-11-16T10:32:00Z</cp:lastPrinted>
  <dcterms:modified xsi:type="dcterms:W3CDTF">2017-12-28T07:35:00Z</dcterms:modified>
  <cp:revision>134</cp:revision>
  <dc:subject/>
  <dc:title/>
</cp:coreProperties>
</file>