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100273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8.11. 2011 года № 74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О  внесении изменений бюдж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ощи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на 2011 год и на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012 и 201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оответствии с Бюджетным кодексом Российской Федерац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  <w:szCs w:val="24"/>
        </w:rPr>
        <w:t>Внести  изменения в решение Совета депутатов Рощинского сельского поселения от 30.12.2010 № 37 «О бюджете Рощинского сельского поселения на 2011год и на плановый период 2012 и 2013 годов» (далее – Решение)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Приложения 5 и 7 бюджета Рощинского сельского поселения на 2011 год и плановый период 2012 и 2013 годов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Увеличить статью расходов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100 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Увеличить статью расходов «Содержание автомобильных дорог и инженерных сооружений на них в границах городских округов и поселений в рамках благоустройства» на 50 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>1.3.Увеличить статью расходов «Мероприятия в сфере культуры, кинематографии и средств массовой информации» на 50 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>1.4.Уменьшить статью расходов « Другие вопросы в области национальной экономики» на 200 тыс. рублей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>2. Опубликовать решение в информационном бюллетене «Рощинский вестник»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exact" w:line="321"/>
        <w:ind w:right="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Глава сельского поселения                                                                                                   В.Б. Мячи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ов бюджета Рощ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у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40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6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866,5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4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9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5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1 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азделам и подразделам, целевым статьям и видам расходов функциональной классификации расходов бюджета Рощ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18"/>
        <w:gridCol w:w="574"/>
        <w:gridCol w:w="1196"/>
        <w:gridCol w:w="636"/>
        <w:gridCol w:w="102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щин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6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866,5</w:t>
            </w:r>
          </w:p>
        </w:tc>
      </w:tr>
      <w:tr>
        <w:trPr>
          <w:trHeight w:val="3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,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4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 вневойсковая подготов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отсутствуют военные комиссариат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 подразделения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 и оборон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9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54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40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Рощинского сельского поселения на 2011 год (тыс. руб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  <w:gridCol w:w="1274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6,4</w:t>
            </w:r>
          </w:p>
        </w:tc>
      </w:tr>
      <w:tr>
        <w:trPr>
          <w:trHeight w:val="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прибыль </w:t>
            </w:r>
            <w:r>
              <w:rPr>
                <w:sz w:val="22"/>
                <w:szCs w:val="22"/>
              </w:rPr>
              <w:t>(на доходы физических лиц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</w:tr>
      <w:tr>
        <w:trPr>
          <w:trHeight w:val="3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собственность на которые не разграничена, а такж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права на заключение договоров аренды указ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у на территориях, где отсутствуют военные комиссари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областной целев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выполнение государственных полномочий по компен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адающих доходов организациям, представляю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по тарифам для поселения, установлен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106,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66,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5,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ддержка развития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воинский уч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96,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ого фон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2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54,5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>
          <w:trHeight w:val="20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15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</w:tr>
      <w:tr>
        <w:trPr>
          <w:trHeight w:val="15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спо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24:00Z</dcterms:created>
  <dc:creator>Speed_XP</dc:creator>
  <dc:description/>
  <cp:keywords/>
  <dc:language>en-US</dc:language>
  <cp:lastModifiedBy>Admin</cp:lastModifiedBy>
  <cp:lastPrinted>2011-10-05T09:35:00Z</cp:lastPrinted>
  <dcterms:modified xsi:type="dcterms:W3CDTF">2011-11-01T11:53:00Z</dcterms:modified>
  <cp:revision>15</cp:revision>
  <dc:subject/>
  <dc:title>Российская Федерация</dc:title>
</cp:coreProperties>
</file>