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pt;margin-top:-31.7pt;width:45.0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645430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color w:val="000000"/>
          <w:sz w:val="28"/>
        </w:rPr>
        <w:t xml:space="preserve">                                                  </w:t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8.11.2011  № 72</w:t>
      </w:r>
    </w:p>
    <w:p>
      <w:pPr>
        <w:pStyle w:val="Normal"/>
        <w:rPr>
          <w:b/>
          <w:b/>
        </w:rPr>
      </w:pPr>
      <w:r>
        <w:rPr>
          <w:b/>
        </w:rPr>
        <w:t>п. Рощ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Устав Ро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На основании  Федеральных законов от 06.10.2003 № 131-ФЗ «Об общих принципах организации местного  самоуправления в Российской Федерации», от 18.07.2011 № 242-ФЗ «О внесении изменений в отдельные  законодательные акты Российской Федерации  по вопросам осуществления государственного контроля (надзора) и муниципального контроля», от 19.07.2011 № 246-ФЗ «Об искусственных земельных участках, созданных на водных объектах, находящихся в федеральной собственности, и о внесении  изменений в некоторые  законодательные  акты Российской Федерации», в связи с Исковым заявлением Прокурора Валдайского района от 25.10.2011 № 42-8-6-2011 о признании нормативного правового акта противоречащим закону в части 1.1. статьи 29 Устава Рощинского сельского поселения, в соответствии со статьей 67 Устава Рощи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Совет депутатов Рощи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Утвердить прилагаемые изменения в Устав Рощинского сельского поселения, утверждённый решением Совета депутатов Рощинского сельского поселения от  02.12.2010 года № 25 «Об утверждении Устава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править изменения в Устав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Изменения в Устав Рощинского сельского поселения вступают в силу после их государственной регистрации и официального опубликования в газете «Валдай» и (или) в информационном бюллетене «Рощинский вестник».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Опубликовать  решение в информационном бюллетене «Рощински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                                В.Б.Мячи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от  08.11.2011 №  72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МЕНЕНИЯ В У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kern w:val="2"/>
          <w:sz w:val="24"/>
          <w:szCs w:val="24"/>
        </w:rPr>
        <w:t xml:space="preserve">Статья 4. Вопросы местного значения </w:t>
      </w:r>
      <w:r>
        <w:rPr>
          <w:b/>
          <w:bCs/>
          <w:sz w:val="24"/>
          <w:szCs w:val="24"/>
        </w:rPr>
        <w:t>Ро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К вопросам местного значения  Рощинского сельского поселения относя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Рощинского сельского поселения и контроль за исполнением   данного бюдж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 установление, изменение и отмена местных налогов и сборов Рощин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ладение, пользование и распоряжение имуществом, находящимся в муниципальной собственности Рощин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в границах Рощинского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малоимущих граждан, проживающих в Рощинском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Рощин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участие в предупреждении и ликвидации последствий чрезвычайных ситуаций в границах Рощин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участие в профилактике терроризма и экстремизма, а так же в минимизации и (или) ликвидации последствий проявлений терроризма и экстремизма в границах  Рощин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обеспечение первичных мер пожарной безопасности в границах населенных пунктов Рощин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) создание условий для обеспечения жителей Рощин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left="390" w:firstLine="318"/>
        <w:rPr>
          <w:sz w:val="24"/>
          <w:szCs w:val="24"/>
        </w:rPr>
      </w:pPr>
      <w:r>
        <w:rPr>
          <w:sz w:val="24"/>
          <w:szCs w:val="24"/>
        </w:rPr>
        <w:t>12) организация библиотечного обслуживания населения, комплектовани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сохранности библиотечных фондов библиотек Рощин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досуга и обеспечения жителей Рощинского сельского поселения услугами организаций культур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4) сохранение, использование и популяризация объектов культурного наслед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амятников истории и культуры), находящихся в собственности Рощи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Рощин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Рощинском сельском посел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6) обеспечение условий для развития на территории Рощин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Рощинского сельского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)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) формирование архивных фондов Рощин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9) организация сбора и вывоза бытовых отходов и мусор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) организация благоустройства и озеленения территории Рощинского сельского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Рощинского сельского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Рощинского сельско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званиями улиц и номерами дом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3) организация ритуальных услуг и содержание мест захорон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4) организация и осуществление мероприятий по гражданской обороне, защите населения и территории Рощин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Рощин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7)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28) содействие в развитии сельскохозяйственного производства, создание условий для развития малого и среднего предпринимательств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9) организация и осуществление мероприятий по работе с детьми и молодежью в Рощинском сельском посе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0) осуществление в пределах  установленных 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1) осуществление муниципального лесного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2) создание условий для деятельности добровольных формирований населения по охране общественн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3)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4)осуществление муниципального контроля за проведением муниципальных лотер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5)осуществление муниципального контроля на территории особой экономической зо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jc w:val="both"/>
        <w:rPr/>
      </w:pPr>
      <w:r>
        <w:rPr>
          <w:rFonts w:eastAsia="Times New Roman"/>
          <w:b/>
          <w:spacing w:val="4"/>
          <w:sz w:val="24"/>
          <w:szCs w:val="24"/>
          <w:lang w:eastAsia="en-US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Органы местного самоуправления Рощинского сельского 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за счет межбюджетных трансфертов, предоставляемых из бюджета Рощинского сельского поселения в бюджет Валдайского муниципального района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ение о заключении соглашения о передаче осуществления части полномочий Рощинского сельского поселения принимается Советом депутатов Рощинского сельского поселения  по предложению Главы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6.1. Муниципальный контроль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6"/>
        <w:ind w:left="70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spacing w:before="0" w:after="0"/>
        <w:ind w:hanging="0"/>
        <w:jc w:val="both"/>
        <w:rPr/>
      </w:pPr>
      <w:r>
        <w:rPr>
          <w:b/>
          <w:bCs/>
        </w:rPr>
        <w:t xml:space="preserve">Статья 29. </w:t>
      </w:r>
      <w:r>
        <w:rPr>
          <w:b/>
        </w:rPr>
        <w:t>Гарантии и меры социальной поддержки</w:t>
      </w:r>
      <w:r>
        <w:rPr>
          <w:b/>
          <w:bCs/>
        </w:rPr>
        <w:t xml:space="preserve"> осуществления полномочий Главы </w:t>
      </w:r>
      <w:r>
        <w:rPr>
          <w:b/>
        </w:rPr>
        <w:t>Рощинского  сельского поселения</w:t>
      </w:r>
    </w:p>
    <w:p>
      <w:pPr>
        <w:pStyle w:val="Style17"/>
        <w:spacing w:before="0" w:after="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Главе Рощинского сельского поселения устанавливаются социальные гарантии в соответствии с настоящим Уставом и областным законом от 12 июля 2007 года № 140-ОЗ "О некоторых вопросах правового регулирования деятельности лиц, замещающих муниципальные должности в Новгородской области"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Главе Рощин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Главе Рощинского сельского поселения  выплачивается единовременная выплата на лечение (оздоровление). Размер единовременной выплаты устанавливается Новгородской областной Думой ежегодно при принятии областного закона об областном бюджете на очередной финансовый год и плановый период. Порядок выплаты единовременной выплаты определяется Советом депутатов Рощ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 В случае гибели (смерти) Главы Рощин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, установленного Советом депутатов Рощинского сельского поселения на день выплаты компенс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арантии осуществления полномочий Главы Рощ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безотлагательный прием должностными лицами органов местного самоуправления Рощинского сельского поселения, предприятий, учреждений, организаций, расположенных на территории Рощин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получение любой не запрещенной законодательством информации от руководителей органов и организаций, расположенных на территории Рощинского сельского поселения, а также ознакомление с документами и материалами по вопросам, связанным с осуществлением полномочий Главы Рощинского сельского поселения, и получение копий этих документов и материал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служебного тран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едоставление Администрацией Рощинского сельского поселения служебного помещения для осуществления полномочий Главы Рощинского сельского поселения, которое должно быть оборудовано мебелью и телефонной связ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сходы, предусмотренные настоящей статьей, возмещаются за счет средств бюджета Рощ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pacing w:val="4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567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26:00Z</dcterms:created>
  <dc:creator>Speed_XP</dc:creator>
  <dc:description/>
  <cp:keywords/>
  <dc:language>en-US</dc:language>
  <cp:lastModifiedBy>Admin</cp:lastModifiedBy>
  <cp:lastPrinted>2011-11-08T11:03:00Z</cp:lastPrinted>
  <dcterms:modified xsi:type="dcterms:W3CDTF">2011-11-08T07:03:00Z</dcterms:modified>
  <cp:revision>12</cp:revision>
  <dc:subject/>
  <dc:title>Российская Федерация</dc:title>
</cp:coreProperties>
</file>